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Sur quelles touches de la calculatrice dois-tu appuyer pour résoudre ces problèmes ?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5415</wp:posOffset>
                </wp:positionV>
                <wp:extent cx="2980690" cy="1862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1. Le restaurant du coin est plein à craquer. Le repas du jour coûte 4,95 $. </w:t>
                              <w:br/>
                              <w:t xml:space="preserve">Il y a 28 tables dans le restaurant et </w:t>
                              <w:br/>
                              <w:t xml:space="preserve">6 personnes à chaque table. Combien de personnes sont-elles assises aux tables du restaurant 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1.45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1. Le restaurant du coin est plein à craquer. Le repas du jour coûte 4,95 $. </w:t>
                        <w:br/>
                        <w:t xml:space="preserve">Il y a 28 tables dans le restaurant et </w:t>
                        <w:br/>
                        <w:t xml:space="preserve">6 personnes à chaque table. Combien de personnes sont-elles assises aux tables du restaurant 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45415</wp:posOffset>
                </wp:positionV>
                <wp:extent cx="2980690" cy="1862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2. Joanne travaille dans son jardin de 20 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. Elle a 75 graines de semence et elle veut semer un nombre égal de graines dans 15 rangs. Combien de graines </w:t>
                              <w:br/>
                              <w:t>va-t-elle semer dans chaque rang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1.45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2. Joanne travaille dans son jardin de 20 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. Elle a 75 graines de semence et elle veut semer un nombre égal de graines dans 15 rangs. Combien de graines </w:t>
                        <w:br/>
                        <w:t>va-t-elle semer dans chaque rang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082165</wp:posOffset>
                </wp:positionV>
                <wp:extent cx="2980690" cy="18624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3. Marta a 5 sacs de bonbons haricots. Il y a 12 bonbons haricots dans un petit sac. Un grand sac contient 4 fois plus de bonbons haricots. Combien de bonbons haricots y a-t-il dans un grand sac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63.95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3. Marta a 5 sacs de bonbons haricots. Il y a 12 bonbons haricots dans un petit sac. Un grand sac contient 4 fois plus de bonbons haricots. Combien de bonbons haricots y a-t-il dans un grand sac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2082165</wp:posOffset>
                </wp:positionV>
                <wp:extent cx="2980690" cy="1862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4. Alexandre veut aménager une terrasse en disposant des pavés de pierre en forme rectangulaire. Selon lui, il aura 8 rangs et 14 pavés dans chaque rang. De combien de pavés aura-t-il besoin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163.95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4. Alexandre veut aménager une terrasse en disposant des pavés de pierre en forme rectangulaire. Selon lui, il aura 8 rangs et 14 pavés dans chaque rang. De combien de pavés aura-t-il besoin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4199890</wp:posOffset>
                </wp:positionV>
                <wp:extent cx="2980690" cy="18624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5. Bhisham court 35 km chaque semaine. Va-t-il atteindre son objectif de courir 300 km en 8 semaines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330.7pt;mso-position-vertical-relative:text;margin-left:-9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5. Bhisham court 35 km chaque semaine. Va-t-il atteindre son objectif de courir 300 km en 8 semaines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4199890</wp:posOffset>
                </wp:positionV>
                <wp:extent cx="2980690" cy="1862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6. Jasmine a acheté un sac de bonbons au prix de 5,40 $. Il y a 513 bonbons dans le sac. Si elle décide de partager les bonbons également avec ses 27 camarades de classe, combien de bonbons recevra chaque élève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6.65pt;mso-wrap-distance-left:9.05pt;mso-wrap-distance-right:9.05pt;mso-wrap-distance-top:0pt;mso-wrap-distance-bottom:0pt;margin-top:330.7pt;mso-position-vertical-relative:text;margin-left:242.6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6. Jasmine a acheté un sac de bonbons au prix de 5,40 $. Il y a 513 bonbons dans le sac. Si elle décide de partager les bonbons également avec ses 27 camarades de classe, combien de bonbons recevra chaque élève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7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1-08-09T20:1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