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>Indique la position approximative de ces nombres entiers sur la droite numér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>
          <w:sz w:val="24"/>
          <w:szCs w:val="24"/>
        </w:rPr>
      </w:pPr>
      <w:r>
        <w:rPr>
          <w:sz w:val="24"/>
          <w:szCs w:val="24"/>
        </w:rPr>
        <w:t>2</w:t>
        <w:tab/>
        <w:tab/>
        <w:t>-2</w:t>
        <w:tab/>
        <w:tab/>
        <w:t>-1</w:t>
        <w:tab/>
        <w:tab/>
        <w:t>3</w:t>
        <w:tab/>
        <w:tab/>
        <w:t>-3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2700</wp:posOffset>
                </wp:positionV>
                <wp:extent cx="5933440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495360"/>
                          <a:chOff x="0" y="0"/>
                          <a:chExt cx="5933520" cy="495360"/>
                        </a:xfrm>
                      </wpg:grpSpPr>
                      <wps:wsp>
                        <wps:cNvSpPr/>
                        <wps:spPr>
                          <a:xfrm>
                            <a:off x="0" y="102240"/>
                            <a:ext cx="591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560" y="172800"/>
                            <a:ext cx="352440" cy="32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1080" y="172800"/>
                            <a:ext cx="3524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pt;width:467.25pt;height:39pt" coordorigin="-45,20" coordsize="9345,780">
                <v:line id="shape_0" from="-45,181" to="9269,18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97,20" to="4597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0,20" to="9030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04;top:292;width:55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fillcolor="white" stroked="f" o:allowincell="f" style="position:absolute;left:8744;top:292;width:55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Quel nombre entier décrit chacune des situations suivantes ?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 au-dessus de zéro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82 m au-dessous du niveau de la mer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e augmentation de 10 points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e baisse de 5</w:t>
      </w:r>
      <w:r>
        <w:rPr>
          <w:rFonts w:eastAsia="Symbol" w:cs="Symbol" w:ascii="Symbol" w:hAnsi="Symbol"/>
        </w:rPr>
        <w:t></w:t>
      </w:r>
      <w:r>
        <w:rPr/>
        <w:t xml:space="preserve"> 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e perte de 30 $ 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 ascenseur qui descend du quatrième au premier étage  _____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6:00Z</dcterms:created>
  <dc:creator>OfficeAutomationUser</dc:creator>
  <dc:description/>
  <cp:keywords/>
  <dc:language>en-US</dc:language>
  <cp:lastModifiedBy>PearsonUser</cp:lastModifiedBy>
  <cp:lastPrinted>2009-12-14T14:38:00Z</cp:lastPrinted>
  <dcterms:modified xsi:type="dcterms:W3CDTF">2011-08-09T20:1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