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05LMH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4025</wp:posOffset>
                </wp:positionH>
                <wp:positionV relativeFrom="paragraph">
                  <wp:posOffset>92710</wp:posOffset>
                </wp:positionV>
                <wp:extent cx="1920240" cy="1920240"/>
                <wp:effectExtent l="14605" t="14605" r="14605" b="146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920240"/>
                          <a:chOff x="0" y="0"/>
                          <a:chExt cx="192024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9188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84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57600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68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96012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152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3442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53684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728360"/>
                            <a:ext cx="191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6012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120"/>
                            <a:ext cx="960120" cy="96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5pt;margin-top:7.3pt;width:151.2pt;height:151.2pt" coordorigin="6715,146" coordsize="3024,3024">
                <v:rect id="shape_0" fillcolor="#969696" stroked="t" o:allowincell="f" style="position:absolute;left:6715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4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4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448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44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751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75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053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05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715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017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320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622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925;top:1356;width:301;height:30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35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65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1961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263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566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1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1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20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22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2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0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32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5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37;top:2868;width:301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6715;top:146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227;top:146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227;top:1658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6715;top:1658;width:1511;height:1511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/>
        <w:t>Partie A</w:t>
      </w:r>
    </w:p>
    <w:p>
      <w:pPr>
        <w:pStyle w:val="05LMTF"/>
        <w:rPr/>
      </w:pPr>
      <w:r>
        <w:rPr/>
        <w:t>Quelle fraction de la grille est ombrée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tilise un nombre décimal pour décrire la partie ombrée de la grille.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 pourcentage de la grille est ombré ? 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Quels fraction, nombre décimal et </w:t>
      </w:r>
    </w:p>
    <w:p>
      <w:pPr>
        <w:pStyle w:val="05LMTF"/>
        <w:rPr/>
      </w:pPr>
      <w:r>
        <w:rPr/>
        <w:t>pourcentage sont équivalents ? __________________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En quoi les fractions, les nombres décimaux et les pourcentages sont-ils semblables ?</w:t>
      </w:r>
    </w:p>
    <w:p>
      <w:pPr>
        <w:pStyle w:val="05LMTF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224270" cy="60579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0" cy="605880"/>
                          <a:chOff x="0" y="0"/>
                          <a:chExt cx="62244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760"/>
                            <a:ext cx="62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62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490.05pt;height:47.7pt" coordorigin="0,65" coordsize="9801,954">
                <v:line id="shape_0" from="0,65" to="9800,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42" to="9801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19" to="9801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Utilise la grille pour représenter un nombre décimal et une fraction équivalents à 60 %. Inscris le nombre décimal et le pourcentage ci-dessous.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149225</wp:posOffset>
                </wp:positionV>
                <wp:extent cx="4427220" cy="11144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1114560"/>
                          <a:chOff x="0" y="0"/>
                          <a:chExt cx="4427280" cy="1114560"/>
                        </a:xfrm>
                      </wpg:grpSpPr>
                      <wps:wsp>
                        <wps:cNvSpPr/>
                        <wps:spPr>
                          <a:xfrm rot="16200000">
                            <a:off x="24213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13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42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670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98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16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04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0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356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97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2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90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192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4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128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80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64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917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66852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44568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2284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22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1.7pt;width:348.6pt;height:87.75pt" coordorigin="682,234" coordsize="6972,1755">
                <v:rect id="shape_0" fillcolor="white" stroked="t" o:allowincell="f" style="position:absolute;left:4495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8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9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0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3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8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4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1640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1288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937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586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;top:235;width:350;height:35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>
          <w:rFonts w:eastAsia="Arial"/>
        </w:rPr>
        <w:t xml:space="preserve">                                       </w:t>
      </w:r>
      <w:r>
        <w:rPr/>
        <w:t>60 % = ________ = __________</w:t>
      </w:r>
    </w:p>
    <w:p>
      <w:pPr>
        <w:pStyle w:val="Normal"/>
        <w:numPr>
          <w:ilvl w:val="0"/>
          <w:numId w:val="0"/>
        </w:numPr>
        <w:outlineLvl w:val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6:00Z</dcterms:created>
  <dc:creator>OfficeAutomationUser</dc:creator>
  <dc:description/>
  <cp:keywords/>
  <dc:language>en-US</dc:language>
  <cp:lastModifiedBy>PearsonUser</cp:lastModifiedBy>
  <cp:lastPrinted>2009-12-14T14:38:00Z</cp:lastPrinted>
  <dcterms:modified xsi:type="dcterms:W3CDTF">2011-08-09T20:1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