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 xml:space="preserve">Lesquels de ces dessins montrent que trois quarts des étoiles sont noires ? </w:t>
        <w:br/>
        <w:t>Comment le sais-tu 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3716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0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1066800" cy="1280160"/>
                <wp:effectExtent l="15240" t="15875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280160"/>
                          <a:chOff x="0" y="0"/>
                          <a:chExt cx="106668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542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088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6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2pt;width:84pt;height:100.85pt" coordorigin="2520,124" coordsize="1680,2017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252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24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124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68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68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0;top:68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68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0;top:124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0;top:124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0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0;top:1798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02870</wp:posOffset>
                </wp:positionV>
                <wp:extent cx="1143000" cy="560070"/>
                <wp:effectExtent l="15240" t="15875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60160"/>
                          <a:chOff x="0" y="0"/>
                          <a:chExt cx="1143000" cy="560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8.1pt;width:90pt;height:44.15pt" coordorigin="165,162" coordsize="1800,883">
                <v:shape id="shape_0" fillcolor="white" stroked="t" o:allowincell="f" style="position:absolute;left:16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5;top:702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5;top:162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1650</wp:posOffset>
                </wp:positionH>
                <wp:positionV relativeFrom="paragraph">
                  <wp:posOffset>12700</wp:posOffset>
                </wp:positionV>
                <wp:extent cx="1070610" cy="499745"/>
                <wp:effectExtent l="15240" t="15875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499680"/>
                          <a:chOff x="0" y="0"/>
                          <a:chExt cx="107064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pt;margin-top:1pt;width:84.3pt;height:39.35pt" coordorigin="4790,20" coordsize="1686,787">
                <v:shape id="shape_0" fillcolor="black" stroked="t" o:allowincell="f" style="position:absolute;left:479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0;top:2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0;top:2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9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76;top:465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465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127000</wp:posOffset>
                </wp:positionV>
                <wp:extent cx="1066800" cy="217170"/>
                <wp:effectExtent l="15240" t="15875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17080"/>
                          <a:chOff x="0" y="0"/>
                          <a:chExt cx="10666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0pt;width:84pt;height:17.1pt" coordorigin="7078,200" coordsize="1680,342">
                <v:shape id="shape_0" fillcolor="black" stroked="t" o:allowincell="f" style="position:absolute;left:707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20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5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98;top:200;width:359;height:34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6:00Z</dcterms:created>
  <dc:creator>OfficeAutomationUser</dc:creator>
  <dc:description/>
  <cp:keywords/>
  <dc:language>en-US</dc:language>
  <cp:lastModifiedBy>PearsonUser</cp:lastModifiedBy>
  <cp:lastPrinted>2009-12-14T14:23:00Z</cp:lastPrinted>
  <dcterms:modified xsi:type="dcterms:W3CDTF">2011-08-09T20:1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