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.1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.1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rPr/>
      </w:pPr>
      <w:r>
        <w:rPr/>
        <w:t xml:space="preserve">Colorie les carrés dans les grilles pour représenter le nombre 1,111. </w:t>
      </w:r>
    </w:p>
    <w:p>
      <w:pPr>
        <w:pStyle w:val="05LMTF"/>
        <w:rPr/>
      </w:pPr>
      <w:r>
        <w:rPr/>
        <w:t xml:space="preserve">Colorie aussi la légende de manière à montrer la couleur utilisée pour chaque chiffre. </w: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2057400" cy="1487805"/>
                <wp:effectExtent l="3810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87880"/>
                          <a:chOff x="0" y="0"/>
                          <a:chExt cx="2057400" cy="1487880"/>
                        </a:xfrm>
                      </wpg:grpSpPr>
                      <wps:wsp>
                        <wps:cNvSpPr txBox="1"/>
                        <wps:spPr>
                          <a:xfrm>
                            <a:off x="114480" y="1162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Légen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19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1 1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10306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306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0306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7400" cy="148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03068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62pt;height:117.15pt" coordorigin="0,125" coordsize="3240,23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308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Légen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   1 </w:t>
                        </w:r>
                        <w:r>
                          <w:rPr>
                            <w:kern w:val="2"/>
                            <w:sz w:val="24"/>
                            <w:szCs w:val="19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Courier New"/>
                            <w:color w:val="auto"/>
                            <w:lang w:val="en-US" w:bidi="ar-SA"/>
                          </w:rPr>
                          <w:t xml:space="preserve"> 1 1 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0;top:1748;width:38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560;top:1748;width:38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040;top:1748;width:38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stroked="t" o:allowincell="f" style="position:absolute;left:0;top:125;width:3239;height:234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t" o:allowincell="f" style="position:absolute;left:2550;top:1748;width:389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tabs>
          <w:tab w:val="clear" w:pos="720"/>
          <w:tab w:val="left" w:pos="6085" w:leader="none"/>
        </w:tabs>
        <w:ind w:hanging="1260"/>
        <w:rPr/>
      </w:pPr>
      <w:r>
        <w:rPr/>
        <w:tab/>
        <w:tab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2856865" cy="285686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856960"/>
                          <a:chOff x="0" y="0"/>
                          <a:chExt cx="2856960" cy="285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4800" cy="285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12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096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44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228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812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96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944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528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040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856960" cy="285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224.95pt;height:224.95pt" coordorigin="0,202" coordsize="4499,4499">
                <v:group id="shape_0" style="position:absolute;left:0;top:202;width:4496;height:4495">
                  <v:group id="shape_0" style="position:absolute;left:0;top:202;width:448;height:4495">
                    <v:rect id="shape_0" fillcolor="white" stroked="t" o:allowincell="f" style="position:absolute;left:0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0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449;top:202;width:448;height:4495">
                    <v:rect id="shape_0" fillcolor="white" stroked="t" o:allowincell="f" style="position:absolute;left:44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4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899;top:202;width:448;height:4495">
                    <v:rect id="shape_0" fillcolor="white" stroked="t" o:allowincell="f" style="position:absolute;left:89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1349;top:202;width:448;height:4495">
                    <v:rect id="shape_0" fillcolor="white" stroked="t" o:allowincell="f" style="position:absolute;left:134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34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1799;top:202;width:448;height:4495">
                    <v:rect id="shape_0" fillcolor="white" stroked="t" o:allowincell="f" style="position:absolute;left:179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179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2249;top:202;width:448;height:4495">
                    <v:rect id="shape_0" fillcolor="white" stroked="t" o:allowincell="f" style="position:absolute;left:224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24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2699;top:202;width:448;height:4495">
                    <v:rect id="shape_0" fillcolor="white" stroked="t" o:allowincell="f" style="position:absolute;left:269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269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3149;top:202;width:448;height:4495">
                    <v:rect id="shape_0" fillcolor="white" stroked="t" o:allowincell="f" style="position:absolute;left:314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14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3599;top:202;width:448;height:4495">
                    <v:rect id="shape_0" fillcolor="white" stroked="t" o:allowincell="f" style="position:absolute;left:3599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3599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4048;top:202;width:448;height:4495">
                    <v:rect id="shape_0" fillcolor="white" stroked="t" o:allowincell="f" style="position:absolute;left:4048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048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</v:group>
                <v:rect id="shape_0" stroked="t" o:allowincell="f" style="position:absolute;left:0;top:202;width:4498;height:449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6260</wp:posOffset>
                </wp:positionH>
                <wp:positionV relativeFrom="paragraph">
                  <wp:posOffset>128270</wp:posOffset>
                </wp:positionV>
                <wp:extent cx="2856865" cy="285686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856960"/>
                          <a:chOff x="0" y="0"/>
                          <a:chExt cx="2856960" cy="285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4800" cy="285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12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096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44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228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812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96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944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528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0400" y="0"/>
                              <a:ext cx="284400" cy="28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12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22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740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90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456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69680"/>
                                <a:ext cx="28440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856960" cy="285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0.1pt;width:224.95pt;height:224.95pt" coordorigin="4876,202" coordsize="4499,4499">
                <v:group id="shape_0" style="position:absolute;left:4876;top:202;width:4496;height:4495">
                  <v:group id="shape_0" style="position:absolute;left:4876;top:202;width:448;height:4495">
                    <v:rect id="shape_0" fillcolor="white" stroked="t" o:allowincell="f" style="position:absolute;left:4876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4876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5325;top:202;width:448;height:4495">
                    <v:rect id="shape_0" fillcolor="white" stroked="t" o:allowincell="f" style="position:absolute;left:532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32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5775;top:202;width:448;height:4495">
                    <v:rect id="shape_0" fillcolor="white" stroked="t" o:allowincell="f" style="position:absolute;left:577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577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6225;top:202;width:448;height:4495">
                    <v:rect id="shape_0" fillcolor="white" stroked="t" o:allowincell="f" style="position:absolute;left:622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22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6675;top:202;width:448;height:4495">
                    <v:rect id="shape_0" fillcolor="white" stroked="t" o:allowincell="f" style="position:absolute;left:667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667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7125;top:202;width:448;height:4495">
                    <v:rect id="shape_0" fillcolor="white" stroked="t" o:allowincell="f" style="position:absolute;left:712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12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7575;top:202;width:448;height:4495">
                    <v:rect id="shape_0" fillcolor="white" stroked="t" o:allowincell="f" style="position:absolute;left:757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757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8025;top:202;width:448;height:4495">
                    <v:rect id="shape_0" fillcolor="white" stroked="t" o:allowincell="f" style="position:absolute;left:802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02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8475;top:202;width:448;height:4495">
                    <v:rect id="shape_0" fillcolor="white" stroked="t" o:allowincell="f" style="position:absolute;left:8475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475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8924;top:202;width:448;height:4495">
                    <v:rect id="shape_0" fillcolor="white" stroked="t" o:allowincell="f" style="position:absolute;left:8924;top:202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6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11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155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2001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24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29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335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3800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  <v:rect id="shape_0" fillcolor="white" stroked="t" o:allowincell="f" style="position:absolute;left:8924;top:4249;width:447;height:448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</v:group>
                <v:rect id="shape_0" stroked="t" o:allowincell="f" style="position:absolute;left:4876;top:202;width:4498;height:449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5845</wp:posOffset>
                </wp:positionH>
                <wp:positionV relativeFrom="paragraph">
                  <wp:posOffset>17145</wp:posOffset>
                </wp:positionV>
                <wp:extent cx="2593975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27pt;mso-wrap-distance-left:9.05pt;mso-wrap-distance-right:9.05pt;mso-wrap-distance-top:0pt;mso-wrap-distance-bottom:0pt;margin-top:1.35pt;mso-position-vertical-relative:text;margin-left:2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2:00Z</dcterms:created>
  <dc:creator>OfficeAutomationUser</dc:creator>
  <dc:description/>
  <cp:keywords/>
  <dc:language>en-US</dc:language>
  <cp:lastModifiedBy>PearsonUser</cp:lastModifiedBy>
  <cp:lastPrinted>2009-12-16T10:35:00Z</cp:lastPrinted>
  <dcterms:modified xsi:type="dcterms:W3CDTF">2011-08-09T20:1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