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smal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55245</wp:posOffset>
                      </wp:positionV>
                      <wp:extent cx="157543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543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9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05pt;height:27pt;mso-wrap-distance-left:9.05pt;mso-wrap-distance-right:9.05pt;mso-wrap-distance-top:0pt;mso-wrap-distance-bottom:0pt;margin-top:4.35pt;mso-position-vertical-relative:text;margin-left: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9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Ces diagrammes n'ont pas de titres ni d'étiquettes sur les axes. Choisis un des titres suivants pour chaque diagramme. Explique ton raisonnem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458" w:hanging="0"/>
        <w:outlineLvl w:val="0"/>
        <w:rPr/>
      </w:pPr>
      <w:r>
        <w:rPr/>
        <w:t xml:space="preserve">Variations des températures extérieures de </w:t>
      </w:r>
      <w:r>
        <w:rPr>
          <w:szCs w:val="24"/>
        </w:rPr>
        <w:t>9</w:t>
      </w:r>
      <w:r>
        <w:rPr/>
        <w:t> h à</w:t>
      </w:r>
      <w:r>
        <w:rPr>
          <w:szCs w:val="24"/>
        </w:rPr>
        <w:t xml:space="preserve"> </w:t>
      </w:r>
      <w:r>
        <w:rPr/>
        <w:t>15 h.</w:t>
      </w:r>
      <w:r>
        <w:rPr>
          <w:szCs w:val="24"/>
        </w:rPr>
        <w:t xml:space="preserve"> </w:t>
      </w:r>
    </w:p>
    <w:p>
      <w:pPr>
        <w:pStyle w:val="Normal"/>
        <w:ind w:right="-245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right="-2458" w:hanging="0"/>
        <w:outlineLvl w:val="0"/>
        <w:rPr>
          <w:szCs w:val="24"/>
        </w:rPr>
      </w:pPr>
      <w:r>
        <w:rPr/>
        <w:t xml:space="preserve">Nombre de visiteurs par jour pendant la semaine </w:t>
      </w:r>
      <w:r>
        <w:rPr>
          <w:rFonts w:cs="Arial"/>
        </w:rPr>
        <w:t>«</w:t>
      </w:r>
      <w:r>
        <w:rPr/>
        <w:t> Portes ouvertes </w:t>
      </w:r>
      <w:r>
        <w:rPr>
          <w:rFonts w:cs="Arial"/>
          <w:szCs w:val="24"/>
        </w:rPr>
        <w:t>»</w:t>
      </w:r>
    </w:p>
    <w:p>
      <w:pPr>
        <w:pStyle w:val="Normal"/>
        <w:numPr>
          <w:ilvl w:val="0"/>
          <w:numId w:val="0"/>
        </w:numPr>
        <w:ind w:right="-2458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right="-2458" w:hanging="0"/>
        <w:outlineLvl w:val="0"/>
        <w:rPr>
          <w:szCs w:val="24"/>
        </w:rPr>
      </w:pPr>
      <w:r>
        <w:rPr/>
        <w:t>Nombre de frères et de s</w:t>
      </w:r>
      <w:r>
        <w:rPr>
          <w:rFonts w:cs="Arial"/>
        </w:rPr>
        <w:t>œ</w:t>
      </w:r>
      <w:r>
        <w:rPr/>
        <w:t>urs dans nos famill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20345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3.5pt" to="188.95pt,1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514600" cy="2164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6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.5pt;width:197.95pt;height:17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14960</wp:posOffset>
                </wp:positionV>
                <wp:extent cx="0" cy="1889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.8pt" to="45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14960</wp:posOffset>
                </wp:positionV>
                <wp:extent cx="0" cy="1889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8pt" to="63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314960</wp:posOffset>
                </wp:positionV>
                <wp:extent cx="0" cy="1889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8pt" to="81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14960</wp:posOffset>
                </wp:positionV>
                <wp:extent cx="0" cy="1889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8pt" to="99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</wp:posOffset>
                </wp:positionV>
                <wp:extent cx="0" cy="2057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6pt" to="117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47320</wp:posOffset>
                </wp:positionV>
                <wp:extent cx="0" cy="2057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6pt" to="135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42595</wp:posOffset>
                </wp:positionV>
                <wp:extent cx="0" cy="17621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.85pt" to="153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47320</wp:posOffset>
                </wp:positionV>
                <wp:extent cx="0" cy="2057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pt" to="171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61620</wp:posOffset>
                </wp:positionV>
                <wp:extent cx="0" cy="1943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6pt" to="189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946150</wp:posOffset>
                </wp:positionV>
                <wp:extent cx="1257300" cy="167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7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74.5pt;width:98.95pt;height:1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0</wp:posOffset>
                </wp:positionV>
                <wp:extent cx="1543050" cy="1676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67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101.5pt;width:121.45pt;height:1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631950</wp:posOffset>
                </wp:positionV>
                <wp:extent cx="1714500" cy="1676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7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128.5pt;width:134.95pt;height:1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03250</wp:posOffset>
                </wp:positionV>
                <wp:extent cx="1600200" cy="167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7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47.5pt;width:125.95pt;height:1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514600" cy="4000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5pt;width:197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9985</wp:posOffset>
                </wp:positionH>
                <wp:positionV relativeFrom="paragraph">
                  <wp:posOffset>2707640</wp:posOffset>
                </wp:positionV>
                <wp:extent cx="3162300" cy="29051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2905200"/>
                          <a:chOff x="0" y="0"/>
                          <a:chExt cx="3162240" cy="2905200"/>
                        </a:xfrm>
                      </wpg:grpSpPr>
                      <wpg:grpSp>
                        <wpg:cNvGrpSpPr/>
                        <wpg:grpSpPr>
                          <a:xfrm>
                            <a:off x="257040" y="476280"/>
                            <a:ext cx="2809080" cy="21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23364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46800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70236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936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1171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140472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1639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1873080"/>
                              <a:ext cx="233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7040" y="1178640"/>
                            <a:ext cx="2809800" cy="11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5" h="1844">
                                <a:moveTo>
                                  <a:pt x="0" y="1844"/>
                                </a:moveTo>
                                <a:lnTo>
                                  <a:pt x="369" y="1475"/>
                                </a:lnTo>
                                <a:lnTo>
                                  <a:pt x="738" y="1107"/>
                                </a:lnTo>
                                <a:lnTo>
                                  <a:pt x="1106" y="738"/>
                                </a:lnTo>
                                <a:lnTo>
                                  <a:pt x="1475" y="604"/>
                                </a:lnTo>
                                <a:lnTo>
                                  <a:pt x="1800" y="369"/>
                                </a:lnTo>
                                <a:lnTo>
                                  <a:pt x="2213" y="274"/>
                                </a:lnTo>
                                <a:lnTo>
                                  <a:pt x="2581" y="169"/>
                                </a:lnTo>
                                <a:lnTo>
                                  <a:pt x="2950" y="0"/>
                                </a:lnTo>
                                <a:lnTo>
                                  <a:pt x="3319" y="289"/>
                                </a:lnTo>
                                <a:lnTo>
                                  <a:pt x="3688" y="369"/>
                                </a:lnTo>
                                <a:lnTo>
                                  <a:pt x="4056" y="369"/>
                                </a:lnTo>
                                <a:lnTo>
                                  <a:pt x="4425" y="4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2240" cy="290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2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213.2pt;width:249pt;height:228.75pt" coordorigin="1811,4264" coordsize="4980,4575">
                <v:group id="shape_0" style="position:absolute;left:2216;top:5014;width:4424;height:3317">
                  <v:rect id="shape_0" fillcolor="white" stroked="t" o:allowincell="f" style="position:absolute;left:2216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583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216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2953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322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3691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59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501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5382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5751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6120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6489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6858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7226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7595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97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28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166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534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903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72;top:7964;width:367;height:36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coordsize="4425,1844" path="m0,1844l369,1475l738,1107l1106,738l1475,604l1800,369l2213,274l2581,169l2950,0l3319,289l3688,369l4056,369l4425,484e" stroked="t" o:allowincell="f" style="position:absolute;left:2216;top:6120;width:4424;height:18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1811;top:4264;width:4979;height:45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811;top:4264;width:497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3385</wp:posOffset>
                </wp:positionH>
                <wp:positionV relativeFrom="paragraph">
                  <wp:posOffset>158750</wp:posOffset>
                </wp:positionV>
                <wp:extent cx="2597150" cy="2106930"/>
                <wp:effectExtent l="5080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2107080"/>
                          <a:chOff x="0" y="0"/>
                          <a:chExt cx="2597040" cy="2107080"/>
                        </a:xfrm>
                      </wpg:grpSpPr>
                      <wpg:grpSp>
                        <wpg:cNvGrpSpPr/>
                        <wpg:grpSpPr>
                          <a:xfrm>
                            <a:off x="0" y="371520"/>
                            <a:ext cx="2597040" cy="173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96680" cy="173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9"/>
                                    <w:bCs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9"/>
                                    <w:rFonts w:ascii="Arial" w:hAnsi="Arial" w:eastAsia="Times New Roman" w:cs="Courier New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1391400"/>
                              <a:ext cx="259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0"/>
                            <a:ext cx="259668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5pt;margin-top:12.5pt;width:204.5pt;height:165.9pt" coordorigin="4651,250" coordsize="4090,3318">
                <v:group id="shape_0" style="position:absolute;left:4651;top:835;width:4089;height:27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51;top:835;width:4088;height:2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9"/>
                              <w:bCs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9"/>
                              <w:rFonts w:ascii="Arial" w:hAnsi="Arial" w:eastAsia="Times New Roman" w:cs="Courier New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52,3026" to="8740,3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652;top:250;width:4088;height:6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974850</wp:posOffset>
                </wp:positionV>
                <wp:extent cx="1543050" cy="167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67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155.5pt;width:121.45pt;height:1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4:00Z</dcterms:created>
  <dc:creator>OfficeAutomationUser</dc:creator>
  <dc:description/>
  <cp:keywords/>
  <dc:language>en-US</dc:language>
  <cp:lastModifiedBy>PearsonUser</cp:lastModifiedBy>
  <cp:lastPrinted>2009-12-14T14:20:00Z</cp:lastPrinted>
  <dcterms:modified xsi:type="dcterms:W3CDTF">2011-08-09T20:2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