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5LMNameDate"/>
        <w:spacing w:before="0" w:after="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eastAsia="Arial" w:cs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55245</wp:posOffset>
                      </wp:positionV>
                      <wp:extent cx="159194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19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7.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35pt;height:27pt;mso-wrap-distance-left:9.05pt;mso-wrap-distance-right:9.05pt;mso-wrap-distance-top:0pt;mso-wrap-distance-bottom:0pt;margin-top:4.35pt;mso-position-vertical-relative:text;margin-left:-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7.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05LMTF"/>
        <w:rPr/>
      </w:pPr>
      <w:r>
        <w:rPr/>
      </w:r>
    </w:p>
    <w:p>
      <w:pPr>
        <w:pStyle w:val="05LMTF"/>
        <w:rPr/>
      </w:pPr>
      <w:r>
        <w:rPr/>
        <w:t>Prolonge chaque suite en dessinant les trois prochaines figure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9530</wp:posOffset>
                </wp:positionV>
                <wp:extent cx="4852035" cy="6212205"/>
                <wp:effectExtent l="7620" t="4445" r="8890" b="82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2080" cy="6212160"/>
                          <a:chOff x="0" y="0"/>
                          <a:chExt cx="4852080" cy="6212160"/>
                        </a:xfrm>
                      </wpg:grpSpPr>
                      <wps:wsp>
                        <wps:cNvSpPr txBox="1"/>
                        <wps:spPr>
                          <a:xfrm rot="5400000">
                            <a:off x="343440" y="3623400"/>
                            <a:ext cx="602640" cy="91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015640" y="3017880"/>
                            <a:ext cx="609120" cy="91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872720" y="3623400"/>
                            <a:ext cx="602640" cy="91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544560" y="3017880"/>
                            <a:ext cx="609120" cy="91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05920" y="510480"/>
                            <a:ext cx="714240" cy="112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23000" y="-204840"/>
                            <a:ext cx="716760" cy="112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861200" y="510480"/>
                            <a:ext cx="714240" cy="112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77560" y="-204840"/>
                            <a:ext cx="716760" cy="112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87280" y="2152800"/>
                            <a:ext cx="654120" cy="65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4120" cy="6523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4120" cy="65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960">
                                  <a:moveTo>
                                    <a:pt x="0" y="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63" y="960"/>
                                  </a:lnTo>
                                  <a:lnTo>
                                    <a:pt x="0" y="9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1400" y="2539440"/>
                            <a:ext cx="654120" cy="65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4120" cy="6523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4120" cy="65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960">
                                  <a:moveTo>
                                    <a:pt x="0" y="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63" y="960"/>
                                  </a:lnTo>
                                  <a:lnTo>
                                    <a:pt x="0" y="9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5520" y="2152800"/>
                            <a:ext cx="654120" cy="65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4120" cy="6523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4120" cy="65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960">
                                  <a:moveTo>
                                    <a:pt x="0" y="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63" y="960"/>
                                  </a:lnTo>
                                  <a:lnTo>
                                    <a:pt x="0" y="9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9640" y="2539440"/>
                            <a:ext cx="654120" cy="65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4120" cy="6523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4120" cy="65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960">
                                  <a:moveTo>
                                    <a:pt x="0" y="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63" y="960"/>
                                  </a:lnTo>
                                  <a:lnTo>
                                    <a:pt x="0" y="9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640" y="5240520"/>
                            <a:ext cx="421560" cy="95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1560" cy="95004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21560" cy="474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2480" y="5238000"/>
                            <a:ext cx="984960" cy="953640"/>
                          </a:xfrm>
                        </wpg:grpSpPr>
                        <wps:wsp>
                          <wps:cNvSpPr/>
                          <wps:spPr>
                            <a:xfrm rot="18753600">
                              <a:off x="281520" y="2160"/>
                              <a:ext cx="421560" cy="95004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753600">
                              <a:off x="107280" y="78120"/>
                              <a:ext cx="421560" cy="474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3120" y="5504040"/>
                            <a:ext cx="950040" cy="421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4240" y="-264240"/>
                              <a:ext cx="421560" cy="95004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26640" y="-26640"/>
                              <a:ext cx="421560" cy="474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1880" y="5242680"/>
                            <a:ext cx="970200" cy="969480"/>
                          </a:xfrm>
                        </wpg:grpSpPr>
                        <wps:wsp>
                          <wps:cNvSpPr/>
                          <wps:spPr>
                            <a:xfrm rot="13501800">
                              <a:off x="274320" y="9720"/>
                              <a:ext cx="421560" cy="95004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3501200">
                              <a:off x="105840" y="414360"/>
                              <a:ext cx="421560" cy="474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pt;margin-top:-12.25pt;width:345.6pt;height:504.5pt" coordorigin="604,-245" coordsize="6912,1009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821;top:5785;width:948;height:1433;mso-wrap-style:none;v-text-anchor:middle;rotation:90" type="_x0000_t136">
                  <v:path textpathok="t"/>
                  <v:textpath on="t" fitshape="t" string="N" style="font-family:&quot;Arial&quot;;font-size:3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54;top:4831;width:958;height:1433;flip:x;mso-wrap-style:none;v-text-anchor:middle;rotation:90" type="_x0000_t136">
                  <v:path textpathok="t"/>
                  <v:textpath on="t" fitshape="t" string="N" style="font-family:&quot;Arial&quot;;font-size:3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29;top:5785;width:948;height:1433;mso-wrap-style:none;v-text-anchor:middle;rotation:90" type="_x0000_t136">
                  <v:path textpathok="t"/>
                  <v:textpath on="t" fitshape="t" string="N" style="font-family:&quot;Arial&quot;;font-size:3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62;top:4831;width:958;height:1433;flip:x;mso-wrap-style:none;v-text-anchor:middle;rotation:90" type="_x0000_t136">
                  <v:path textpathok="t"/>
                  <v:textpath on="t" fitshape="t" string="N" style="font-family:&quot;Arial&quot;;font-size:3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04;top:883;width:1124;height:1773;mso-wrap-style:none;v-text-anchor:middle;rotation:90" type="_x0000_t136">
                  <v:path textpathok="t"/>
                  <v:textpath on="t" fitshape="t" string="J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780;top:-244;width:1128;height:1773;mso-wrap-style:none;v-text-anchor:middle;rotation:270" type="_x0000_t136">
                  <v:path textpathok="t"/>
                  <v:textpath on="t" fitshape="t" string="J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11;top:883;width:1124;height:1773;mso-wrap-style:none;v-text-anchor:middle;rotation:90" type="_x0000_t136">
                  <v:path textpathok="t"/>
                  <v:textpath on="t" fitshape="t" string="J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386;top:-244;width:1128;height:1773;mso-wrap-style:none;v-text-anchor:middle;rotation:270" type="_x0000_t136">
                  <v:path textpathok="t"/>
                  <v:textpath on="t" fitshape="t" string="J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2150;top:3468;width:1030;height:1027">
                  <v:rect id="shape_0" stroked="t" o:allowincell="f" style="position:absolute;left:2150;top:3468;width:1029;height:1026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coordsize="963,960" path="m0,960l0,0l963,960l0,960xe" fillcolor="#969696" stroked="t" o:allowincell="f" style="position:absolute;left:2150;top:3468;width:1029;height:1026;mso-wrap-style:none;v-text-anchor:middle">
                    <v:fill o:detectmouseclick="t" type="solid" color2="#696969"/>
                    <v:stroke color="black" weight="9360" joinstyle="round" endcap="flat"/>
                    <w10:wrap type="none"/>
                  </v:shape>
                </v:group>
                <v:group id="shape_0" style="position:absolute;left:3180;top:4077;width:1030;height:1027">
                  <v:rect id="shape_0" stroked="t" o:allowincell="f" style="position:absolute;left:3180;top:4077;width:1029;height:1026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coordsize="963,960" path="m0,960l0,0l963,960l0,960xe" fillcolor="#969696" stroked="t" o:allowincell="f" style="position:absolute;left:3180;top:4077;width:1029;height:1026;mso-wrap-style:none;v-text-anchor:middle">
                    <v:fill o:detectmouseclick="t" type="solid" color2="#696969"/>
                    <v:stroke color="black" weight="9360" joinstyle="round" endcap="flat"/>
                    <w10:wrap type="none"/>
                  </v:shape>
                </v:group>
                <v:group id="shape_0" style="position:absolute;left:4210;top:3468;width:1030;height:1027">
                  <v:rect id="shape_0" stroked="t" o:allowincell="f" style="position:absolute;left:4210;top:3468;width:1029;height:1026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coordsize="963,960" path="m0,960l0,0l963,960l0,960xe" fillcolor="#969696" stroked="t" o:allowincell="f" style="position:absolute;left:4210;top:3468;width:1029;height:1026;mso-wrap-style:none;v-text-anchor:middle">
                    <v:fill o:detectmouseclick="t" type="solid" color2="#696969"/>
                    <v:stroke color="black" weight="9360" joinstyle="round" endcap="flat"/>
                    <w10:wrap type="none"/>
                  </v:shape>
                </v:group>
                <v:group id="shape_0" style="position:absolute;left:5240;top:4077;width:1030;height:1027">
                  <v:rect id="shape_0" stroked="t" o:allowincell="f" style="position:absolute;left:5240;top:4077;width:1029;height:1026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coordsize="963,960" path="m0,960l0,0l963,960l0,960xe" fillcolor="#969696" stroked="t" o:allowincell="f" style="position:absolute;left:5240;top:4077;width:1029;height:1026;mso-wrap-style:none;v-text-anchor:middle">
                    <v:fill o:detectmouseclick="t" type="solid" color2="#696969"/>
                    <v:stroke color="black" weight="9360" joinstyle="round" endcap="flat"/>
                    <w10:wrap type="none"/>
                  </v:shape>
                </v:group>
                <v:group id="shape_0" style="position:absolute;left:2108;top:8331;width:664;height:1496">
                  <v:shapetype id="_x0000_t125" coordsize="21600,21600" o:spt="125" path="m,l21600,l10800,10800l21600,21600l,21600l10800,108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2108;top:8331;width:663;height:1495;mso-wrap-style:none;v-text-anchor:middle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#969696" stroked="t" o:allowincell="f" style="position:absolute;left:2108;top:8331;width:663;height:747;flip:y;mso-wrap-style:none;v-text-anchor:middle" type="_x0000_t5">
                    <v:fill o:detectmouseclick="t" type="solid" color2="#696969"/>
                    <v:stroke color="black" weight="9360" joinstyle="miter" endcap="flat"/>
                    <w10:wrap type="none"/>
                  </v:shape>
                </v:group>
                <v:group id="shape_0" style="position:absolute;left:3067;top:8330;width:939;height:1496">
                  <v:shape id="shape_0" fillcolor="white" stroked="t" o:allowincell="f" style="position:absolute;left:3341;top:8330;width:663;height:1495;mso-wrap-style:none;v-text-anchor:middle;rotation:312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969696" stroked="t" o:allowincell="f" style="position:absolute;left:3067;top:8450;width:663;height:747;flip:y;mso-wrap-style:none;v-text-anchor:middle;rotation:47" type="_x0000_t5">
                    <v:fill o:detectmouseclick="t" type="solid" color2="#696969"/>
                    <v:stroke color="black" weight="9360" joinstyle="miter" endcap="flat"/>
                    <w10:wrap type="none"/>
                  </v:shape>
                </v:group>
                <v:group id="shape_0" style="position:absolute;left:4767;top:8329;width:1039;height:1496">
                  <v:shape id="shape_0" fillcolor="white" stroked="t" o:allowincell="f" style="position:absolute;left:5142;top:8331;width:663;height:1495;mso-wrap-style:none;v-text-anchor:middle;rotation:270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969696" stroked="t" o:allowincell="f" style="position:absolute;left:4768;top:8704;width:663;height:747;flip:y;mso-wrap-style:none;v-text-anchor:middle;rotation:90" type="_x0000_t5">
                    <v:fill o:detectmouseclick="t" type="solid" color2="#696969"/>
                    <v:stroke color="black" weight="9360" joinstyle="miter" endcap="flat"/>
                    <w10:wrap type="none"/>
                  </v:shape>
                </v:group>
                <v:group id="shape_0" style="position:absolute;left:6559;top:8349;width:930;height:1496">
                  <v:shape id="shape_0" fillcolor="white" stroked="t" o:allowincell="f" style="position:absolute;left:6825;top:8349;width:663;height:1495;mso-wrap-style:none;v-text-anchor:middle;rotation:225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969696" stroked="t" o:allowincell="f" style="position:absolute;left:6560;top:8987;width:663;height:747;flip:y;mso-wrap-style:none;v-text-anchor:middle;rotation:135" type="_x0000_t5">
                    <v:fill o:detectmouseclick="t" type="solid" color2="#696969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rPr/>
      </w:pPr>
      <w:r>
        <w:rPr/>
        <w:t>Nomme la transformation effectuée dans chaque suit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94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ËÎÌå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ËÎÌå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ËÎÌå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ËÎÌå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ËÎÌå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ËÎÌå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ËÎÌå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ËÎÌå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09:00Z</dcterms:created>
  <dc:creator>OfficeAutomationUser</dc:creator>
  <dc:description/>
  <cp:keywords/>
  <dc:language>en-US</dc:language>
  <cp:lastModifiedBy>PearsonUser</cp:lastModifiedBy>
  <cp:lastPrinted>2009-12-14T14:21:00Z</cp:lastPrinted>
  <dcterms:modified xsi:type="dcterms:W3CDTF">2011-08-09T20:22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