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55245</wp:posOffset>
                      </wp:positionV>
                      <wp:extent cx="1574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.1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pt;height:27pt;mso-wrap-distance-left:9.05pt;mso-wrap-distance-right:9.05pt;mso-wrap-distance-top:0pt;mso-wrap-distance-bottom:0pt;margin-top:4.3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.1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05LMTF"/>
        <w:rPr/>
      </w:pPr>
      <w:r>
        <w:rPr/>
        <w:t>Numérote les axes.</w:t>
      </w:r>
    </w:p>
    <w:p>
      <w:pPr>
        <w:pStyle w:val="05LMTF"/>
        <w:rPr/>
      </w:pPr>
      <w:r>
        <w:rPr/>
        <w:t xml:space="preserve">Situe le point A (5, 2) et le point B (8, 7) dans le pla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30175</wp:posOffset>
                </wp:positionV>
                <wp:extent cx="4328160" cy="4360545"/>
                <wp:effectExtent l="6350" t="698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4360680"/>
                          <a:chOff x="0" y="0"/>
                          <a:chExt cx="4328280" cy="43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363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363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8726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8726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3082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3082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4420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74420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18052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18052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61684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61684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05244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05244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488760"/>
                            <a:ext cx="435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48876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925080"/>
                            <a:ext cx="4356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925080"/>
                            <a:ext cx="4363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0.25pt;width:340.8pt;height:343.35pt" coordorigin="797,205" coordsize="6816,6867">
                <v:rect id="shape_0" fillcolor="white" stroked="t" o:allowincell="f" style="position:absolute;left:797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20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20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89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89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1579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1579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2265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2265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295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295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363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363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432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432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5012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5012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5699;width:685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5699;width:686;height:686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97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1478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159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2840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3521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202;top:6386;width:685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883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564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245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926;top:6386;width:686;height:685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TF"/>
        <w:rPr/>
      </w:pPr>
      <w:r>
        <w:rPr/>
        <w:t>Après que ton enseignante ou ton enseignant situe les points C, D, et E dans le plan, écris les coordonnées de chaque point.</w:t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>
          <w:lang w:val="fr-CA"/>
        </w:rPr>
        <w:t>Point C  _______________</w:t>
      </w:r>
    </w:p>
    <w:p>
      <w:pPr>
        <w:pStyle w:val="05LMTF"/>
        <w:rPr>
          <w:lang w:val="fr-CA"/>
        </w:rPr>
      </w:pPr>
      <w:r>
        <w:rPr>
          <w:lang w:val="fr-CA"/>
        </w:rPr>
      </w:r>
    </w:p>
    <w:p>
      <w:pPr>
        <w:pStyle w:val="05LMTF"/>
        <w:rPr/>
      </w:pPr>
      <w:r>
        <w:rPr>
          <w:lang w:val="fr-CA"/>
        </w:rPr>
        <w:t>Point D  _______________</w:t>
      </w:r>
    </w:p>
    <w:p>
      <w:pPr>
        <w:pStyle w:val="05LMTF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Point E  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1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1-08-09T20:2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