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>
          <w:szCs w:val="24"/>
        </w:rPr>
      </w:pPr>
      <w:r>
        <w:rPr>
          <w:szCs w:val="24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432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Quels angles sont des angles droits ?</w:t>
      </w:r>
    </w:p>
    <w:p>
      <w:pPr>
        <w:pStyle w:val="05LMT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rPr/>
      </w:pPr>
      <w:r>
        <w:rPr/>
        <w:t>Quels angles sont plus grands qu'un angle droit ?</w:t>
      </w:r>
    </w:p>
    <w:p>
      <w:pPr>
        <w:pStyle w:val="05LMT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rPr/>
      </w:pPr>
      <w:r>
        <w:rPr/>
        <w:t>Quels angles sont plus petits qu'un angle droit 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6096000" cy="136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360080"/>
                          <a:chOff x="0" y="0"/>
                          <a:chExt cx="6095880" cy="136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42568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0" h="1960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3820" y="19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1295280" cy="13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2900">
                                <a:moveTo>
                                  <a:pt x="0" y="2900"/>
                                </a:moveTo>
                                <a:lnTo>
                                  <a:pt x="0" y="0"/>
                                </a:lnTo>
                                <a:lnTo>
                                  <a:pt x="2040" y="0"/>
                                </a:lnTo>
                                <a:lnTo>
                                  <a:pt x="2040" y="1760"/>
                                </a:lnTo>
                                <a:lnTo>
                                  <a:pt x="0" y="2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pt;width:480pt;height:107.1pt" coordorigin="120,120" coordsize="9600,2142">
                <v:rect id="shape_0" fillcolor="white" stroked="t" o:allowincell="f" style="position:absolute;left:120;top:120;width:2939;height:1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820,1960" path="m0,0l2280,0l3820,1960l0,0xe" fillcolor="white" stroked="t" o:allowincell="f" style="position:absolute;left:3360;top:300;width:3819;height:19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40,2900" path="m0,2900l0,0l2040,0l2040,1760l0,2900xe" fillcolor="white" stroked="t" o:allowincell="f" style="position:absolute;left:7680;top:120;width:2039;height:214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 xml:space="preserve">Ordonne les angles du plus grand au plus petit. </w:t>
      </w:r>
    </w:p>
    <w:p>
      <w:pPr>
        <w:pStyle w:val="05LMTF"/>
        <w:rPr/>
      </w:pPr>
      <w:r>
        <w:rPr/>
        <w:t>Comment pourrais-tu prouver que ton raisonnement est juste ?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749300" cy="14478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8.95pt,1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4465</wp:posOffset>
                </wp:positionH>
                <wp:positionV relativeFrom="paragraph">
                  <wp:posOffset>84455</wp:posOffset>
                </wp:positionV>
                <wp:extent cx="1565275" cy="1741805"/>
                <wp:effectExtent l="4445" t="254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741680"/>
                          <a:chOff x="0" y="0"/>
                          <a:chExt cx="1565280" cy="1741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78680" cy="17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636840"/>
                            <a:ext cx="156132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800">
                            <a:off x="207720" y="1243800"/>
                            <a:ext cx="26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6.65pt;width:123.2pt;height:137.1pt" coordorigin="6259,133" coordsize="2464,2742">
                <v:line id="shape_0" from="6259,133" to="7484,2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5,1136" to="8723,2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6586;top:2092;width:416;height:234;mso-wrap-style:none;v-text-anchor:middle;rotation:1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275590" cy="106934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5pt" to="202.85pt,9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1739900" cy="596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136.95pt,6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114935" simplePos="0" locked="0" layoutInCell="0" allowOverlap="1" relativeHeight="9">
                <wp:simplePos x="0" y="0"/>
                <wp:positionH relativeFrom="column">
                  <wp:posOffset>2334895</wp:posOffset>
                </wp:positionH>
                <wp:positionV relativeFrom="paragraph">
                  <wp:posOffset>111760</wp:posOffset>
                </wp:positionV>
                <wp:extent cx="340995" cy="541655"/>
                <wp:effectExtent l="0" t="0" r="292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3800">
                          <a:off x="0" y="0"/>
                          <a:ext cx="3409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033">
                              <a:moveTo>
                                <a:pt x="14031" y="494"/>
                              </a:moveTo>
                              <a:arcTo wR="10800" hR="10800" stAng="-4355693" swAng="49080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033">
                              <a:moveTo>
                                <a:pt x="14031" y="494"/>
                              </a:moveTo>
                              <a:arcTo wR="10800" hR="10800" stAng="-4355693" swAng="49080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4" coordsize="10800,12033" path="l0,21600xee" stroked="t" o:allowincell="f" style="position:absolute;margin-left:183.8pt;margin-top:8.75pt;width:26.8pt;height:42.6pt;mso-wrap-style:none;v-text-anchor:middle;rotation:3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3335" distR="114935" simplePos="0" locked="0" layoutInCell="0" allowOverlap="1" relativeHeight="10">
                <wp:simplePos x="0" y="0"/>
                <wp:positionH relativeFrom="column">
                  <wp:posOffset>134620</wp:posOffset>
                </wp:positionH>
                <wp:positionV relativeFrom="paragraph">
                  <wp:posOffset>120015</wp:posOffset>
                </wp:positionV>
                <wp:extent cx="326390" cy="454660"/>
                <wp:effectExtent l="0" t="127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32652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3" h="10102">
                              <a:moveTo>
                                <a:pt x="14618" y="698"/>
                              </a:moveTo>
                              <a:arcTo wR="10800" hR="10800" stAng="-4157697" swAng="3154959"/>
                              <a:lnTo>
                                <a:pt x="10800" y="10800"/>
                              </a:lnTo>
                              <a:close/>
                            </a:path>
                            <a:path fill="none" w="10343" h="10102">
                              <a:moveTo>
                                <a:pt x="14618" y="698"/>
                              </a:moveTo>
                              <a:arcTo wR="10800" hR="10800" stAng="-4157697" swAng="31549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97" coordsize="10343,10102" path="l0,21600xee" stroked="t" o:allowincell="f" style="position:absolute;margin-left:10.6pt;margin-top:9.45pt;width:25.65pt;height:35.75pt;mso-wrap-style:none;v-text-anchor:middle;rotation:3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129540</wp:posOffset>
                </wp:positionV>
                <wp:extent cx="1053465" cy="25146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33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.2pt" to="264.0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278" w:hanging="0"/>
        <w:rPr>
          <w:rFonts w:ascii="Times New Roman" w:hAnsi="Times New Roman" w:cs="Times New Roman"/>
        </w:rPr>
      </w:pPr>
      <w:r>
        <w:rPr/>
        <w:t>Angle A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   </w:t>
      </w:r>
      <w:r>
        <w:rPr/>
        <w:t>Angle B</w:t>
      </w:r>
      <w:r>
        <w:rPr>
          <w:rFonts w:cs="Times New Roman" w:ascii="Times New Roman" w:hAnsi="Times New Roman"/>
        </w:rPr>
        <w:tab/>
        <w:t xml:space="preserve">       </w:t>
        <w:tab/>
      </w:r>
      <w:r>
        <w:rPr/>
        <w:tab/>
        <w:tab/>
        <w:t>Angle 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1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