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5245</wp:posOffset>
                      </wp:positionV>
                      <wp:extent cx="159639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7pt;mso-wrap-distance-left:9.05pt;mso-wrap-distance-right:9.05pt;mso-wrap-distance-top:0pt;mso-wrap-distance-bottom:0pt;margin-top:4.35pt;mso-position-vertical-relative:text;margin-left:-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H2"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/>
        <w:t>Partie 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Quelle est l'aire de ce rectangle ?    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</wp:posOffset>
                </wp:positionH>
                <wp:positionV relativeFrom="paragraph">
                  <wp:posOffset>635</wp:posOffset>
                </wp:positionV>
                <wp:extent cx="3790315" cy="18948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894680"/>
                          <a:chOff x="0" y="0"/>
                          <a:chExt cx="3790440" cy="1894680"/>
                        </a:xfrm>
                      </wpg:grpSpPr>
                      <wps:wsp>
                        <wps:cNvSpPr/>
                        <wps:spPr>
                          <a:xfrm>
                            <a:off x="6310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7481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560" y="6310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560" y="12628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10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88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90440" cy="18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0pt;width:298.45pt;height:149.2pt" coordorigin="726,0" coordsize="5969,2984">
                <v:line id="shape_0" from="1720,0" to="172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0" to="2715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0,0" to="371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6,0" to="4706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0" to="570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0,2753" to="1720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2753" to="2715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0,2753" to="3710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6,2753" to="4706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2753" to="5700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4,994" to="6693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64,1989" to="6693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,994" to="955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,1989" to="955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26;top:0;width:5968;height:29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</w:t>
      </w:r>
      <w:r>
        <w:rPr>
          <w:rFonts w:eastAsia="Arial" w:cs="Arial"/>
          <w:b/>
          <w:bCs/>
          <w:sz w:val="32"/>
          <w:szCs w:val="32"/>
        </w:rPr>
        <w:t xml:space="preserve"> </w:t>
      </w:r>
      <w:r>
        <w:rPr>
          <w:szCs w:val="24"/>
        </w:rPr>
        <w:t>______ unit</w:t>
      </w:r>
      <w:r>
        <w:rPr/>
        <w:t>é</w:t>
      </w:r>
      <w:r>
        <w:rPr>
          <w:szCs w:val="24"/>
        </w:rPr>
        <w:t>s</w:t>
      </w:r>
      <w:r>
        <w:rPr/>
        <w:t xml:space="preserve"> carrées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05LMH2"/>
        <w:rPr/>
      </w:pPr>
      <w:r>
        <w:rPr/>
        <w:t>Partie B</w:t>
      </w:r>
    </w:p>
    <w:p>
      <w:pPr>
        <w:pStyle w:val="1TF"/>
        <w:rPr/>
      </w:pPr>
      <w:r>
        <w:rPr/>
      </w:r>
    </w:p>
    <w:p>
      <w:pPr>
        <w:pStyle w:val="1TF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235</wp:posOffset>
                </wp:positionH>
                <wp:positionV relativeFrom="paragraph">
                  <wp:posOffset>15875</wp:posOffset>
                </wp:positionV>
                <wp:extent cx="3790950" cy="1896110"/>
                <wp:effectExtent l="5080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1896120"/>
                          <a:chOff x="0" y="0"/>
                          <a:chExt cx="3790800" cy="18961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790800" cy="18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63600" cy="1895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.25pt;width:298.5pt;height:149.3pt" coordorigin="761,25" coordsize="5970,2986">
                <v:rect id="shape_0" stroked="t" o:allowincell="f" style="position:absolute;left:761;top:26;width:5969;height:29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61,25" to="2750,300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0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1-08-09T20:2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