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A</w:t>
      </w:r>
    </w:p>
    <w:p>
      <w:pPr>
        <w:pStyle w:val="05LMTF"/>
        <w:rPr/>
      </w:pPr>
      <w:r>
        <w:rPr/>
        <w:t>Encercle les équations qui sont vra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6 × 2 = 12</w:t>
        <w:tab/>
        <w:t xml:space="preserve">40 = 20 + 30  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12 = 3 × 4</w:t>
        <w:tab/>
        <w:t>3 × 2 = 8 – 2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2 + 10 = 11 + 1</w:t>
        <w:tab/>
        <w:t>1 + 3 + 3 = 14 – 7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>Résous ces équ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 xml:space="preserve">6 + 2 + 4 = _____ </w:t>
        <w:tab/>
        <w:t>4 + 7 = ____ + 1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____ + 5 = 12</w:t>
        <w:tab/>
        <w:t>5 × ____ = 10 + 10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>7 × 2 = ____ + 7</w:t>
        <w:tab/>
        <w:t>____ × 4 = 8 × 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1TF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0:00Z</dcterms:created>
  <dc:creator>OfficeAutomationUser</dc:creator>
  <dc:description/>
  <cp:keywords/>
  <dc:language>en-US</dc:language>
  <cp:lastModifiedBy>PearsonUser</cp:lastModifiedBy>
  <cp:lastPrinted>2009-12-14T14:22:00Z</cp:lastPrinted>
  <dcterms:modified xsi:type="dcterms:W3CDTF">2011-08-09T20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