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itle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>Combien de mini-pizzas y a-t-il ?</w:t>
      </w:r>
    </w:p>
    <w:p>
      <w:pPr>
        <w:pStyle w:val="05LMTF"/>
        <w:rPr/>
      </w:pPr>
      <w:r>
        <w:rPr/>
      </w:r>
    </w:p>
    <w:p>
      <w:pPr>
        <w:pStyle w:val="05LMTF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26035</wp:posOffset>
                </wp:positionV>
                <wp:extent cx="6005195" cy="21209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2120760"/>
                          <a:chOff x="0" y="0"/>
                          <a:chExt cx="6005160" cy="212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48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0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64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64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8008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88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76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0772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64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64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8008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88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76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604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64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64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8008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88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76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1176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84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8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6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12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64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6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320" y="18864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92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2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0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44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16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16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8008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72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88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76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76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4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1580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88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64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64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12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8008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88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56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76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198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64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64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8008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88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76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46120"/>
                            <a:ext cx="6005160" cy="48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0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0772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604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1176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84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8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6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12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6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32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92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2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0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44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16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16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72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76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4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1580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88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12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56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198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68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60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76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68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52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76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092240"/>
                            <a:ext cx="6005160" cy="48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0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0772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604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1176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84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8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6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12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6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32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92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2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0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44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16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16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72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76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4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1580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88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12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56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198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512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92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528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68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52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528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68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92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638360"/>
                            <a:ext cx="6005160" cy="48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0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476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56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492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32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16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492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32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56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0772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476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56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492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32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16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492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32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56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604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476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56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492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32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16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492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32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56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1176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16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28476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84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8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6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12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" y="29556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6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32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92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24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1492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20" y="19332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00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0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44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16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16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72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16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12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76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2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492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40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32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40" y="8856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1580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476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88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56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28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492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32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12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16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92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56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21492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19332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56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19840" y="0"/>
                              <a:ext cx="98568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78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3" h="3385">
                                    <a:moveTo>
                                      <a:pt x="6743" y="928"/>
                                    </a:moveTo>
                                    <a:lnTo>
                                      <a:pt x="6207" y="553"/>
                                    </a:lnTo>
                                    <a:lnTo>
                                      <a:pt x="5986" y="473"/>
                                    </a:lnTo>
                                    <a:lnTo>
                                      <a:pt x="5588" y="398"/>
                                    </a:lnTo>
                                    <a:lnTo>
                                      <a:pt x="5027" y="173"/>
                                    </a:lnTo>
                                    <a:lnTo>
                                      <a:pt x="4245" y="0"/>
                                    </a:lnTo>
                                    <a:lnTo>
                                      <a:pt x="3609" y="28"/>
                                    </a:lnTo>
                                    <a:lnTo>
                                      <a:pt x="2783" y="60"/>
                                    </a:lnTo>
                                    <a:lnTo>
                                      <a:pt x="1726" y="228"/>
                                    </a:lnTo>
                                    <a:lnTo>
                                      <a:pt x="1124" y="468"/>
                                    </a:lnTo>
                                    <a:lnTo>
                                      <a:pt x="365" y="958"/>
                                    </a:lnTo>
                                    <a:lnTo>
                                      <a:pt x="40" y="1433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12" y="2188"/>
                                    </a:lnTo>
                                    <a:lnTo>
                                      <a:pt x="726" y="2733"/>
                                    </a:lnTo>
                                    <a:lnTo>
                                      <a:pt x="1500" y="3045"/>
                                    </a:lnTo>
                                    <a:lnTo>
                                      <a:pt x="2174" y="3188"/>
                                    </a:lnTo>
                                    <a:lnTo>
                                      <a:pt x="3178" y="3385"/>
                                    </a:lnTo>
                                    <a:lnTo>
                                      <a:pt x="3724" y="3345"/>
                                    </a:lnTo>
                                    <a:lnTo>
                                      <a:pt x="4518" y="3348"/>
                                    </a:lnTo>
                                    <a:lnTo>
                                      <a:pt x="5215" y="3260"/>
                                    </a:lnTo>
                                    <a:lnTo>
                                      <a:pt x="5588" y="3128"/>
                                    </a:lnTo>
                                    <a:lnTo>
                                      <a:pt x="5014" y="3203"/>
                                    </a:lnTo>
                                    <a:lnTo>
                                      <a:pt x="4513" y="3225"/>
                                    </a:lnTo>
                                    <a:lnTo>
                                      <a:pt x="4100" y="3278"/>
                                    </a:lnTo>
                                    <a:lnTo>
                                      <a:pt x="3577" y="3225"/>
                                    </a:lnTo>
                                    <a:lnTo>
                                      <a:pt x="3146" y="3278"/>
                                    </a:lnTo>
                                    <a:lnTo>
                                      <a:pt x="2347" y="3113"/>
                                    </a:lnTo>
                                    <a:lnTo>
                                      <a:pt x="1786" y="3045"/>
                                    </a:lnTo>
                                    <a:lnTo>
                                      <a:pt x="926" y="2703"/>
                                    </a:lnTo>
                                    <a:lnTo>
                                      <a:pt x="516" y="2378"/>
                                    </a:lnTo>
                                    <a:lnTo>
                                      <a:pt x="195" y="2068"/>
                                    </a:lnTo>
                                    <a:lnTo>
                                      <a:pt x="125" y="1675"/>
                                    </a:lnTo>
                                    <a:lnTo>
                                      <a:pt x="380" y="1108"/>
                                    </a:lnTo>
                                    <a:lnTo>
                                      <a:pt x="849" y="725"/>
                                    </a:lnTo>
                                    <a:lnTo>
                                      <a:pt x="1723" y="293"/>
                                    </a:lnTo>
                                    <a:lnTo>
                                      <a:pt x="2845" y="140"/>
                                    </a:lnTo>
                                    <a:lnTo>
                                      <a:pt x="3629" y="110"/>
                                    </a:lnTo>
                                    <a:lnTo>
                                      <a:pt x="4283" y="83"/>
                                    </a:lnTo>
                                    <a:lnTo>
                                      <a:pt x="5130" y="308"/>
                                    </a:lnTo>
                                    <a:lnTo>
                                      <a:pt x="5954" y="545"/>
                                    </a:lnTo>
                                    <a:lnTo>
                                      <a:pt x="6743" y="928"/>
                                    </a:lnTo>
                                    <a:lnTo>
                                      <a:pt x="6743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30600"/>
                                <a:ext cx="967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40320"/>
                                  <a:ext cx="864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265">
                                      <a:moveTo>
                                        <a:pt x="0" y="98"/>
                                      </a:moveTo>
                                      <a:lnTo>
                                        <a:pt x="67" y="25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423" y="90"/>
                                      </a:lnTo>
                                      <a:lnTo>
                                        <a:pt x="649" y="163"/>
                                      </a:lnTo>
                                      <a:lnTo>
                                        <a:pt x="391" y="265"/>
                                      </a:lnTo>
                                      <a:lnTo>
                                        <a:pt x="178" y="11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95480"/>
                                  <a:ext cx="824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475">
                                      <a:moveTo>
                                        <a:pt x="145" y="83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486" y="15"/>
                                      </a:lnTo>
                                      <a:lnTo>
                                        <a:pt x="624" y="110"/>
                                      </a:lnTo>
                                      <a:lnTo>
                                        <a:pt x="426" y="158"/>
                                      </a:lnTo>
                                      <a:lnTo>
                                        <a:pt x="373" y="330"/>
                                      </a:lnTo>
                                      <a:lnTo>
                                        <a:pt x="318" y="360"/>
                                      </a:lnTo>
                                      <a:lnTo>
                                        <a:pt x="368" y="47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145" y="83"/>
                                      </a:lnTo>
                                      <a:lnTo>
                                        <a:pt x="145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75680"/>
                                  <a:ext cx="363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05">
                                      <a:moveTo>
                                        <a:pt x="111" y="0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201" y="10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59400"/>
                                  <a:ext cx="28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07">
                                      <a:moveTo>
                                        <a:pt x="0" y="27"/>
                                      </a:moveTo>
                                      <a:lnTo>
                                        <a:pt x="156" y="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284760"/>
                                  <a:ext cx="399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28">
                                      <a:moveTo>
                                        <a:pt x="0" y="5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303" y="80"/>
                                      </a:lnTo>
                                      <a:lnTo>
                                        <a:pt x="155" y="128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04760"/>
                                  <a:ext cx="1047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9" h="268">
                                      <a:moveTo>
                                        <a:pt x="448" y="0"/>
                                      </a:moveTo>
                                      <a:lnTo>
                                        <a:pt x="165" y="1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3" y="19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704" y="183"/>
                                      </a:lnTo>
                                      <a:lnTo>
                                        <a:pt x="789" y="78"/>
                                      </a:lnTo>
                                      <a:lnTo>
                                        <a:pt x="631" y="30"/>
                                      </a:lnTo>
                                      <a:lnTo>
                                        <a:pt x="506" y="78"/>
                                      </a:lnTo>
                                      <a:lnTo>
                                        <a:pt x="258" y="88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"/>
                                  <a:ext cx="84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9" h="162">
                                      <a:moveTo>
                                        <a:pt x="336" y="0"/>
                                      </a:moveTo>
                                      <a:lnTo>
                                        <a:pt x="10" y="57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213" y="162"/>
                                      </a:lnTo>
                                      <a:lnTo>
                                        <a:pt x="466" y="157"/>
                                      </a:lnTo>
                                      <a:lnTo>
                                        <a:pt x="639" y="70"/>
                                      </a:lnTo>
                                      <a:lnTo>
                                        <a:pt x="621" y="42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5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42200"/>
                                  <a:ext cx="687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518">
                                      <a:moveTo>
                                        <a:pt x="40" y="78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421" y="73"/>
                                      </a:lnTo>
                                      <a:lnTo>
                                        <a:pt x="518" y="208"/>
                                      </a:lnTo>
                                      <a:lnTo>
                                        <a:pt x="383" y="220"/>
                                      </a:lnTo>
                                      <a:lnTo>
                                        <a:pt x="273" y="518"/>
                                      </a:lnTo>
                                      <a:lnTo>
                                        <a:pt x="0" y="443"/>
                                      </a:lnTo>
                                      <a:lnTo>
                                        <a:pt x="133" y="250"/>
                                      </a:lnTo>
                                      <a:lnTo>
                                        <a:pt x="145" y="143"/>
                                      </a:lnTo>
                                      <a:lnTo>
                                        <a:pt x="228" y="95"/>
                                      </a:lnTo>
                                      <a:lnTo>
                                        <a:pt x="168" y="60"/>
                                      </a:lnTo>
                                      <a:lnTo>
                                        <a:pt x="40" y="78"/>
                                      </a:lnTo>
                                      <a:lnTo>
                                        <a:pt x="4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212040"/>
                                  <a:ext cx="100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03">
                                      <a:moveTo>
                                        <a:pt x="498" y="0"/>
                                      </a:moveTo>
                                      <a:lnTo>
                                        <a:pt x="155" y="23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285" y="333"/>
                                      </a:lnTo>
                                      <a:lnTo>
                                        <a:pt x="588" y="403"/>
                                      </a:lnTo>
                                      <a:lnTo>
                                        <a:pt x="759" y="358"/>
                                      </a:lnTo>
                                      <a:lnTo>
                                        <a:pt x="536" y="120"/>
                                      </a:lnTo>
                                      <a:lnTo>
                                        <a:pt x="613" y="90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4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1988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348">
                                      <a:moveTo>
                                        <a:pt x="102" y="0"/>
                                      </a:moveTo>
                                      <a:lnTo>
                                        <a:pt x="122" y="255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243" y="273"/>
                                      </a:lnTo>
                                      <a:lnTo>
                                        <a:pt x="238" y="38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96560"/>
                                  <a:ext cx="63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1" h="218">
                                      <a:moveTo>
                                        <a:pt x="63" y="0"/>
                                      </a:moveTo>
                                      <a:lnTo>
                                        <a:pt x="118" y="48"/>
                                      </a:lnTo>
                                      <a:lnTo>
                                        <a:pt x="218" y="108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481" y="0"/>
                                      </a:lnTo>
                                      <a:lnTo>
                                        <a:pt x="366" y="180"/>
                                      </a:lnTo>
                                      <a:lnTo>
                                        <a:pt x="121" y="21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80640"/>
                                  <a:ext cx="3312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60">
                                      <a:moveTo>
                                        <a:pt x="0" y="3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248" y="58"/>
                                      </a:lnTo>
                                      <a:lnTo>
                                        <a:pt x="140" y="6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960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27">
                                      <a:moveTo>
                                        <a:pt x="98" y="7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73" y="127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14560"/>
                                  <a:ext cx="39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110">
                                      <a:moveTo>
                                        <a:pt x="12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90" y="11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69120"/>
                                  <a:ext cx="234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5">
                                      <a:moveTo>
                                        <a:pt x="113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08" y="75"/>
                                      </a:lnTo>
                                      <a:lnTo>
                                        <a:pt x="178" y="25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75240"/>
                                  <a:ext cx="30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75">
                                      <a:moveTo>
                                        <a:pt x="10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110" y="75"/>
                                      </a:lnTo>
                                      <a:lnTo>
                                        <a:pt x="238" y="22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734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7">
                                      <a:moveTo>
                                        <a:pt x="138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18" y="87"/>
                                      </a:lnTo>
                                      <a:lnTo>
                                        <a:pt x="188" y="4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97000"/>
                                  <a:ext cx="65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0">
                                      <a:moveTo>
                                        <a:pt x="165" y="10"/>
                                      </a:moveTo>
                                      <a:lnTo>
                                        <a:pt x="451" y="0"/>
                                      </a:lnTo>
                                      <a:lnTo>
                                        <a:pt x="491" y="35"/>
                                      </a:lnTo>
                                      <a:lnTo>
                                        <a:pt x="371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080"/>
                                  <a:ext cx="342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90">
                                      <a:moveTo>
                                        <a:pt x="0" y="25"/>
                                      </a:moveTo>
                                      <a:lnTo>
                                        <a:pt x="117" y="0"/>
                                      </a:lnTo>
                                      <a:lnTo>
                                        <a:pt x="258" y="37"/>
                                      </a:lnTo>
                                      <a:lnTo>
                                        <a:pt x="127" y="9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8280"/>
                                  <a:ext cx="255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03">
                                      <a:moveTo>
                                        <a:pt x="0" y="15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195" y="28"/>
                                      </a:lnTo>
                                      <a:lnTo>
                                        <a:pt x="123" y="10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95560"/>
                                  <a:ext cx="2988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117">
                                      <a:moveTo>
                                        <a:pt x="0" y="27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228" y="67"/>
                                      </a:lnTo>
                                      <a:lnTo>
                                        <a:pt x="128" y="1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2400"/>
                                  <a:ext cx="44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137">
                                      <a:moveTo>
                                        <a:pt x="0" y="132"/>
                                      </a:moveTo>
                                      <a:lnTo>
                                        <a:pt x="183" y="0"/>
                                      </a:lnTo>
                                      <a:lnTo>
                                        <a:pt x="338" y="85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160" y="82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111600"/>
                                  <a:ext cx="34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97">
                                      <a:moveTo>
                                        <a:pt x="0" y="47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3" y="60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87480"/>
                                  <a:ext cx="30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8">
                                      <a:moveTo>
                                        <a:pt x="0" y="28"/>
                                      </a:moveTo>
                                      <a:lnTo>
                                        <a:pt x="101" y="0"/>
                                      </a:lnTo>
                                      <a:lnTo>
                                        <a:pt x="231" y="33"/>
                                      </a:lnTo>
                                      <a:lnTo>
                                        <a:pt x="163" y="6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88280"/>
                                  <a:ext cx="241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48">
                                      <a:moveTo>
                                        <a:pt x="0" y="48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183" y="35"/>
                                      </a:lnTo>
                                      <a:lnTo>
                                        <a:pt x="78" y="1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8640"/>
                                  <a:ext cx="522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133">
                                      <a:moveTo>
                                        <a:pt x="0" y="8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391" y="70"/>
                                      </a:lnTo>
                                      <a:lnTo>
                                        <a:pt x="220" y="133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c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360"/>
                                  <a:ext cx="763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77">
                                      <a:moveTo>
                                        <a:pt x="0" y="2"/>
                                      </a:moveTo>
                                      <a:lnTo>
                                        <a:pt x="193" y="0"/>
                                      </a:lnTo>
                                      <a:lnTo>
                                        <a:pt x="303" y="100"/>
                                      </a:lnTo>
                                      <a:lnTo>
                                        <a:pt x="393" y="57"/>
                                      </a:lnTo>
                                      <a:lnTo>
                                        <a:pt x="573" y="100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243000"/>
                                  <a:ext cx="42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127">
                                      <a:moveTo>
                                        <a:pt x="0" y="22"/>
                                      </a:moveTo>
                                      <a:lnTo>
                                        <a:pt x="190" y="0"/>
                                      </a:lnTo>
                                      <a:lnTo>
                                        <a:pt x="320" y="12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207000"/>
                                  <a:ext cx="248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98">
                                      <a:moveTo>
                                        <a:pt x="0" y="0"/>
                                      </a:moveTo>
                                      <a:lnTo>
                                        <a:pt x="188" y="20"/>
                                      </a:lnTo>
                                      <a:lnTo>
                                        <a:pt x="133" y="9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4920"/>
                                  <a:ext cx="334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2">
                                      <a:moveTo>
                                        <a:pt x="13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256" y="142"/>
                                      </a:lnTo>
                                      <a:lnTo>
                                        <a:pt x="48" y="7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4640"/>
                                  <a:ext cx="680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1" h="200">
                                      <a:moveTo>
                                        <a:pt x="53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268" y="200"/>
                                      </a:lnTo>
                                      <a:lnTo>
                                        <a:pt x="511" y="185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93320"/>
                                  <a:ext cx="34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55">
                                      <a:moveTo>
                                        <a:pt x="0" y="70"/>
                                      </a:moveTo>
                                      <a:lnTo>
                                        <a:pt x="143" y="0"/>
                                      </a:lnTo>
                                      <a:lnTo>
                                        <a:pt x="265" y="15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56600"/>
                                  <a:ext cx="388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37"/>
                                      </a:moveTo>
                                      <a:lnTo>
                                        <a:pt x="128" y="0"/>
                                      </a:lnTo>
                                      <a:lnTo>
                                        <a:pt x="293" y="100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20" y="30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15920"/>
                                  <a:ext cx="658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108">
                                      <a:moveTo>
                                        <a:pt x="481" y="18"/>
                                      </a:moveTo>
                                      <a:lnTo>
                                        <a:pt x="299" y="113"/>
                                      </a:lnTo>
                                      <a:lnTo>
                                        <a:pt x="161" y="320"/>
                                      </a:lnTo>
                                      <a:lnTo>
                                        <a:pt x="166" y="558"/>
                                      </a:lnTo>
                                      <a:lnTo>
                                        <a:pt x="138" y="623"/>
                                      </a:lnTo>
                                      <a:lnTo>
                                        <a:pt x="461" y="963"/>
                                      </a:lnTo>
                                      <a:lnTo>
                                        <a:pt x="496" y="1108"/>
                                      </a:lnTo>
                                      <a:lnTo>
                                        <a:pt x="0" y="578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481" y="18"/>
                                      </a:lnTo>
                                      <a:lnTo>
                                        <a:pt x="48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29160"/>
                                  <a:ext cx="231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3" h="303">
                                      <a:moveTo>
                                        <a:pt x="0" y="303"/>
                                      </a:moveTo>
                                      <a:lnTo>
                                        <a:pt x="503" y="215"/>
                                      </a:lnTo>
                                      <a:lnTo>
                                        <a:pt x="1125" y="220"/>
                                      </a:lnTo>
                                      <a:lnTo>
                                        <a:pt x="1049" y="150"/>
                                      </a:lnTo>
                                      <a:lnTo>
                                        <a:pt x="1743" y="0"/>
                                      </a:lnTo>
                                      <a:lnTo>
                                        <a:pt x="576" y="75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09800"/>
                                  <a:ext cx="117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7" h="490">
                                      <a:moveTo>
                                        <a:pt x="523" y="0"/>
                                      </a:moveTo>
                                      <a:lnTo>
                                        <a:pt x="869" y="153"/>
                                      </a:lnTo>
                                      <a:lnTo>
                                        <a:pt x="877" y="333"/>
                                      </a:lnTo>
                                      <a:lnTo>
                                        <a:pt x="666" y="490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20600"/>
                                  <a:ext cx="39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310">
                                      <a:moveTo>
                                        <a:pt x="140" y="0"/>
                                      </a:moveTo>
                                      <a:lnTo>
                                        <a:pt x="298" y="145"/>
                                      </a:lnTo>
                                      <a:lnTo>
                                        <a:pt x="305" y="283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175" y="165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15560"/>
                                  <a:ext cx="85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6" h="237">
                                      <a:moveTo>
                                        <a:pt x="468" y="0"/>
                                      </a:moveTo>
                                      <a:lnTo>
                                        <a:pt x="646" y="65"/>
                                      </a:lnTo>
                                      <a:lnTo>
                                        <a:pt x="584" y="132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93" y="105"/>
                                      </a:lnTo>
                                      <a:lnTo>
                                        <a:pt x="516" y="70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4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99520"/>
                                  <a:ext cx="87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1" h="162">
                                      <a:moveTo>
                                        <a:pt x="70" y="0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473" y="162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195" y="5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4732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190">
                                      <a:moveTo>
                                        <a:pt x="62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235" y="190"/>
                                      </a:lnTo>
                                      <a:lnTo>
                                        <a:pt x="676" y="135"/>
                                      </a:lnTo>
                                      <a:lnTo>
                                        <a:pt x="423" y="13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82160"/>
                                  <a:ext cx="525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8" h="618">
                                      <a:moveTo>
                                        <a:pt x="0" y="20"/>
                                      </a:moveTo>
                                      <a:lnTo>
                                        <a:pt x="192" y="113"/>
                                      </a:lnTo>
                                      <a:lnTo>
                                        <a:pt x="225" y="240"/>
                                      </a:lnTo>
                                      <a:lnTo>
                                        <a:pt x="95" y="398"/>
                                      </a:lnTo>
                                      <a:lnTo>
                                        <a:pt x="45" y="618"/>
                                      </a:lnTo>
                                      <a:lnTo>
                                        <a:pt x="250" y="493"/>
                                      </a:lnTo>
                                      <a:lnTo>
                                        <a:pt x="398" y="228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291240"/>
                                  <a:ext cx="22104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317">
                                      <a:moveTo>
                                        <a:pt x="1663" y="20"/>
                                      </a:moveTo>
                                      <a:lnTo>
                                        <a:pt x="1410" y="0"/>
                                      </a:lnTo>
                                      <a:lnTo>
                                        <a:pt x="1117" y="92"/>
                                      </a:lnTo>
                                      <a:lnTo>
                                        <a:pt x="747" y="215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909" y="302"/>
                                      </a:lnTo>
                                      <a:lnTo>
                                        <a:pt x="1243" y="137"/>
                                      </a:lnTo>
                                      <a:lnTo>
                                        <a:pt x="1663" y="20"/>
                                      </a:lnTo>
                                      <a:lnTo>
                                        <a:pt x="166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09520"/>
                                  <a:ext cx="83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9" h="405">
                                      <a:moveTo>
                                        <a:pt x="93" y="0"/>
                                      </a:moveTo>
                                      <a:lnTo>
                                        <a:pt x="3" y="11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70" y="332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629" y="382"/>
                                      </a:lnTo>
                                      <a:lnTo>
                                        <a:pt x="256" y="282"/>
                                      </a:lnTo>
                                      <a:lnTo>
                                        <a:pt x="75" y="9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53280"/>
                                  <a:ext cx="78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118">
                                      <a:moveTo>
                                        <a:pt x="0" y="110"/>
                                      </a:moveTo>
                                      <a:lnTo>
                                        <a:pt x="363" y="118"/>
                                      </a:lnTo>
                                      <a:lnTo>
                                        <a:pt x="591" y="2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253" y="8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9440"/>
                                  <a:ext cx="156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7" h="335">
                                      <a:moveTo>
                                        <a:pt x="0" y="98"/>
                                      </a:moveTo>
                                      <a:lnTo>
                                        <a:pt x="187" y="90"/>
                                      </a:lnTo>
                                      <a:lnTo>
                                        <a:pt x="636" y="115"/>
                                      </a:lnTo>
                                      <a:lnTo>
                                        <a:pt x="984" y="290"/>
                                      </a:lnTo>
                                      <a:lnTo>
                                        <a:pt x="1107" y="335"/>
                                      </a:lnTo>
                                      <a:lnTo>
                                        <a:pt x="1177" y="245"/>
                                      </a:lnTo>
                                      <a:lnTo>
                                        <a:pt x="671" y="7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61640"/>
                                  <a:ext cx="43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440">
                                      <a:moveTo>
                                        <a:pt x="205" y="0"/>
                                      </a:moveTo>
                                      <a:lnTo>
                                        <a:pt x="323" y="60"/>
                                      </a:lnTo>
                                      <a:lnTo>
                                        <a:pt x="333" y="117"/>
                                      </a:lnTo>
                                      <a:lnTo>
                                        <a:pt x="218" y="165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108" y="82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db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18080"/>
                                  <a:ext cx="51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310">
                                      <a:moveTo>
                                        <a:pt x="55" y="27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60" y="310"/>
                                      </a:lnTo>
                                      <a:lnTo>
                                        <a:pt x="388" y="21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28880"/>
                                  <a:ext cx="374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55">
                                      <a:moveTo>
                                        <a:pt x="233" y="1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208" y="255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33" y="10"/>
                                      </a:lnTo>
                                      <a:lnTo>
                                        <a:pt x="23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5840"/>
                                  <a:ext cx="673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9" h="352">
                                      <a:moveTo>
                                        <a:pt x="509" y="0"/>
                                      </a:moveTo>
                                      <a:lnTo>
                                        <a:pt x="98" y="65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23" y="177"/>
                                      </a:lnTo>
                                      <a:lnTo>
                                        <a:pt x="326" y="352"/>
                                      </a:lnTo>
                                      <a:lnTo>
                                        <a:pt x="88" y="140"/>
                                      </a:lnTo>
                                      <a:lnTo>
                                        <a:pt x="473" y="22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9320"/>
                                  <a:ext cx="6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0">
                                      <a:moveTo>
                                        <a:pt x="0" y="0"/>
                                      </a:moveTo>
                                      <a:lnTo>
                                        <a:pt x="52" y="15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18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50">
                                      <a:moveTo>
                                        <a:pt x="6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1484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3">
                                      <a:moveTo>
                                        <a:pt x="8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15" y="5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23120"/>
                                  <a:ext cx="165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0">
                                      <a:moveTo>
                                        <a:pt x="78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28" y="2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15920"/>
                                  <a:ext cx="14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68">
                                      <a:moveTo>
                                        <a:pt x="53" y="0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108" y="38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9720"/>
                                  <a:ext cx="14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5">
                                      <a:moveTo>
                                        <a:pt x="112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96280"/>
                                  <a:ext cx="151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50">
                                      <a:moveTo>
                                        <a:pt x="35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18" y="50"/>
                                      </a:lnTo>
                                      <a:lnTo>
                                        <a:pt x="96" y="1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291240"/>
                                  <a:ext cx="12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77">
                                      <a:moveTo>
                                        <a:pt x="9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98" y="77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8240"/>
                                  <a:ext cx="122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8">
                                      <a:moveTo>
                                        <a:pt x="0" y="8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95" y="28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56160"/>
                                  <a:ext cx="11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0">
                                      <a:moveTo>
                                        <a:pt x="17" y="15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78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0600"/>
                                  <a:ext cx="14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73">
                                      <a:moveTo>
                                        <a:pt x="50" y="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bc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60"/>
                                  <a:ext cx="96084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14" h="1967">
                                      <a:moveTo>
                                        <a:pt x="208" y="562"/>
                                      </a:moveTo>
                                      <a:lnTo>
                                        <a:pt x="664" y="985"/>
                                      </a:lnTo>
                                      <a:lnTo>
                                        <a:pt x="1277" y="1237"/>
                                      </a:lnTo>
                                      <a:lnTo>
                                        <a:pt x="1793" y="1492"/>
                                      </a:lnTo>
                                      <a:lnTo>
                                        <a:pt x="2380" y="1470"/>
                                      </a:lnTo>
                                      <a:lnTo>
                                        <a:pt x="3304" y="1772"/>
                                      </a:lnTo>
                                      <a:lnTo>
                                        <a:pt x="4198" y="1672"/>
                                      </a:lnTo>
                                      <a:lnTo>
                                        <a:pt x="5007" y="1510"/>
                                      </a:lnTo>
                                      <a:lnTo>
                                        <a:pt x="5375" y="1365"/>
                                      </a:lnTo>
                                      <a:lnTo>
                                        <a:pt x="5831" y="1347"/>
                                      </a:lnTo>
                                      <a:lnTo>
                                        <a:pt x="6220" y="1252"/>
                                      </a:lnTo>
                                      <a:lnTo>
                                        <a:pt x="6570" y="1057"/>
                                      </a:lnTo>
                                      <a:lnTo>
                                        <a:pt x="6610" y="812"/>
                                      </a:lnTo>
                                      <a:lnTo>
                                        <a:pt x="6896" y="622"/>
                                      </a:lnTo>
                                      <a:lnTo>
                                        <a:pt x="7001" y="375"/>
                                      </a:lnTo>
                                      <a:lnTo>
                                        <a:pt x="6986" y="0"/>
                                      </a:lnTo>
                                      <a:lnTo>
                                        <a:pt x="7214" y="447"/>
                                      </a:lnTo>
                                      <a:lnTo>
                                        <a:pt x="6645" y="1315"/>
                                      </a:lnTo>
                                      <a:lnTo>
                                        <a:pt x="5879" y="1705"/>
                                      </a:lnTo>
                                      <a:lnTo>
                                        <a:pt x="4877" y="1905"/>
                                      </a:lnTo>
                                      <a:lnTo>
                                        <a:pt x="3737" y="1967"/>
                                      </a:lnTo>
                                      <a:lnTo>
                                        <a:pt x="2953" y="1935"/>
                                      </a:lnTo>
                                      <a:lnTo>
                                        <a:pt x="1393" y="1687"/>
                                      </a:lnTo>
                                      <a:lnTo>
                                        <a:pt x="290" y="100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98" y="727"/>
                                      </a:lnTo>
                                      <a:lnTo>
                                        <a:pt x="208" y="562"/>
                                      </a:lnTo>
                                      <a:lnTo>
                                        <a:pt x="208" y="5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bf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62244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71" h="632">
                                      <a:moveTo>
                                        <a:pt x="443" y="515"/>
                                      </a:moveTo>
                                      <a:lnTo>
                                        <a:pt x="949" y="305"/>
                                      </a:lnTo>
                                      <a:lnTo>
                                        <a:pt x="1017" y="157"/>
                                      </a:lnTo>
                                      <a:lnTo>
                                        <a:pt x="1457" y="147"/>
                                      </a:lnTo>
                                      <a:lnTo>
                                        <a:pt x="1953" y="135"/>
                                      </a:lnTo>
                                      <a:lnTo>
                                        <a:pt x="2254" y="75"/>
                                      </a:lnTo>
                                      <a:lnTo>
                                        <a:pt x="2855" y="52"/>
                                      </a:lnTo>
                                      <a:lnTo>
                                        <a:pt x="3156" y="0"/>
                                      </a:lnTo>
                                      <a:lnTo>
                                        <a:pt x="3206" y="22"/>
                                      </a:lnTo>
                                      <a:lnTo>
                                        <a:pt x="3782" y="160"/>
                                      </a:lnTo>
                                      <a:lnTo>
                                        <a:pt x="4240" y="265"/>
                                      </a:lnTo>
                                      <a:lnTo>
                                        <a:pt x="4368" y="332"/>
                                      </a:lnTo>
                                      <a:lnTo>
                                        <a:pt x="4671" y="395"/>
                                      </a:lnTo>
                                      <a:lnTo>
                                        <a:pt x="4290" y="457"/>
                                      </a:lnTo>
                                      <a:lnTo>
                                        <a:pt x="3907" y="262"/>
                                      </a:lnTo>
                                      <a:lnTo>
                                        <a:pt x="3078" y="125"/>
                                      </a:lnTo>
                                      <a:lnTo>
                                        <a:pt x="1665" y="277"/>
                                      </a:lnTo>
                                      <a:lnTo>
                                        <a:pt x="1300" y="292"/>
                                      </a:lnTo>
                                      <a:lnTo>
                                        <a:pt x="601" y="532"/>
                                      </a:lnTo>
                                      <a:lnTo>
                                        <a:pt x="130" y="632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43" y="515"/>
                                      </a:lnTo>
                                      <a:lnTo>
                                        <a:pt x="443" y="5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83520"/>
                                  <a:ext cx="91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267">
                                      <a:moveTo>
                                        <a:pt x="0" y="0"/>
                                      </a:moveTo>
                                      <a:lnTo>
                                        <a:pt x="32" y="242"/>
                                      </a:lnTo>
                                      <a:lnTo>
                                        <a:pt x="213" y="267"/>
                                      </a:lnTo>
                                      <a:lnTo>
                                        <a:pt x="691" y="232"/>
                                      </a:lnTo>
                                      <a:lnTo>
                                        <a:pt x="370" y="147"/>
                                      </a:lnTo>
                                      <a:lnTo>
                                        <a:pt x="95" y="16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39680"/>
                                  <a:ext cx="655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" h="257">
                                      <a:moveTo>
                                        <a:pt x="0" y="17"/>
                                      </a:moveTo>
                                      <a:lnTo>
                                        <a:pt x="253" y="0"/>
                                      </a:lnTo>
                                      <a:lnTo>
                                        <a:pt x="493" y="105"/>
                                      </a:lnTo>
                                      <a:lnTo>
                                        <a:pt x="306" y="112"/>
                                      </a:lnTo>
                                      <a:lnTo>
                                        <a:pt x="118" y="257"/>
                                      </a:lnTo>
                                      <a:lnTo>
                                        <a:pt x="185" y="10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74600"/>
                                  <a:ext cx="63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9" h="372">
                                      <a:moveTo>
                                        <a:pt x="0" y="17"/>
                                      </a:moveTo>
                                      <a:lnTo>
                                        <a:pt x="268" y="0"/>
                                      </a:lnTo>
                                      <a:lnTo>
                                        <a:pt x="479" y="152"/>
                                      </a:lnTo>
                                      <a:lnTo>
                                        <a:pt x="301" y="372"/>
                                      </a:lnTo>
                                      <a:lnTo>
                                        <a:pt x="198" y="5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d2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87480"/>
                                  <a:ext cx="31248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5" h="2395">
                                      <a:moveTo>
                                        <a:pt x="1318" y="0"/>
                                      </a:moveTo>
                                      <a:lnTo>
                                        <a:pt x="1728" y="120"/>
                                      </a:lnTo>
                                      <a:lnTo>
                                        <a:pt x="1934" y="325"/>
                                      </a:lnTo>
                                      <a:lnTo>
                                        <a:pt x="2167" y="515"/>
                                      </a:lnTo>
                                      <a:lnTo>
                                        <a:pt x="2307" y="788"/>
                                      </a:lnTo>
                                      <a:lnTo>
                                        <a:pt x="2345" y="1135"/>
                                      </a:lnTo>
                                      <a:lnTo>
                                        <a:pt x="2207" y="1338"/>
                                      </a:lnTo>
                                      <a:lnTo>
                                        <a:pt x="1999" y="1508"/>
                                      </a:lnTo>
                                      <a:lnTo>
                                        <a:pt x="1726" y="1915"/>
                                      </a:lnTo>
                                      <a:lnTo>
                                        <a:pt x="1037" y="2248"/>
                                      </a:lnTo>
                                      <a:lnTo>
                                        <a:pt x="0" y="2395"/>
                                      </a:lnTo>
                                      <a:lnTo>
                                        <a:pt x="494" y="2160"/>
                                      </a:lnTo>
                                      <a:lnTo>
                                        <a:pt x="1155" y="2028"/>
                                      </a:lnTo>
                                      <a:lnTo>
                                        <a:pt x="1703" y="1755"/>
                                      </a:lnTo>
                                      <a:lnTo>
                                        <a:pt x="1939" y="1348"/>
                                      </a:lnTo>
                                      <a:lnTo>
                                        <a:pt x="2087" y="1193"/>
                                      </a:lnTo>
                                      <a:lnTo>
                                        <a:pt x="2189" y="873"/>
                                      </a:lnTo>
                                      <a:lnTo>
                                        <a:pt x="2027" y="510"/>
                                      </a:lnTo>
                                      <a:lnTo>
                                        <a:pt x="1626" y="15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11600"/>
                                  <a:ext cx="4312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3" h="1725">
                                      <a:moveTo>
                                        <a:pt x="478" y="0"/>
                                      </a:moveTo>
                                      <a:lnTo>
                                        <a:pt x="350" y="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03" y="122"/>
                                      </a:lnTo>
                                      <a:lnTo>
                                        <a:pt x="285" y="265"/>
                                      </a:lnTo>
                                      <a:lnTo>
                                        <a:pt x="142" y="440"/>
                                      </a:lnTo>
                                      <a:lnTo>
                                        <a:pt x="142" y="707"/>
                                      </a:lnTo>
                                      <a:lnTo>
                                        <a:pt x="501" y="1090"/>
                                      </a:lnTo>
                                      <a:lnTo>
                                        <a:pt x="691" y="1285"/>
                                      </a:lnTo>
                                      <a:lnTo>
                                        <a:pt x="568" y="1397"/>
                                      </a:lnTo>
                                      <a:lnTo>
                                        <a:pt x="844" y="1335"/>
                                      </a:lnTo>
                                      <a:lnTo>
                                        <a:pt x="1625" y="1505"/>
                                      </a:lnTo>
                                      <a:lnTo>
                                        <a:pt x="2061" y="1725"/>
                                      </a:lnTo>
                                      <a:lnTo>
                                        <a:pt x="2372" y="1647"/>
                                      </a:lnTo>
                                      <a:lnTo>
                                        <a:pt x="2983" y="1645"/>
                                      </a:lnTo>
                                      <a:lnTo>
                                        <a:pt x="2327" y="1575"/>
                                      </a:lnTo>
                                      <a:lnTo>
                                        <a:pt x="1928" y="1590"/>
                                      </a:lnTo>
                                      <a:lnTo>
                                        <a:pt x="1447" y="1395"/>
                                      </a:lnTo>
                                      <a:lnTo>
                                        <a:pt x="874" y="1267"/>
                                      </a:lnTo>
                                      <a:lnTo>
                                        <a:pt x="551" y="1002"/>
                                      </a:lnTo>
                                      <a:lnTo>
                                        <a:pt x="205" y="662"/>
                                      </a:lnTo>
                                      <a:lnTo>
                                        <a:pt x="238" y="437"/>
                                      </a:lnTo>
                                      <a:lnTo>
                                        <a:pt x="350" y="292"/>
                                      </a:lnTo>
                                      <a:lnTo>
                                        <a:pt x="418" y="117"/>
                                      </a:lnTo>
                                      <a:lnTo>
                                        <a:pt x="633" y="110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4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290160"/>
                                  <a:ext cx="3099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425">
                                      <a:moveTo>
                                        <a:pt x="73" y="325"/>
                                      </a:moveTo>
                                      <a:lnTo>
                                        <a:pt x="1198" y="270"/>
                                      </a:lnTo>
                                      <a:lnTo>
                                        <a:pt x="1909" y="17"/>
                                      </a:lnTo>
                                      <a:lnTo>
                                        <a:pt x="2328" y="0"/>
                                      </a:lnTo>
                                      <a:lnTo>
                                        <a:pt x="1997" y="77"/>
                                      </a:lnTo>
                                      <a:lnTo>
                                        <a:pt x="1383" y="262"/>
                                      </a:lnTo>
                                      <a:lnTo>
                                        <a:pt x="1559" y="385"/>
                                      </a:lnTo>
                                      <a:lnTo>
                                        <a:pt x="977" y="342"/>
                                      </a:lnTo>
                                      <a:lnTo>
                                        <a:pt x="268" y="382"/>
                                      </a:lnTo>
                                      <a:lnTo>
                                        <a:pt x="0" y="425"/>
                                      </a:lnTo>
                                      <a:lnTo>
                                        <a:pt x="73" y="325"/>
                                      </a:lnTo>
                                      <a:lnTo>
                                        <a:pt x="73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3680"/>
                                  <a:ext cx="540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8" h="442">
                                      <a:moveTo>
                                        <a:pt x="0" y="442"/>
                                      </a:moveTo>
                                      <a:lnTo>
                                        <a:pt x="699" y="147"/>
                                      </a:lnTo>
                                      <a:lnTo>
                                        <a:pt x="1545" y="115"/>
                                      </a:lnTo>
                                      <a:lnTo>
                                        <a:pt x="2497" y="0"/>
                                      </a:lnTo>
                                      <a:lnTo>
                                        <a:pt x="3254" y="90"/>
                                      </a:lnTo>
                                      <a:lnTo>
                                        <a:pt x="3745" y="272"/>
                                      </a:lnTo>
                                      <a:lnTo>
                                        <a:pt x="4058" y="315"/>
                                      </a:lnTo>
                                      <a:lnTo>
                                        <a:pt x="3855" y="365"/>
                                      </a:lnTo>
                                      <a:lnTo>
                                        <a:pt x="3609" y="417"/>
                                      </a:lnTo>
                                      <a:lnTo>
                                        <a:pt x="3627" y="310"/>
                                      </a:lnTo>
                                      <a:lnTo>
                                        <a:pt x="3113" y="127"/>
                                      </a:lnTo>
                                      <a:lnTo>
                                        <a:pt x="2575" y="72"/>
                                      </a:lnTo>
                                      <a:lnTo>
                                        <a:pt x="2492" y="162"/>
                                      </a:lnTo>
                                      <a:lnTo>
                                        <a:pt x="2434" y="90"/>
                                      </a:lnTo>
                                      <a:lnTo>
                                        <a:pt x="1751" y="150"/>
                                      </a:lnTo>
                                      <a:lnTo>
                                        <a:pt x="1312" y="210"/>
                                      </a:lnTo>
                                      <a:lnTo>
                                        <a:pt x="616" y="247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10160"/>
                                  <a:ext cx="65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145">
                                      <a:moveTo>
                                        <a:pt x="102" y="0"/>
                                      </a:moveTo>
                                      <a:lnTo>
                                        <a:pt x="491" y="60"/>
                                      </a:lnTo>
                                      <a:lnTo>
                                        <a:pt x="212" y="8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172080"/>
                                  <a:ext cx="597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8" h="627">
                                      <a:moveTo>
                                        <a:pt x="105" y="0"/>
                                      </a:moveTo>
                                      <a:lnTo>
                                        <a:pt x="333" y="55"/>
                                      </a:lnTo>
                                      <a:lnTo>
                                        <a:pt x="448" y="255"/>
                                      </a:lnTo>
                                      <a:lnTo>
                                        <a:pt x="433" y="435"/>
                                      </a:lnTo>
                                      <a:lnTo>
                                        <a:pt x="172" y="627"/>
                                      </a:lnTo>
                                      <a:lnTo>
                                        <a:pt x="343" y="352"/>
                                      </a:lnTo>
                                      <a:lnTo>
                                        <a:pt x="300" y="11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15920"/>
                                  <a:ext cx="475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1" h="265">
                                      <a:moveTo>
                                        <a:pt x="340" y="0"/>
                                      </a:moveTo>
                                      <a:lnTo>
                                        <a:pt x="5" y="78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80" y="265"/>
                                      </a:lnTo>
                                      <a:lnTo>
                                        <a:pt x="361" y="138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72" y="100"/>
                                      </a:lnTo>
                                      <a:lnTo>
                                        <a:pt x="340" y="0"/>
                                      </a:lnTo>
                                      <a:lnTo>
                                        <a:pt x="3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37520"/>
                                  <a:ext cx="55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" h="172">
                                      <a:moveTo>
                                        <a:pt x="113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50" y="172"/>
                                      </a:lnTo>
                                      <a:lnTo>
                                        <a:pt x="423" y="13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333" y="102"/>
                                      </a:lnTo>
                                      <a:lnTo>
                                        <a:pt x="113" y="137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7360"/>
                                  <a:ext cx="532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177">
                                      <a:moveTo>
                                        <a:pt x="0" y="0"/>
                                      </a:moveTo>
                                      <a:lnTo>
                                        <a:pt x="351" y="2"/>
                                      </a:lnTo>
                                      <a:lnTo>
                                        <a:pt x="401" y="80"/>
                                      </a:lnTo>
                                      <a:lnTo>
                                        <a:pt x="278" y="177"/>
                                      </a:lnTo>
                                      <a:lnTo>
                                        <a:pt x="105" y="77"/>
                                      </a:lnTo>
                                      <a:lnTo>
                                        <a:pt x="281" y="127"/>
                                      </a:lnTo>
                                      <a:lnTo>
                                        <a:pt x="348" y="77"/>
                                      </a:lnTo>
                                      <a:lnTo>
                                        <a:pt x="308" y="3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31120"/>
                                  <a:ext cx="101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287">
                                      <a:moveTo>
                                        <a:pt x="17" y="0"/>
                                      </a:moveTo>
                                      <a:lnTo>
                                        <a:pt x="47" y="80"/>
                                      </a:lnTo>
                                      <a:lnTo>
                                        <a:pt x="338" y="212"/>
                                      </a:lnTo>
                                      <a:lnTo>
                                        <a:pt x="568" y="245"/>
                                      </a:lnTo>
                                      <a:lnTo>
                                        <a:pt x="766" y="237"/>
                                      </a:lnTo>
                                      <a:lnTo>
                                        <a:pt x="631" y="287"/>
                                      </a:lnTo>
                                      <a:lnTo>
                                        <a:pt x="426" y="277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04760"/>
                                  <a:ext cx="1144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307">
                                      <a:moveTo>
                                        <a:pt x="398" y="0"/>
                                      </a:moveTo>
                                      <a:lnTo>
                                        <a:pt x="180" y="2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308" y="307"/>
                                      </a:lnTo>
                                      <a:lnTo>
                                        <a:pt x="724" y="210"/>
                                      </a:lnTo>
                                      <a:lnTo>
                                        <a:pt x="859" y="125"/>
                                      </a:lnTo>
                                      <a:lnTo>
                                        <a:pt x="827" y="50"/>
                                      </a:lnTo>
                                      <a:lnTo>
                                        <a:pt x="604" y="17"/>
                                      </a:lnTo>
                                      <a:lnTo>
                                        <a:pt x="779" y="80"/>
                                      </a:lnTo>
                                      <a:lnTo>
                                        <a:pt x="764" y="130"/>
                                      </a:lnTo>
                                      <a:lnTo>
                                        <a:pt x="599" y="185"/>
                                      </a:lnTo>
                                      <a:lnTo>
                                        <a:pt x="323" y="260"/>
                                      </a:lnTo>
                                      <a:lnTo>
                                        <a:pt x="53" y="200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180" y="40"/>
                                      </a:lnTo>
                                      <a:lnTo>
                                        <a:pt x="443" y="2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43560"/>
                                  <a:ext cx="94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4" h="185">
                                      <a:moveTo>
                                        <a:pt x="341" y="0"/>
                                      </a:moveTo>
                                      <a:lnTo>
                                        <a:pt x="173" y="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70" y="185"/>
                                      </a:lnTo>
                                      <a:lnTo>
                                        <a:pt x="466" y="177"/>
                                      </a:lnTo>
                                      <a:lnTo>
                                        <a:pt x="714" y="70"/>
                                      </a:lnTo>
                                      <a:lnTo>
                                        <a:pt x="664" y="25"/>
                                      </a:lnTo>
                                      <a:lnTo>
                                        <a:pt x="506" y="10"/>
                                      </a:lnTo>
                                      <a:lnTo>
                                        <a:pt x="639" y="42"/>
                                      </a:lnTo>
                                      <a:lnTo>
                                        <a:pt x="639" y="75"/>
                                      </a:lnTo>
                                      <a:lnTo>
                                        <a:pt x="491" y="127"/>
                                      </a:lnTo>
                                      <a:lnTo>
                                        <a:pt x="391" y="155"/>
                                      </a:lnTo>
                                      <a:lnTo>
                                        <a:pt x="203" y="145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175" y="32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266400"/>
                                  <a:ext cx="1072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60">
                                      <a:moveTo>
                                        <a:pt x="551" y="0"/>
                                      </a:moveTo>
                                      <a:lnTo>
                                        <a:pt x="241" y="7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23" y="300"/>
                                      </a:lnTo>
                                      <a:lnTo>
                                        <a:pt x="652" y="360"/>
                                      </a:lnTo>
                                      <a:lnTo>
                                        <a:pt x="809" y="300"/>
                                      </a:lnTo>
                                      <a:lnTo>
                                        <a:pt x="677" y="295"/>
                                      </a:lnTo>
                                      <a:lnTo>
                                        <a:pt x="607" y="320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81" y="157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278" y="42"/>
                                      </a:lnTo>
                                      <a:lnTo>
                                        <a:pt x="446" y="42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217080"/>
                                  <a:ext cx="597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08">
                                      <a:moveTo>
                                        <a:pt x="366" y="28"/>
                                      </a:moveTo>
                                      <a:lnTo>
                                        <a:pt x="404" y="70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301" y="170"/>
                                      </a:lnTo>
                                      <a:lnTo>
                                        <a:pt x="451" y="143"/>
                                      </a:lnTo>
                                      <a:lnTo>
                                        <a:pt x="313" y="208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6" y="28"/>
                                      </a:lnTo>
                                      <a:lnTo>
                                        <a:pt x="366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12320"/>
                                  <a:ext cx="41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405">
                                      <a:moveTo>
                                        <a:pt x="93" y="292"/>
                                      </a:moveTo>
                                      <a:lnTo>
                                        <a:pt x="115" y="202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303" y="45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256" y="335"/>
                                      </a:lnTo>
                                      <a:lnTo>
                                        <a:pt x="198" y="97"/>
                                      </a:lnTo>
                                      <a:lnTo>
                                        <a:pt x="143" y="82"/>
                                      </a:lnTo>
                                      <a:lnTo>
                                        <a:pt x="163" y="265"/>
                                      </a:lnTo>
                                      <a:lnTo>
                                        <a:pt x="138" y="350"/>
                                      </a:lnTo>
                                      <a:lnTo>
                                        <a:pt x="0" y="405"/>
                                      </a:lnTo>
                                      <a:lnTo>
                                        <a:pt x="93" y="292"/>
                                      </a:lnTo>
                                      <a:lnTo>
                                        <a:pt x="93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91520"/>
                                  <a:ext cx="69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270">
                                      <a:moveTo>
                                        <a:pt x="523" y="32"/>
                                      </a:moveTo>
                                      <a:lnTo>
                                        <a:pt x="308" y="132"/>
                                      </a:lnTo>
                                      <a:lnTo>
                                        <a:pt x="178" y="105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93" y="267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273" y="180"/>
                                      </a:lnTo>
                                      <a:lnTo>
                                        <a:pt x="386" y="155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23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000"/>
                                  <a:ext cx="97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305">
                                      <a:moveTo>
                                        <a:pt x="441" y="25"/>
                                      </a:moveTo>
                                      <a:lnTo>
                                        <a:pt x="248" y="0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95" y="65"/>
                                      </a:lnTo>
                                      <a:lnTo>
                                        <a:pt x="345" y="45"/>
                                      </a:lnTo>
                                      <a:lnTo>
                                        <a:pt x="375" y="80"/>
                                      </a:lnTo>
                                      <a:lnTo>
                                        <a:pt x="283" y="90"/>
                                      </a:lnTo>
                                      <a:lnTo>
                                        <a:pt x="611" y="200"/>
                                      </a:lnTo>
                                      <a:lnTo>
                                        <a:pt x="453" y="213"/>
                                      </a:lnTo>
                                      <a:lnTo>
                                        <a:pt x="388" y="305"/>
                                      </a:lnTo>
                                      <a:lnTo>
                                        <a:pt x="734" y="195"/>
                                      </a:lnTo>
                                      <a:lnTo>
                                        <a:pt x="413" y="73"/>
                                      </a:lnTo>
                                      <a:lnTo>
                                        <a:pt x="441" y="25"/>
                                      </a:lnTo>
                                      <a:lnTo>
                                        <a:pt x="441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1480"/>
                                  <a:ext cx="77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6" h="580">
                                      <a:moveTo>
                                        <a:pt x="118" y="43"/>
                                      </a:moveTo>
                                      <a:lnTo>
                                        <a:pt x="223" y="0"/>
                                      </a:lnTo>
                                      <a:lnTo>
                                        <a:pt x="463" y="65"/>
                                      </a:lnTo>
                                      <a:lnTo>
                                        <a:pt x="586" y="200"/>
                                      </a:lnTo>
                                      <a:lnTo>
                                        <a:pt x="576" y="245"/>
                                      </a:lnTo>
                                      <a:lnTo>
                                        <a:pt x="438" y="248"/>
                                      </a:lnTo>
                                      <a:lnTo>
                                        <a:pt x="338" y="58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8" y="425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358" y="278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511" y="198"/>
                                      </a:lnTo>
                                      <a:lnTo>
                                        <a:pt x="403" y="85"/>
                                      </a:lnTo>
                                      <a:lnTo>
                                        <a:pt x="240" y="15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18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14920"/>
                                  <a:ext cx="831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7" h="262">
                                      <a:moveTo>
                                        <a:pt x="0" y="77"/>
                                      </a:moveTo>
                                      <a:lnTo>
                                        <a:pt x="81" y="162"/>
                                      </a:lnTo>
                                      <a:lnTo>
                                        <a:pt x="356" y="257"/>
                                      </a:lnTo>
                                      <a:lnTo>
                                        <a:pt x="627" y="262"/>
                                      </a:lnTo>
                                      <a:lnTo>
                                        <a:pt x="301" y="207"/>
                                      </a:lnTo>
                                      <a:lnTo>
                                        <a:pt x="103" y="122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12400"/>
                                  <a:ext cx="482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178">
                                      <a:moveTo>
                                        <a:pt x="0" y="25"/>
                                      </a:moveTo>
                                      <a:lnTo>
                                        <a:pt x="40" y="88"/>
                                      </a:lnTo>
                                      <a:lnTo>
                                        <a:pt x="208" y="163"/>
                                      </a:lnTo>
                                      <a:lnTo>
                                        <a:pt x="365" y="178"/>
                                      </a:lnTo>
                                      <a:lnTo>
                                        <a:pt x="87" y="58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4840"/>
                                  <a:ext cx="60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300">
                                      <a:moveTo>
                                        <a:pt x="0" y="90"/>
                                      </a:moveTo>
                                      <a:lnTo>
                                        <a:pt x="88" y="0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378" y="135"/>
                                      </a:lnTo>
                                      <a:lnTo>
                                        <a:pt x="461" y="242"/>
                                      </a:lnTo>
                                      <a:lnTo>
                                        <a:pt x="238" y="300"/>
                                      </a:lnTo>
                                      <a:lnTo>
                                        <a:pt x="368" y="215"/>
                                      </a:lnTo>
                                      <a:lnTo>
                                        <a:pt x="190" y="62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168" y="142"/>
                                      </a:lnTo>
                                      <a:lnTo>
                                        <a:pt x="73" y="18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600" y="193320"/>
                                  <a:ext cx="824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485">
                                      <a:moveTo>
                                        <a:pt x="107" y="95"/>
                                      </a:moveTo>
                                      <a:lnTo>
                                        <a:pt x="132" y="153"/>
                                      </a:lnTo>
                                      <a:lnTo>
                                        <a:pt x="263" y="178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0" y="420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343" y="203"/>
                                      </a:lnTo>
                                      <a:lnTo>
                                        <a:pt x="343" y="170"/>
                                      </a:lnTo>
                                      <a:lnTo>
                                        <a:pt x="183" y="108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621" y="113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88560"/>
                                  <a:ext cx="153720" cy="81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7560"/>
                                  <a:ext cx="147240" cy="874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30400"/>
                                  <a:ext cx="153720" cy="78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2.05pt;width:472.85pt;height:167pt" coordorigin="-67,41" coordsize="9457,3340">
                <v:group id="shape_0" style="position:absolute;left:-67;top:41;width:9457;height:760">
                  <v:group id="shape_0" style="position:absolute;left:1514;top:4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1514;top:4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1542;top:89;width:1524;height:697">
                      <v:shape id="shape_0" coordsize="649,265" path="m0,98l67,25l320,0l423,90l649,163l391,265l178,118l0,98l0,98xe" fillcolor="#ffe5e5" stroked="f" o:allowincell="f" style="position:absolute;left:2382;top:15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2698;top:39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2351;top:36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2084;top:18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2153;top:53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2354;top:25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2191;top:15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760;top:31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1951;top:42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2267;top:27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2133;top:39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1886;top:21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1851;top:43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2364;top:42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2567;top:19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2360;top:20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2146;top:20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2510;top:55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1990;top:19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1935;top:38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2081;top:55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2246;top:42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2561;top:26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2513;top:22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2669;top:38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2444;top:52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2392;top:17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2703;top:47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2738;top:41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2005;top:42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1961;top:44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59;top:39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1804;top:33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704;top:27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1862;top:13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2071;top:26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2283;top:27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2415;top:27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2237;top:56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1944;top:47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2794;top:37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2423;top:54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2430;top:41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2242;top:17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2365;top:12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1823;top:34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2636;top:27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1980;top:29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1876;top:25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2279;top:16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2212;top:17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2368;top:27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2422;top:28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2472;top:27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2262;top:53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2340;top:55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2309;top:54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2249;top:16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2240;top:17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2392;top:27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1542;top:34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721;top:8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2700;top:22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2773;top:30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2813;top:36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2574;top:22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1614;top:26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2350;top:54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1838;top:11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2736;top:26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2794;top:36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1906;top:27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2027;top:30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2102;top:27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1947;top:45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2351;top:25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2187;top:15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2234;top:50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2485;top:43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2265;top:26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2126;top:39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2380;top:14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56;top:31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1968;top:42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2004;top:42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2628;top:27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2696;top:39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2347;top:229;width:241;height:127;mso-wrap-style:none;v-text-anchor:middle">
                        <v:imagedata r:id="rId7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931;top:243;width:231;height:137;mso-wrap-style:none;v-text-anchor:middle">
                        <v:imagedata r:id="rId7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93;top:452;width:241;height:123;mso-wrap-style:none;v-text-anchor:middle">
                        <v:imagedata r:id="rId76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095;top:4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3095;top:4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123;top:89;width:1524;height:697">
                      <v:shape id="shape_0" coordsize="649,265" path="m0,98l67,25l320,0l423,90l649,163l391,265l178,118l0,98l0,98xe" fillcolor="#ffe5e5" stroked="f" o:allowincell="f" style="position:absolute;left:3963;top:15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4279;top:39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3932;top:36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3665;top:18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3734;top:53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3935;top:25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3772;top:15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3341;top:31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532;top:42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3848;top:27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3714;top:39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467;top:21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3432;top:43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3945;top:42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4148;top:19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3941;top:20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3727;top:20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4091;top:55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3571;top:19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16;top:38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3662;top:55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3827;top:42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4142;top:26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4094;top:22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4250;top:38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4025;top:52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3973;top:17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4284;top:47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4319;top:41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3586;top:42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542;top:44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3340;top:39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3385;top:33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3285;top:27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3443;top:13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3652;top:26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3864;top:27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3996;top:27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3818;top:56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525;top:47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4375;top:37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4004;top:54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4011;top:41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3823;top:17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3946;top:12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3404;top:34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4217;top:27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3561;top:29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3457;top:25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3860;top:16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3793;top:17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3949;top:27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4003;top:28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4053;top:27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3843;top:53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3921;top:55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3890;top:54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3830;top:16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3821;top:17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3973;top:27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3123;top:34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3302;top:8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4281;top:22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4354;top:30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4394;top:36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4155;top:22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195;top:26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3931;top:54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3419;top:11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4317;top:26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4375;top:36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487;top:27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3608;top:30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3683;top:27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528;top:45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3932;top:25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3768;top:15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3815;top:50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4066;top:43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3846;top:26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3707;top:39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3961;top:14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3337;top:31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549;top:42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3585;top:42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4209;top:27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4277;top:39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3928;top:229;width:241;height:127;mso-wrap-style:none;v-text-anchor:middle">
                        <v:imagedata r:id="rId7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2;top:243;width:231;height:137;mso-wrap-style:none;v-text-anchor:middle">
                        <v:imagedata r:id="rId7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774;top:452;width:241;height:123;mso-wrap-style:none;v-text-anchor:middle">
                        <v:imagedata r:id="rId79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-67;top:41;width:1553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-67;top:4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-38;top:89;width:1524;height:697">
                      <v:shape id="shape_0" coordsize="649,265" path="m0,98l67,25l320,0l423,90l649,163l391,265l178,118l0,98l0,98xe" fillcolor="#ffe5e5" stroked="f" o:allowincell="f" style="position:absolute;left:802;top:15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1118;top:39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71;top:36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04;top:18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73;top:53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74;top:25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11;top:15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80;top:31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71;top:42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687;top:27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53;top:39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06;top:21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271;top:43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84;top:42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987;top:19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80;top:20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66;top:20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930;top:55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410;top:19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5;top:38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01;top:55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66;top:42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981;top:26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933;top:22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1089;top:38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64;top:52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12;top:17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1123;top:47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1158;top:41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425;top:42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81;top:44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9;top:39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224;top:33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24;top:27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282;top:13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491;top:26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3;top:27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35;top:27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57;top:56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64;top:47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1214;top:37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43;top:54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50;top:41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62;top:17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85;top:12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243;top:34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1056;top:27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400;top:29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296;top:25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699;top:16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32;top:17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88;top:27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42;top:28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92;top:27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682;top:53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60;top:55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29;top:54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69;top:16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60;top:17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12;top:27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-38;top:34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41;top:8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1120;top:22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1193;top:30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1233;top:36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994;top:22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4;top:26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70;top:54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258;top:11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1156;top:26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1214;top:36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26;top:27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447;top:30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2;top:27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67;top:45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71;top:25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07;top:15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54;top:50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905;top:43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685;top:26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46;top:39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00;top:14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6;top:31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88;top:42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424;top:42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1048;top:27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1116;top:39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67;top:229;width:241;height:127;mso-wrap-style:none;v-text-anchor:middle">
                        <v:imagedata r:id="rId8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;top:243;width:231;height:137;mso-wrap-style:none;v-text-anchor:middle">
                        <v:imagedata r:id="rId8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13;top:452;width:241;height:123;mso-wrap-style:none;v-text-anchor:middle">
                        <v:imagedata r:id="rId82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676;top:4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4676;top:4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4704;top:89;width:1523;height:697">
                      <v:shape id="shape_0" coordsize="649,265" path="m0,98l67,25l320,0l423,90l649,163l391,265l178,118l0,98l0,98xe" fillcolor="#ffe5e5" stroked="f" o:allowincell="f" style="position:absolute;left:5544;top:15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5860;top:39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5513;top:36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246;top:18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315;top:53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5516;top:25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5353;top:15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4922;top:31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5113;top:42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5429;top:27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295;top:39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5048;top:21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5013;top:43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5526;top:42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5729;top:19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5522;top:20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308;top:20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5672;top:55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5152;top:19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5097;top:38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243;top:55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5408;top:42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5723;top:26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5675;top:22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5831;top:38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5606;top:52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5554;top:17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5865;top:47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5900;top:41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5167;top:42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5123;top:44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4921;top:39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4966;top:33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4866;top:27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5024;top:13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5233;top:26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5445;top:27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5577;top:27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5399;top:56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5106;top:47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5956;top:37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5585;top:54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5592;top:41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5404;top:17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5527;top:12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4985;top:34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5798;top:27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5142;top:29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5038;top:25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5441;top:16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5374;top:17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5530;top:27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5584;top:28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5634;top:27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5424;top:53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5502;top:55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5471;top:54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5411;top:16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5402;top:17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5554;top:27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4704;top:34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4883;top:8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5862;top:22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5935;top:30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5975;top:36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5736;top:22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4776;top:26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5512;top:54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5000;top:11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5898;top:26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5956;top:36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5068;top:27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5189;top:30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64;top:27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5109;top:45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5513;top:25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5349;top:15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5396;top:50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5647;top:43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5427;top:26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288;top:39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5542;top:14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4918;top:31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5130;top:42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5166;top:42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5790;top:27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5858;top:39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5509;top:229;width:241;height:127;mso-wrap-style:none;v-text-anchor:middle">
                        <v:imagedata r:id="rId8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093;top:243;width:231;height:137;mso-wrap-style:none;v-text-anchor:middle">
                        <v:imagedata r:id="rId8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355;top:452;width:241;height:123;mso-wrap-style:none;v-text-anchor:middle">
                        <v:imagedata r:id="rId85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257;top:4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6257;top:4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6285;top:89;width:1525;height:697">
                      <v:shape id="shape_0" coordsize="649,265" path="m0,98l67,25l320,0l423,90l649,163l391,265l178,118l0,98l0,98xe" fillcolor="#ffe5e5" stroked="f" o:allowincell="f" style="position:absolute;left:7125;top:15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7441;top:39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094;top:36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6827;top:18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6896;top:53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097;top:25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934;top:15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6503;top:31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6694;top:42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7010;top:27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6876;top:39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6629;top:21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6594;top:43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107;top:42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7310;top:19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103;top:20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6889;top:20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7253;top:55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6733;top:19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6678;top:38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6824;top:55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989;top:42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7304;top:26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7256;top:22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7412;top:38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7187;top:52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7135;top:17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7446;top:47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7481;top:41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6748;top:42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6704;top:44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6502;top:39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6547;top:33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6447;top:27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6605;top:13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6814;top:26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26;top:27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7158;top:27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980;top:56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6687;top:47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7537;top:37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7166;top:54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7173;top:41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985;top:17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108;top:12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6566;top:34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7379;top:27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6723;top:29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6619;top:25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7022;top:16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955;top:17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111;top:27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7165;top:28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7215;top:27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7005;top:53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083;top:55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052;top:54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992;top:16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983;top:17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7135;top:27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6285;top:34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6464;top:8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7443;top:22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7516;top:30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7556;top:36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7317;top:22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6357;top:26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093;top:54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6581;top:11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7479;top:26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7537;top:36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6649;top:27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6770;top:30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6845;top:27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6690;top:45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094;top:25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930;top:15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977;top:50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7228;top:43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7008;top:26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6869;top:39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7123;top:14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6499;top:31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6711;top:42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6747;top:42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7371;top:27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7439;top:39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090;top:229;width:241;height:127;mso-wrap-style:none;v-text-anchor:middle">
                        <v:imagedata r:id="rId8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674;top:243;width:231;height:137;mso-wrap-style:none;v-text-anchor:middle">
                        <v:imagedata r:id="rId8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936;top:452;width:241;height:123;mso-wrap-style:none;v-text-anchor:middle">
                        <v:imagedata r:id="rId88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838;top:41;width:1551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7838;top:4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7866;top:89;width:1524;height:697">
                      <v:shape id="shape_0" coordsize="649,265" path="m0,98l67,25l320,0l423,90l649,163l391,265l178,118l0,98l0,98xe" fillcolor="#ffe5e5" stroked="f" o:allowincell="f" style="position:absolute;left:8706;top:15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9022;top:39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8675;top:36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8408;top:18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8477;top:53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8678;top:25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8515;top:15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8084;top:31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8275;top:42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8591;top:27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8457;top:39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8210;top:21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8175;top:43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8688;top:42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8891;top:19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8684;top:20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8470;top:20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8834;top:55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8314;top:19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8259;top:38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8405;top:55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8570;top:42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8885;top:26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8837;top:22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8993;top:38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768;top:52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716;top:17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9027;top:47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9062;top:41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8329;top:42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8285;top:44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8083;top:39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8128;top:33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8028;top:27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8186;top:13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8395;top:26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8607;top:27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739;top:27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8561;top:56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8268;top:47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9118;top:37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747;top:54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754;top:41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8566;top:17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8689;top:12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8147;top:34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8960;top:27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8304;top:29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8200;top:25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8603;top:16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8536;top:17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8692;top:27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746;top:28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796;top:27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8586;top:53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8664;top:55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8633;top:54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8573;top:16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8564;top:17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716;top:27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7866;top:34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8045;top:8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9024;top:22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9097;top:30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9137;top:36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8898;top:22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7938;top:26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8674;top:54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8162;top:11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9060;top:26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9118;top:36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8230;top:27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8351;top:30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8426;top:27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8271;top:45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8675;top:25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8511;top:15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8558;top:50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8809;top:43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8589;top:26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8450;top:39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704;top:14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8080;top:31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8292;top:42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8328;top:42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8952;top:27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9020;top:39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8671;top:229;width:241;height:127;mso-wrap-style:none;v-text-anchor:middle">
                        <v:imagedata r:id="rId8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55;top:243;width:231;height:137;mso-wrap-style:none;v-text-anchor:middle">
                        <v:imagedata r:id="rId9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517;top:452;width:241;height:123;mso-wrap-style:none;v-text-anchor:middle">
                        <v:imagedata r:id="rId91" o:detectmouseclick="t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-67;top:901;width:9457;height:760">
                  <v:group id="shape_0" style="position:absolute;left:1514;top:90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1514;top:90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1542;top:949;width:1524;height:698">
                      <v:shape id="shape_0" coordsize="649,265" path="m0,98l67,25l320,0l423,90l649,163l391,265l178,118l0,98l0,98xe" fillcolor="#ffe5e5" stroked="f" o:allowincell="f" style="position:absolute;left:2382;top:101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2698;top:125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2351;top:122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2084;top:104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2153;top:139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2354;top:111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2191;top:101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760;top:117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1951;top:128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2267;top:113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2133;top:125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1886;top:107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1851;top:129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2364;top:128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2567;top:105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2360;top:106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2146;top:106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2510;top:141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1990;top:105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1935;top:124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2081;top:141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2246;top:128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2561;top:112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2513;top:108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2669;top:124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2444;top:138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2392;top:103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2703;top:133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2738;top:127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2005;top:128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1961;top:130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59;top:125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1804;top:119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704;top:113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1862;top:99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2071;top:112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2283;top:113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2415;top:113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2237;top:142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1944;top:133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2794;top:123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2423;top:140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2430;top:127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2242;top:103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2365;top:98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1823;top:120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2636;top:113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1980;top:115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1876;top:111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2279;top:102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2212;top:103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2368;top:113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2422;top:114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2472;top:113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2262;top:139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2340;top:141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2309;top:140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2249;top:102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2240;top:103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2392;top:113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1542;top:120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721;top:94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2700;top:108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2773;top:116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2813;top:122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2574;top:108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1614;top:112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2350;top:140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1838;top:97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2736;top:112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2794;top:122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1906;top:113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2027;top:116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2102;top:113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1947;top:131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2351;top:111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2187;top:101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2234;top:136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2485;top:129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2265;top:112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2126;top:125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2380;top:100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56;top:117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1968;top:128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2004;top:128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2628;top:113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2696;top:125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2347;top:1089;width:241;height:127;mso-wrap-style:none;v-text-anchor:middle">
                        <v:imagedata r:id="rId9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931;top:1103;width:231;height:137;mso-wrap-style:none;v-text-anchor:middle">
                        <v:imagedata r:id="rId9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93;top:1312;width:241;height:123;mso-wrap-style:none;v-text-anchor:middle">
                        <v:imagedata r:id="rId94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095;top:90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3095;top:90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123;top:949;width:1524;height:698">
                      <v:shape id="shape_0" coordsize="649,265" path="m0,98l67,25l320,0l423,90l649,163l391,265l178,118l0,98l0,98xe" fillcolor="#ffe5e5" stroked="f" o:allowincell="f" style="position:absolute;left:3963;top:101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4279;top:125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3932;top:122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3665;top:104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3734;top:139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3935;top:111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3772;top:101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3341;top:117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532;top:128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3848;top:113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3714;top:125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467;top:107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3432;top:129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3945;top:128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4148;top:105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3941;top:106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3727;top:106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4091;top:141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3571;top:105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16;top:124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3662;top:141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3827;top:128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4142;top:112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4094;top:108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4250;top:124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4025;top:138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3973;top:103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4284;top:133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4319;top:127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3586;top:128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542;top:130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3340;top:125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3385;top:119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3285;top:113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3443;top:99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3652;top:112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3864;top:113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3996;top:113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3818;top:142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525;top:133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4375;top:123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4004;top:140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4011;top:127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3823;top:103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3946;top:98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3404;top:120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4217;top:113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3561;top:115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3457;top:111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3860;top:102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3793;top:103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3949;top:113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4003;top:114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4053;top:113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3843;top:139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3921;top:141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3890;top:140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3830;top:102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3821;top:103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3973;top:113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3123;top:120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3302;top:94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4281;top:108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4354;top:116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4394;top:122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4155;top:108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195;top:112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3931;top:140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3419;top:97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4317;top:112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4375;top:122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487;top:113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3608;top:116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3683;top:113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528;top:131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3932;top:111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3768;top:101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3815;top:136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4066;top:129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3846;top:112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3707;top:125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3961;top:100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3337;top:117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549;top:128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3585;top:128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4209;top:113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4277;top:125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3928;top:1089;width:241;height:127;mso-wrap-style:none;v-text-anchor:middle">
                        <v:imagedata r:id="rId9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2;top:1103;width:231;height:137;mso-wrap-style:none;v-text-anchor:middle">
                        <v:imagedata r:id="rId9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774;top:1312;width:241;height:123;mso-wrap-style:none;v-text-anchor:middle">
                        <v:imagedata r:id="rId97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-67;top:901;width:1553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-67;top:90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-38;top:949;width:1524;height:698">
                      <v:shape id="shape_0" coordsize="649,265" path="m0,98l67,25l320,0l423,90l649,163l391,265l178,118l0,98l0,98xe" fillcolor="#ffe5e5" stroked="f" o:allowincell="f" style="position:absolute;left:802;top:101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1118;top:125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71;top:122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04;top:104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73;top:139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74;top:111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11;top:101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80;top:117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71;top:128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687;top:113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53;top:125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06;top:107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271;top:129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84;top:128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987;top:105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80;top:106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66;top:106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930;top:141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410;top:105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5;top:124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01;top:141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66;top:128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981;top:112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933;top:108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1089;top:124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64;top:138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12;top:103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1123;top:133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1158;top:127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425;top:128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81;top:130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9;top:125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224;top:119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24;top:113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282;top:99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491;top:112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3;top:113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35;top:113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57;top:142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64;top:133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1214;top:123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43;top:140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50;top:127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62;top:103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85;top:98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243;top:120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1056;top:113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400;top:115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296;top:111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699;top:102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32;top:103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88;top:113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42;top:114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92;top:113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682;top:139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60;top:141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29;top:140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69;top:102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60;top:103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12;top:113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-38;top:120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41;top:94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1120;top:108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1193;top:116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1233;top:122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994;top:108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4;top:112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70;top:140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258;top:97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1156;top:112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1214;top:122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26;top:113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447;top:116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2;top:113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67;top:131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71;top:111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07;top:101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54;top:136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905;top:129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685;top:112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46;top:125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00;top:100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6;top:117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88;top:128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424;top:128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1048;top:113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1116;top:125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67;top:1089;width:241;height:127;mso-wrap-style:none;v-text-anchor:middle">
                        <v:imagedata r:id="rId9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;top:1103;width:231;height:137;mso-wrap-style:none;v-text-anchor:middle">
                        <v:imagedata r:id="rId9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13;top:1312;width:241;height:123;mso-wrap-style:none;v-text-anchor:middle">
                        <v:imagedata r:id="rId100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676;top:90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4676;top:90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4704;top:949;width:1523;height:698">
                      <v:shape id="shape_0" coordsize="649,265" path="m0,98l67,25l320,0l423,90l649,163l391,265l178,118l0,98l0,98xe" fillcolor="#ffe5e5" stroked="f" o:allowincell="f" style="position:absolute;left:5544;top:101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5860;top:125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5513;top:122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246;top:104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315;top:139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5516;top:111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5353;top:101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4922;top:117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5113;top:128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5429;top:113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295;top:125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5048;top:107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5013;top:129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5526;top:128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5729;top:105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5522;top:106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308;top:106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5672;top:141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5152;top:105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5097;top:124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243;top:141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5408;top:128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5723;top:112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5675;top:108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5831;top:124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5606;top:138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5554;top:103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5865;top:133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5900;top:127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5167;top:128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5123;top:130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4921;top:125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4966;top:119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4866;top:113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5024;top:99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5233;top:112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5445;top:113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5577;top:113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5399;top:142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5106;top:133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5956;top:123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5585;top:140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5592;top:127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5404;top:103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5527;top:98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4985;top:120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5798;top:113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5142;top:115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5038;top:111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5441;top:102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5374;top:103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5530;top:113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5584;top:114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5634;top:113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5424;top:139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5502;top:141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5471;top:140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5411;top:102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5402;top:103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5554;top:113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4704;top:120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4883;top:94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5862;top:108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5935;top:116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5975;top:122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5736;top:108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4776;top:112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5512;top:140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5000;top:97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5898;top:112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5956;top:122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5068;top:113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5189;top:116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64;top:113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5109;top:131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5513;top:111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5349;top:101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5396;top:136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5647;top:129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5427;top:112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288;top:125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5542;top:100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4918;top:117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5130;top:128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5166;top:128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5790;top:113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5858;top:125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5509;top:1089;width:241;height:127;mso-wrap-style:none;v-text-anchor:middle">
                        <v:imagedata r:id="rId10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093;top:1103;width:231;height:137;mso-wrap-style:none;v-text-anchor:middle">
                        <v:imagedata r:id="rId10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355;top:1312;width:241;height:123;mso-wrap-style:none;v-text-anchor:middle">
                        <v:imagedata r:id="rId103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257;top:90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6257;top:90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6285;top:949;width:1525;height:698">
                      <v:shape id="shape_0" coordsize="649,265" path="m0,98l67,25l320,0l423,90l649,163l391,265l178,118l0,98l0,98xe" fillcolor="#ffe5e5" stroked="f" o:allowincell="f" style="position:absolute;left:7125;top:101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7441;top:125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094;top:122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6827;top:104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6896;top:139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097;top:111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934;top:101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6503;top:117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6694;top:128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7010;top:113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6876;top:125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6629;top:107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6594;top:129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107;top:128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7310;top:105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103;top:106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6889;top:106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7253;top:141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6733;top:105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6678;top:124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6824;top:141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989;top:128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7304;top:112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7256;top:108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7412;top:124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7187;top:138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7135;top:103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7446;top:133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7481;top:127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6748;top:128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6704;top:130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6502;top:125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6547;top:119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6447;top:113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6605;top:99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6814;top:112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26;top:113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7158;top:113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980;top:142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6687;top:133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7537;top:123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7166;top:140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7173;top:127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985;top:103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108;top:98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6566;top:120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7379;top:113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6723;top:115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6619;top:111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7022;top:102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955;top:103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111;top:113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7165;top:114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7215;top:113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7005;top:139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083;top:141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052;top:140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992;top:102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983;top:103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7135;top:113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6285;top:120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6464;top:94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7443;top:108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7516;top:116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7556;top:122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7317;top:108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6357;top:112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093;top:140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6581;top:97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7479;top:112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7537;top:122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6649;top:113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6770;top:116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6845;top:113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6690;top:131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094;top:111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930;top:101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977;top:136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7228;top:129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7008;top:112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6869;top:125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7123;top:100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6499;top:117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6711;top:128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6747;top:128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7371;top:113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7439;top:125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090;top:1089;width:241;height:127;mso-wrap-style:none;v-text-anchor:middle">
                        <v:imagedata r:id="rId10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674;top:1103;width:231;height:137;mso-wrap-style:none;v-text-anchor:middle">
                        <v:imagedata r:id="rId10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936;top:1312;width:241;height:123;mso-wrap-style:none;v-text-anchor:middle">
                        <v:imagedata r:id="rId106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838;top:901;width:1551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7838;top:90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7866;top:949;width:1524;height:698">
                      <v:shape id="shape_0" coordsize="649,265" path="m0,98l67,25l320,0l423,90l649,163l391,265l178,118l0,98l0,98xe" fillcolor="#ffe5e5" stroked="f" o:allowincell="f" style="position:absolute;left:8706;top:101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9022;top:125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8675;top:122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8408;top:104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8477;top:139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8678;top:111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8515;top:101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8084;top:117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8275;top:128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8591;top:113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8457;top:125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8210;top:107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8175;top:129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8688;top:128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8891;top:105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8684;top:106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8470;top:106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8834;top:141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8314;top:105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8259;top:124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8405;top:141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8570;top:128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8885;top:112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8837;top:108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8993;top:124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768;top:138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716;top:103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9027;top:133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9062;top:127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8329;top:128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8285;top:130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8083;top:125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8128;top:119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8028;top:113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8186;top:99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8395;top:112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8607;top:113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739;top:113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8561;top:142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8268;top:133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9118;top:123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747;top:140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754;top:127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8566;top:103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8689;top:98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8147;top:120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8960;top:113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8304;top:115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8200;top:111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8603;top:102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8536;top:103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8692;top:113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746;top:114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796;top:113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8586;top:139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8664;top:141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8633;top:140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8573;top:102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8564;top:103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716;top:113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7866;top:120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8045;top:94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9024;top:108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9097;top:116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9137;top:122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8898;top:108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7938;top:112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8674;top:140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8162;top:97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9060;top:112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9118;top:122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8230;top:113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8351;top:116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8426;top:113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8271;top:131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8675;top:111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8511;top:101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8558;top:136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8809;top:129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8589;top:112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8450;top:125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704;top:100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8080;top:117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8292;top:128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8328;top:128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8952;top:113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9020;top:125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8671;top:1089;width:241;height:127;mso-wrap-style:none;v-text-anchor:middle">
                        <v:imagedata r:id="rId10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55;top:1103;width:231;height:137;mso-wrap-style:none;v-text-anchor:middle">
                        <v:imagedata r:id="rId10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517;top:1312;width:241;height:123;mso-wrap-style:none;v-text-anchor:middle">
                        <v:imagedata r:id="rId109" o:detectmouseclick="t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-67;top:1761;width:9457;height:760">
                  <v:group id="shape_0" style="position:absolute;left:1514;top:176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1514;top:176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1542;top:1809;width:1524;height:698">
                      <v:shape id="shape_0" coordsize="649,265" path="m0,98l67,25l320,0l423,90l649,163l391,265l178,118l0,98l0,98xe" fillcolor="#ffe5e5" stroked="f" o:allowincell="f" style="position:absolute;left:2382;top:187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2698;top:211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2351;top:208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2084;top:190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2153;top:225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2354;top:197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2191;top:187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760;top:203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1951;top:214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2267;top:199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2133;top:211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1886;top:193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1851;top:215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2364;top:214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2567;top:191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2360;top:192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2146;top:192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2510;top:227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1990;top:191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1935;top:210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2081;top:227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2246;top:214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2561;top:198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2513;top:194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2669;top:210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2444;top:224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2392;top:189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2703;top:219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2738;top:213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2005;top:214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1961;top:216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59;top:211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1804;top:205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704;top:199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1862;top:185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2071;top:198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2283;top:199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2415;top:199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2237;top:228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1944;top:219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2794;top:209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2423;top:226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2430;top:213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2242;top:189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2365;top:184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1823;top:206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2636;top:199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1980;top:201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1876;top:197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2279;top:188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2212;top:189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2368;top:199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2422;top:200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2472;top:199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2262;top:225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2340;top:227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2309;top:226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2249;top:188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2240;top:189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2392;top:199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1542;top:206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721;top:180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2700;top:194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2773;top:202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2813;top:208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2574;top:194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1614;top:198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2350;top:226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1838;top:183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2736;top:198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2794;top:208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1906;top:199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2027;top:202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2102;top:199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1947;top:217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2351;top:197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2187;top:187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2234;top:222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2485;top:215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2265;top:198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2126;top:211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2380;top:186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56;top:203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1968;top:214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2004;top:214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2628;top:199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2696;top:211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2347;top:1949;width:241;height:127;mso-wrap-style:none;v-text-anchor:middle">
                        <v:imagedata r:id="rId11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931;top:1963;width:231;height:137;mso-wrap-style:none;v-text-anchor:middle">
                        <v:imagedata r:id="rId11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93;top:2172;width:241;height:123;mso-wrap-style:none;v-text-anchor:middle">
                        <v:imagedata r:id="rId112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095;top:176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3095;top:176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123;top:1809;width:1524;height:698">
                      <v:shape id="shape_0" coordsize="649,265" path="m0,98l67,25l320,0l423,90l649,163l391,265l178,118l0,98l0,98xe" fillcolor="#ffe5e5" stroked="f" o:allowincell="f" style="position:absolute;left:3963;top:187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4279;top:211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3932;top:208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3665;top:190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3734;top:225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3935;top:197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3772;top:187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3341;top:203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532;top:214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3848;top:199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3714;top:211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467;top:193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3432;top:215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3945;top:214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4148;top:191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3941;top:192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3727;top:192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4091;top:227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3571;top:191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16;top:210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3662;top:227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3827;top:214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4142;top:198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4094;top:194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4250;top:210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4025;top:224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3973;top:189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4284;top:219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4319;top:213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3586;top:214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542;top:216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3340;top:211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3385;top:205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3285;top:199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3443;top:185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3652;top:198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3864;top:199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3996;top:199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3818;top:228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525;top:219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4375;top:209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4004;top:226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4011;top:213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3823;top:189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3946;top:184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3404;top:206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4217;top:199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3561;top:201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3457;top:197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3860;top:188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3793;top:189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3949;top:199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4003;top:200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4053;top:199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3843;top:225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3921;top:227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3890;top:226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3830;top:188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3821;top:189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3973;top:199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3123;top:206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3302;top:180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4281;top:194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4354;top:202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4394;top:208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4155;top:194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195;top:198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3931;top:226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3419;top:183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4317;top:198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4375;top:208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487;top:199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3608;top:202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3683;top:199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528;top:217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3932;top:197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3768;top:187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3815;top:222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4066;top:215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3846;top:198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3707;top:211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3961;top:186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3337;top:203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549;top:214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3585;top:214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4209;top:199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4277;top:211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3928;top:1949;width:241;height:127;mso-wrap-style:none;v-text-anchor:middle">
                        <v:imagedata r:id="rId11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2;top:1963;width:231;height:137;mso-wrap-style:none;v-text-anchor:middle">
                        <v:imagedata r:id="rId11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774;top:2172;width:241;height:123;mso-wrap-style:none;v-text-anchor:middle">
                        <v:imagedata r:id="rId115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-67;top:1761;width:1553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-67;top:176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-38;top:1809;width:1524;height:698">
                      <v:shape id="shape_0" coordsize="649,265" path="m0,98l67,25l320,0l423,90l649,163l391,265l178,118l0,98l0,98xe" fillcolor="#ffe5e5" stroked="f" o:allowincell="f" style="position:absolute;left:802;top:187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1118;top:211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71;top:208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04;top:190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73;top:225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74;top:197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11;top:187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80;top:203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71;top:214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687;top:199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53;top:211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06;top:193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271;top:215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84;top:214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987;top:191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80;top:192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66;top:192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930;top:227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410;top:191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5;top:210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01;top:227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66;top:214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981;top:198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933;top:194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1089;top:210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64;top:224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12;top:189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1123;top:219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1158;top:213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425;top:214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81;top:216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9;top:211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224;top:205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24;top:199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282;top:185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491;top:198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3;top:199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35;top:199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57;top:228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64;top:219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1214;top:209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43;top:226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50;top:213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62;top:189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85;top:184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243;top:206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1056;top:199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400;top:201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296;top:197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699;top:188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32;top:189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88;top:199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42;top:200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92;top:199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682;top:225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60;top:227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29;top:226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69;top:188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60;top:189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12;top:199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-38;top:206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41;top:180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1120;top:194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1193;top:202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1233;top:208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994;top:194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4;top:198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70;top:226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258;top:183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1156;top:198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1214;top:208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26;top:199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447;top:202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2;top:199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67;top:217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71;top:197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07;top:187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54;top:222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905;top:215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685;top:198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46;top:211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00;top:186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6;top:203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88;top:214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424;top:214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1048;top:199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1116;top:211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67;top:1949;width:241;height:127;mso-wrap-style:none;v-text-anchor:middle">
                        <v:imagedata r:id="rId11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;top:1963;width:231;height:137;mso-wrap-style:none;v-text-anchor:middle">
                        <v:imagedata r:id="rId11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13;top:2172;width:241;height:123;mso-wrap-style:none;v-text-anchor:middle">
                        <v:imagedata r:id="rId118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676;top:176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4676;top:176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4704;top:1809;width:1523;height:698">
                      <v:shape id="shape_0" coordsize="649,265" path="m0,98l67,25l320,0l423,90l649,163l391,265l178,118l0,98l0,98xe" fillcolor="#ffe5e5" stroked="f" o:allowincell="f" style="position:absolute;left:5544;top:187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5860;top:211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5513;top:208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246;top:190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315;top:225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5516;top:197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5353;top:187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4922;top:203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5113;top:214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5429;top:199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295;top:211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5048;top:193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5013;top:215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5526;top:214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5729;top:191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5522;top:192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308;top:192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5672;top:227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5152;top:191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5097;top:210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243;top:227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5408;top:214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5723;top:198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5675;top:194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5831;top:210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5606;top:224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5554;top:189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5865;top:219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5900;top:213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5167;top:214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5123;top:216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4921;top:211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4966;top:205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4866;top:199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5024;top:185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5233;top:198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5445;top:199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5577;top:199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5399;top:228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5106;top:219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5956;top:209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5585;top:226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5592;top:213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5404;top:189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5527;top:184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4985;top:206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5798;top:199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5142;top:201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5038;top:197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5441;top:188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5374;top:189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5530;top:199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5584;top:200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5634;top:199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5424;top:225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5502;top:227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5471;top:226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5411;top:188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5402;top:189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5554;top:199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4704;top:206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4883;top:180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5862;top:194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5935;top:202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5975;top:208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5736;top:194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4776;top:198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5512;top:226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5000;top:183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5898;top:198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5956;top:208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5068;top:199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5189;top:202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64;top:199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5109;top:217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5513;top:197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5349;top:187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5396;top:222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5647;top:215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5427;top:198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288;top:211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5542;top:186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4918;top:203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5130;top:214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5166;top:214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5790;top:199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5858;top:211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5509;top:1949;width:241;height:127;mso-wrap-style:none;v-text-anchor:middle">
                        <v:imagedata r:id="rId11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093;top:1963;width:231;height:137;mso-wrap-style:none;v-text-anchor:middle">
                        <v:imagedata r:id="rId12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355;top:2172;width:241;height:123;mso-wrap-style:none;v-text-anchor:middle">
                        <v:imagedata r:id="rId121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257;top:176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6257;top:176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6285;top:1809;width:1525;height:698">
                      <v:shape id="shape_0" coordsize="649,265" path="m0,98l67,25l320,0l423,90l649,163l391,265l178,118l0,98l0,98xe" fillcolor="#ffe5e5" stroked="f" o:allowincell="f" style="position:absolute;left:7125;top:187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7441;top:211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094;top:208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6827;top:190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6896;top:225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097;top:197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934;top:187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6503;top:203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6694;top:214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7010;top:199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6876;top:211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6629;top:193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6594;top:215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107;top:214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7310;top:191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103;top:192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6889;top:192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7253;top:227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6733;top:191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6678;top:210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6824;top:227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989;top:214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7304;top:198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7256;top:194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7412;top:210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7187;top:224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7135;top:189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7446;top:219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7481;top:213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6748;top:214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6704;top:216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6502;top:211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6547;top:205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6447;top:199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6605;top:185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6814;top:198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26;top:199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7158;top:199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980;top:228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6687;top:219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7537;top:209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7166;top:226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7173;top:213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985;top:189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108;top:184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6566;top:206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7379;top:199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6723;top:201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6619;top:197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7022;top:188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955;top:189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111;top:199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7165;top:200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7215;top:199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7005;top:225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083;top:227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052;top:226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992;top:188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983;top:189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7135;top:199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6285;top:206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6464;top:180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7443;top:194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7516;top:202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7556;top:208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7317;top:194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6357;top:198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093;top:226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6581;top:183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7479;top:198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7537;top:208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6649;top:199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6770;top:202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6845;top:199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6690;top:217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094;top:197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930;top:187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977;top:222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7228;top:215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7008;top:198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6869;top:211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7123;top:186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6499;top:203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6711;top:214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6747;top:214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7371;top:199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7439;top:211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090;top:1949;width:241;height:127;mso-wrap-style:none;v-text-anchor:middle">
                        <v:imagedata r:id="rId12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674;top:1963;width:231;height:137;mso-wrap-style:none;v-text-anchor:middle">
                        <v:imagedata r:id="rId12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936;top:2172;width:241;height:123;mso-wrap-style:none;v-text-anchor:middle">
                        <v:imagedata r:id="rId124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838;top:1761;width:1551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7838;top:176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7866;top:1809;width:1524;height:698">
                      <v:shape id="shape_0" coordsize="649,265" path="m0,98l67,25l320,0l423,90l649,163l391,265l178,118l0,98l0,98xe" fillcolor="#ffe5e5" stroked="f" o:allowincell="f" style="position:absolute;left:8706;top:187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9022;top:211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8675;top:208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8408;top:190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8477;top:225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8678;top:197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8515;top:187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8084;top:203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8275;top:214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8591;top:199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8457;top:211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8210;top:193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8175;top:215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8688;top:214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8891;top:191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8684;top:192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8470;top:192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8834;top:227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8314;top:191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8259;top:210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8405;top:227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8570;top:214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8885;top:198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8837;top:194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8993;top:210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768;top:224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716;top:189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9027;top:219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9062;top:213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8329;top:214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8285;top:216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8083;top:211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8128;top:205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8028;top:199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8186;top:185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8395;top:198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8607;top:199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739;top:199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8561;top:228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8268;top:219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9118;top:209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747;top:226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754;top:213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8566;top:189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8689;top:184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8147;top:206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8960;top:199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8304;top:201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8200;top:197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8603;top:188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8536;top:189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8692;top:199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746;top:200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796;top:199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8586;top:225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8664;top:227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8633;top:226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8573;top:188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8564;top:189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716;top:199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7866;top:206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8045;top:180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9024;top:194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9097;top:202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9137;top:208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8898;top:194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7938;top:198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8674;top:226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8162;top:183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9060;top:198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9118;top:208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8230;top:199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8351;top:202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8426;top:199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8271;top:217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8675;top:197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8511;top:187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8558;top:222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8809;top:215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8589;top:198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8450;top:211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704;top:186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8080;top:203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8292;top:214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8328;top:214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8952;top:199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9020;top:211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8671;top:1949;width:241;height:127;mso-wrap-style:none;v-text-anchor:middle">
                        <v:imagedata r:id="rId12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55;top:1963;width:231;height:137;mso-wrap-style:none;v-text-anchor:middle">
                        <v:imagedata r:id="rId12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517;top:2172;width:241;height:123;mso-wrap-style:none;v-text-anchor:middle">
                        <v:imagedata r:id="rId127" o:detectmouseclick="t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-67;top:2621;width:9457;height:760">
                  <v:group id="shape_0" style="position:absolute;left:1514;top:262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1514;top:262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1542;top:2669;width:1524;height:698">
                      <v:shape id="shape_0" coordsize="649,265" path="m0,98l67,25l320,0l423,90l649,163l391,265l178,118l0,98l0,98xe" fillcolor="#ffe5e5" stroked="f" o:allowincell="f" style="position:absolute;left:2382;top:273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2698;top:297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2351;top:294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2084;top:276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2153;top:311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2354;top:283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2191;top:273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760;top:289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1951;top:300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2267;top:285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2133;top:297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1886;top:279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1851;top:301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2364;top:300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2567;top:277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2360;top:278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2146;top:278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2510;top:313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1990;top:277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1935;top:296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2081;top:313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2246;top:300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2561;top:284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2513;top:280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2669;top:296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2444;top:310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2392;top:275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2703;top:305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2738;top:299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2005;top:300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1961;top:302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59;top:297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1804;top:291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704;top:285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1862;top:271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2071;top:284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2283;top:285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2415;top:285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2237;top:314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1944;top:305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2794;top:295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2423;top:312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2430;top:299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2242;top:275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2365;top:270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1823;top:292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2636;top:285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1980;top:287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1876;top:283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2279;top:274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2212;top:275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2368;top:285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2422;top:286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2472;top:285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2262;top:311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2340;top:313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2309;top:312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2249;top:274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2240;top:275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2392;top:285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1542;top:292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721;top:266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2700;top:280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2773;top:288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2813;top:294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2574;top:280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1614;top:284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2350;top:312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1838;top:269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2736;top:284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2794;top:294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1906;top:285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2027;top:288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2102;top:285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1947;top:303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2351;top:283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2187;top:273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2234;top:308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2485;top:301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2265;top:284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2126;top:297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2380;top:272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56;top:289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1968;top:300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2004;top:300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2628;top:285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2696;top:297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2347;top:2809;width:241;height:127;mso-wrap-style:none;v-text-anchor:middle">
                        <v:imagedata r:id="rId12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931;top:2823;width:231;height:137;mso-wrap-style:none;v-text-anchor:middle">
                        <v:imagedata r:id="rId12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193;top:3032;width:241;height:123;mso-wrap-style:none;v-text-anchor:middle">
                        <v:imagedata r:id="rId130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095;top:262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3095;top:262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123;top:2669;width:1524;height:698">
                      <v:shape id="shape_0" coordsize="649,265" path="m0,98l67,25l320,0l423,90l649,163l391,265l178,118l0,98l0,98xe" fillcolor="#ffe5e5" stroked="f" o:allowincell="f" style="position:absolute;left:3963;top:273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4279;top:297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3932;top:294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3665;top:276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3734;top:311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3935;top:283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3772;top:273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3341;top:289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532;top:300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3848;top:285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3714;top:297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467;top:279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3432;top:301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3945;top:300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4148;top:277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3941;top:278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3727;top:278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4091;top:313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3571;top:277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16;top:296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3662;top:313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3827;top:300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4142;top:284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4094;top:280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4250;top:296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4025;top:310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3973;top:275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4284;top:305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4319;top:299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3586;top:300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542;top:302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3340;top:297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3385;top:291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3285;top:285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3443;top:271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3652;top:284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3864;top:285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3996;top:285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3818;top:314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525;top:305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4375;top:295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4004;top:312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4011;top:299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3823;top:275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3946;top:270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3404;top:292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4217;top:285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3561;top:287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3457;top:283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3860;top:274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3793;top:275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3949;top:285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4003;top:286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4053;top:285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3843;top:311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3921;top:313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3890;top:312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3830;top:274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3821;top:275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3973;top:285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3123;top:292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3302;top:266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4281;top:280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4354;top:288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4394;top:294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4155;top:280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195;top:284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3931;top:312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3419;top:269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4317;top:284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4375;top:294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487;top:285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3608;top:288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3683;top:285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528;top:303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3932;top:283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3768;top:273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3815;top:308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4066;top:301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3846;top:284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3707;top:297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3961;top:272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3337;top:289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549;top:300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3585;top:300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4209;top:285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4277;top:297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3928;top:2809;width:241;height:127;mso-wrap-style:none;v-text-anchor:middle">
                        <v:imagedata r:id="rId13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2;top:2823;width:231;height:137;mso-wrap-style:none;v-text-anchor:middle">
                        <v:imagedata r:id="rId13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774;top:3032;width:241;height:123;mso-wrap-style:none;v-text-anchor:middle">
                        <v:imagedata r:id="rId133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-67;top:2621;width:1553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-67;top:262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-38;top:2669;width:1524;height:698">
                      <v:shape id="shape_0" coordsize="649,265" path="m0,98l67,25l320,0l423,90l649,163l391,265l178,118l0,98l0,98xe" fillcolor="#ffe5e5" stroked="f" o:allowincell="f" style="position:absolute;left:802;top:273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1118;top:297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71;top:294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04;top:276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73;top:311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74;top:283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11;top:273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180;top:289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371;top:300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687;top:285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53;top:297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306;top:279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271;top:301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84;top:300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987;top:277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80;top:278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66;top:278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930;top:313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410;top:277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355;top:296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01;top:313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66;top:300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981;top:284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933;top:280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1089;top:296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64;top:310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12;top:275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1123;top:305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1158;top:299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425;top:300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381;top:302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179;top:297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224;top:291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124;top:285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282;top:271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491;top:284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3;top:285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35;top:285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57;top:314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364;top:305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1214;top:295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43;top:312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50;top:299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62;top:275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85;top:270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243;top:292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1056;top:285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400;top:287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296;top:283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699;top:274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32;top:275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88;top:285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42;top:286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92;top:285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682;top:311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60;top:313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29;top:312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69;top:274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60;top:275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12;top:285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-38;top:292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141;top:266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1120;top:280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1193;top:288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1233;top:294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994;top:280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34;top:284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70;top:312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258;top:269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1156;top:284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1214;top:294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326;top:285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447;top:288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2;top:285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367;top:303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71;top:283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07;top:273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54;top:308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905;top:301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685;top:284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46;top:297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00;top:272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176;top:289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388;top:300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424;top:300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1048;top:285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1116;top:297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67;top:2809;width:241;height:127;mso-wrap-style:none;v-text-anchor:middle">
                        <v:imagedata r:id="rId13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1;top:2823;width:231;height:137;mso-wrap-style:none;v-text-anchor:middle">
                        <v:imagedata r:id="rId13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13;top:3032;width:241;height:123;mso-wrap-style:none;v-text-anchor:middle">
                        <v:imagedata r:id="rId136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676;top:262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4676;top:262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4704;top:2669;width:1523;height:698">
                      <v:shape id="shape_0" coordsize="649,265" path="m0,98l67,25l320,0l423,90l649,163l391,265l178,118l0,98l0,98xe" fillcolor="#ffe5e5" stroked="f" o:allowincell="f" style="position:absolute;left:5544;top:273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5860;top:297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5513;top:294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5246;top:276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5315;top:311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5516;top:283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5353;top:273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4922;top:289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5113;top:300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5429;top:285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5295;top:297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5048;top:279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5013;top:301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5526;top:300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5729;top:277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5522;top:278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5308;top:278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5672;top:313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5152;top:277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5097;top:296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5243;top:313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5408;top:300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5723;top:284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5675;top:280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5831;top:296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5606;top:310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5554;top:275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5865;top:305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5900;top:299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5167;top:300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5123;top:302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4921;top:297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4966;top:291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4866;top:285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5024;top:271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5233;top:284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5445;top:285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5577;top:285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5399;top:314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5106;top:305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5956;top:295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5585;top:312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5592;top:299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5404;top:275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5527;top:270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4985;top:292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5798;top:285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5142;top:287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5038;top:283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5441;top:274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5374;top:275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5530;top:285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5584;top:286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5634;top:285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5424;top:311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5502;top:313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5471;top:312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5411;top:274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5402;top:275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5554;top:285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4704;top:292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4883;top:266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5862;top:280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5935;top:288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5975;top:294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5736;top:280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4776;top:284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5512;top:312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5000;top:269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5898;top:284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5956;top:294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5068;top:285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5189;top:288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5264;top:285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5109;top:303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5513;top:283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5349;top:273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5396;top:308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5647;top:301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5427;top:284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5288;top:297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5542;top:272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4918;top:289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5130;top:300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5166;top:300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5790;top:285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5858;top:297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5509;top:2809;width:241;height:127;mso-wrap-style:none;v-text-anchor:middle">
                        <v:imagedata r:id="rId13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093;top:2823;width:231;height:137;mso-wrap-style:none;v-text-anchor:middle">
                        <v:imagedata r:id="rId13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355;top:3032;width:241;height:123;mso-wrap-style:none;v-text-anchor:middle">
                        <v:imagedata r:id="rId139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257;top:2621;width:1552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6257;top:262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6285;top:2669;width:1525;height:698">
                      <v:shape id="shape_0" coordsize="649,265" path="m0,98l67,25l320,0l423,90l649,163l391,265l178,118l0,98l0,98xe" fillcolor="#ffe5e5" stroked="f" o:allowincell="f" style="position:absolute;left:7125;top:273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7441;top:297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7094;top:294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6827;top:276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6896;top:311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7097;top:283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6934;top:273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6503;top:289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6694;top:300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7010;top:285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6876;top:297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6629;top:279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6594;top:301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7107;top:300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7310;top:277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7103;top:278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6889;top:278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7253;top:313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6733;top:277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6678;top:296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6824;top:313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6989;top:300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7304;top:284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7256;top:280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7412;top:296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7187;top:310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7135;top:275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7446;top:305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7481;top:299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6748;top:300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6704;top:302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6502;top:297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6547;top:291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6447;top:285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6605;top:271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6814;top:284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7026;top:285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7158;top:285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6980;top:314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6687;top:305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7537;top:295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7166;top:312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7173;top:299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6985;top:275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7108;top:270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6566;top:292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7379;top:285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6723;top:287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6619;top:283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7022;top:274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6955;top:275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7111;top:285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7165;top:286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7215;top:285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7005;top:311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7083;top:313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7052;top:312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6992;top:274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6983;top:275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7135;top:285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6285;top:292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6464;top:266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7443;top:280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7516;top:288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7556;top:294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7317;top:280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6357;top:284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7093;top:312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6581;top:269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7479;top:284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7537;top:294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6649;top:285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6770;top:288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6845;top:285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6690;top:303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7094;top:283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6930;top:273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6977;top:308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7228;top:301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7008;top:284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6869;top:297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7123;top:272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6499;top:289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6711;top:300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6747;top:300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7371;top:285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7439;top:297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7090;top:2809;width:241;height:127;mso-wrap-style:none;v-text-anchor:middle">
                        <v:imagedata r:id="rId14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674;top:2823;width:231;height:137;mso-wrap-style:none;v-text-anchor:middle">
                        <v:imagedata r:id="rId14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936;top:3032;width:241;height:123;mso-wrap-style:none;v-text-anchor:middle">
                        <v:imagedata r:id="rId142" o:detectmouseclick="t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838;top:2621;width:1551;height:760">
                    <v:shape id="shape_0" coordsize="6743,3385" path="m6743,928l6207,553l5986,473l5588,398l5027,173l4245,0l3609,28l2783,60l1726,228l1124,468l365,958l40,1433l0,1798l112,2188l726,2733l1500,3045l2174,3188l3178,3385l3724,3345l4518,3348l5215,3260l5588,3128l5014,3203l4513,3225l4100,3278l3577,3225l3146,3278l2347,3113l1786,3045l926,2703l516,2378l195,2068l125,1675l380,1108l849,725l1723,293l2845,140l3629,110l4283,83l5130,308l5954,545l6743,928l6743,928xe" fillcolor="black" stroked="f" o:allowincell="f" style="position:absolute;left:7838;top:2621;width:1413;height:7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7866;top:2669;width:1524;height:698">
                      <v:shape id="shape_0" coordsize="649,265" path="m0,98l67,25l320,0l423,90l649,163l391,265l178,118l0,98l0,98xe" fillcolor="#ffe5e5" stroked="f" o:allowincell="f" style="position:absolute;left:8706;top:2733;width:135;height:58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624,475" path="m145,83l313,0l486,15l624,110l426,158l373,330l318,360l368,475l0,350l293,168l145,83l145,83xe" fillcolor="#ffe5e5" stroked="f" o:allowincell="f" style="position:absolute;left:9022;top:2977;width:129;height:10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73,105" path="m111,0l0,63l201,105l273,15l111,0l111,0xe" fillcolor="#ffe5e5" stroked="f" o:allowincell="f" style="position:absolute;left:8675;top:2946;width:56;height:22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11,107" path="m0,27l156,0l211,40l133,107l0,27l0,27xe" fillcolor="#ffe5e5" stroked="f" o:allowincell="f" style="position:absolute;left:8408;top:2763;width:43;height:23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303,128" path="m0,5l160,0l303,80l155,128l0,5l0,5xe" fillcolor="#ffe5e5" stroked="f" o:allowincell="f" style="position:absolute;left:8477;top:3118;width:62;height:27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89,268" path="m448,0l165,10l0,65l33,198l293,268l704,183l789,78l631,30l506,78l258,88l448,0l448,0xe" fillcolor="#ff8571" stroked="f" o:allowincell="f" style="position:absolute;left:8678;top:2834;width:164;height:59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639,162" path="m336,0l10,57l0,95l213,162l466,157l639,70l621,42l336,0l336,0xe" fillcolor="#ff8571" stroked="f" o:allowincell="f" style="position:absolute;left:8515;top:2738;width:133;height:35;mso-wrap-style:none;v-text-anchor:middle">
                        <v:fill o:detectmouseclick="t" type="solid" color2="#007a8e"/>
                        <v:stroke color="#3465a4" joinstyle="round" endcap="flat"/>
                        <w10:wrap type="none"/>
                      </v:shape>
                      <v:shape id="shape_0" coordsize="518,518" path="m40,78l225,0l421,73l518,208l383,220l273,518l0,443l133,250l145,143l228,95l168,60l40,78l40,78xe" fillcolor="#ffe5e5" stroked="f" o:allowincell="f" style="position:absolute;left:8084;top:2893;width:107;height:115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759,403" path="m498,0l155,23l10,125l0,195l285,333l588,403l759,358l536,120l613,90l498,0l498,0xe" fillcolor="#ffe5e5" stroked="f" o:allowincell="f" style="position:absolute;left:8275;top:3003;width:158;height:89;mso-wrap-style:none;v-text-anchor:middle">
                        <v:fill o:detectmouseclick="t" type="solid" color2="#001a1a"/>
                        <v:stroke color="#3465a4" joinstyle="round" endcap="flat"/>
                        <w10:wrap type="none"/>
                      </v:shape>
                      <v:shape id="shape_0" coordsize="243,348" path="m102,0l122,255l0,348l243,273l238,38l102,0l102,0xe" fillcolor="#85cc00" stroked="f" o:allowincell="f" style="position:absolute;left:8591;top:2858;width:49;height:7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81,218" path="m63,0l118,48l218,108l341,108l481,0l366,180l121,218l0,53l63,0l63,0xe" fillcolor="#85cc00" stroked="f" o:allowincell="f" style="position:absolute;left:8457;top:2979;width:99;height:4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48,60" path="m0,35l185,0l248,58l140,60l0,35l0,35xe" fillcolor="#85cc00" stroked="f" o:allowincell="f" style="position:absolute;left:8210;top:2796;width:51;height:12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04,127" path="m98,7l0,97l173,127l404,0l171,47l98,7l98,7xe" fillcolor="#85cc00" stroked="f" o:allowincell="f" style="position:absolute;left:8175;top:3015;width:83;height:27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303,110" path="m120,0l0,75l190,110l303,20l120,0l120,0xe" fillcolor="#85cc00" stroked="f" o:allowincell="f" style="position:absolute;left:8688;top:3007;width:62;height:23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78,75" path="m113,0l0,25l108,75l178,25l113,0l113,0xe" fillcolor="#85cc00" stroked="f" o:allowincell="f" style="position:absolute;left:8891;top:2778;width:36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38,75" path="m100,0l0,52l110,75l238,22l100,0l100,0xe" fillcolor="#85cc00" stroked="f" o:allowincell="f" style="position:absolute;left:8684;top:2788;width:48;height:15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188,87" path="m138,0l0,75l118,87l188,40l138,0l138,0xe" fillcolor="#85cc00" stroked="f" o:allowincell="f" style="position:absolute;left:8470;top:2785;width:38;height:1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491,140" path="m165,10l451,0l491,35l371,125l230,95l0,140l165,10l165,10xe" fillcolor="#85cc00" stroked="f" o:allowincell="f" style="position:absolute;left:8834;top:3137;width:102;height:30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58,90" path="m0,25l117,0l258,37l127,90l0,25l0,25xe" fillcolor="#ffbc33" stroked="f" o:allowincell="f" style="position:absolute;left:8314;top:2770;width:53;height:1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95,103" path="m0,15l128,0l195,28l123,103l0,15l0,15xe" fillcolor="#ffbc33" stroked="f" o:allowincell="f" style="position:absolute;left:8259;top:2966;width:39;height:2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28,117" path="m0,27l138,0l228,67l128,117l0,27l0,27xe" fillcolor="#ffbc33" stroked="f" o:allowincell="f" style="position:absolute;left:8405;top:3135;width:46;height:25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38,137" path="m0,132l183,0l338,85l230,137l160,82l0,132l0,132xe" fillcolor="#ffbc33" stroked="f" o:allowincell="f" style="position:absolute;left:8570;top:3004;width:69;height:29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63,97" path="m0,47l143,0l263,60l121,97l0,47l0,47xe" fillcolor="#ffbc33" stroked="f" o:allowincell="f" style="position:absolute;left:8885;top:2845;width:54;height:20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231,68" path="m0,28l101,0l231,33l163,68l0,28l0,28xe" fillcolor="#ffbc33" stroked="f" o:allowincell="f" style="position:absolute;left:8837;top:2807;width:47;height:14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183,148" path="m0,48l111,0l183,35l78,148l0,48l0,48xe" fillcolor="#ffbc33" stroked="f" o:allowincell="f" style="position:absolute;left:8993;top:2966;width:37;height:32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391,133" path="m0,80l200,0l391,70l220,133l0,80l0,80xe" fillcolor="#ffbc33" stroked="f" o:allowincell="f" style="position:absolute;left:8768;top:3108;width:81;height:28;mso-wrap-style:none;v-text-anchor:middle">
                        <v:fill o:detectmouseclick="t" type="solid" color2="#0043cc"/>
                        <v:stroke color="#3465a4" joinstyle="round" endcap="flat"/>
                        <w10:wrap type="none"/>
                      </v:shape>
                      <v:shape id="shape_0" coordsize="573,177" path="m0,2l193,0l303,100l393,57l573,100l313,177l160,45l0,2l0,2xe" fillcolor="#d1baba" stroked="f" o:allowincell="f" style="position:absolute;left:8716;top:2755;width:119;height:38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320,127" path="m0,22l190,0l320,127l0,22l0,22xe" fillcolor="#d1baba" stroked="f" o:allowincell="f" style="position:absolute;left:9027;top:3052;width:66;height:2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188,98" path="m0,0l188,20l133,98l0,0l0,0xe" fillcolor="#d1baba" stroked="f" o:allowincell="f" style="position:absolute;left:9062;top:2995;width:38;height:21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6,152" path="m13,0l0,77l115,152l256,142l48,75l13,0l13,0xe" fillcolor="#d1baba" stroked="f" o:allowincell="f" style="position:absolute;left:8329;top:3008;width:52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511,200" path="m53,0l0,78l268,200l511,185l141,93l53,0l53,0xe" fillcolor="#d1baba" stroked="f" o:allowincell="f" style="position:absolute;left:8285;top:3023;width:106;height:4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5,155" path="m0,70l143,0l265,155l0,70l0,70xe" fillcolor="#d1baba" stroked="f" o:allowincell="f" style="position:absolute;left:8083;top:2974;width:54;height:33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93,305" path="m0,37l128,0l293,100l148,107l120,305l0,37l0,37xe" fillcolor="#d1baba" stroked="f" o:allowincell="f" style="position:absolute;left:8128;top:2916;width:60;height:67;mso-wrap-style:none;v-text-anchor:middle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96,1108" path="m481,18l299,113l161,320l166,558l138,623l461,963l496,1108l0,578l3,333l221,0l481,18l481,18xe" fillcolor="#e5db80" stroked="f" o:allowincell="f" style="position:absolute;left:8028;top:2852;width:103;height:24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743,303" path="m0,303l503,215l1125,220l1049,150l1743,0l576,75l0,303l0,303xe" fillcolor="#e5db80" stroked="f" o:allowincell="f" style="position:absolute;left:8186;top:2715;width:364;height:6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877,490" path="m523,0l869,153l877,333l666,490l0,488l523,0l523,0xe" fillcolor="#e5db80" stroked="f" o:allowincell="f" style="position:absolute;left:8395;top:2842;width:183;height:109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05,310" path="m140,0l298,145l305,283l0,310l175,165l140,0l140,0xe" fillcolor="#e5db80" stroked="f" o:allowincell="f" style="position:absolute;left:8607;top:2859;width:62;height:68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46,237" path="m468,0l646,65l584,132l268,237l0,220l393,105l516,70l468,0l468,0xe" fillcolor="#e5db80" stroked="f" o:allowincell="f" style="position:absolute;left:8739;top:2851;width:134;height:52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61,162" path="m70,0l0,52l205,160l473,162l661,105l195,52l70,0l70,0xe" fillcolor="#e5db80" stroked="f" o:allowincell="f" style="position:absolute;left:8561;top:3141;width:137;height:3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76,190" path="m62,0l0,55l235,190l676,135l423,132l62,0l62,0xe" fillcolor="#e5db80" stroked="f" o:allowincell="f" style="position:absolute;left:8268;top:3059;width:140;height:41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98,618" path="m0,20l192,113l225,240l95,398l45,618l250,493l398,228l280,0l0,20l0,20xe" fillcolor="#e5db80" stroked="f" o:allowincell="f" style="position:absolute;left:9118;top:2956;width:82;height:13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663,317" path="m1663,20l1410,0l1117,92l747,215l0,317l909,302l1243,137l1663,20l1663,20xe" fillcolor="#e5db80" stroked="f" o:allowincell="f" style="position:absolute;left:8747;top:3128;width:347;height:7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629,405" path="m93,0l3,112l0,177l70,332l246,405l629,382l256,282l75,95l93,0l93,0xe" fillcolor="#e5db80" stroked="f" o:allowincell="f" style="position:absolute;left:8754;top:2999;width:130;height:90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591,118" path="m0,110l363,118l591,20l388,0l253,85l0,110l0,110xe" fillcolor="#e5db80" stroked="f" o:allowincell="f" style="position:absolute;left:8566;top:2753;width:123;height:25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1177,335" path="m0,98l187,90l636,115l984,290l1107,335l1177,245l671,70l75,0l0,98l0,98xe" fillcolor="#e5db80" stroked="f" o:allowincell="f" style="position:absolute;left:8689;top:2700;width:245;height:74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33,440" path="m205,0l323,60l333,117l218,165l0,440l108,82l238,77l205,0l205,0xe" fillcolor="#e5db80" stroked="f" o:allowincell="f" style="position:absolute;left:8147;top:2924;width:68;height:97;mso-wrap-style:none;v-text-anchor:middle">
                        <v:fill o:detectmouseclick="t" type="solid" color2="#1a247f"/>
                        <v:stroke color="#3465a4" joinstyle="round" endcap="flat"/>
                        <w10:wrap type="none"/>
                      </v:shape>
                      <v:shape id="shape_0" coordsize="388,310" path="m55,27l0,80l25,142l190,187l160,310l388,215l155,0l55,27l55,27xe" fillcolor="#85cc00" stroked="f" o:allowincell="f" style="position:absolute;left:8960;top:2855;width:80;height:68;mso-wrap-style:none;v-text-anchor:middle">
                        <v:fill o:detectmouseclick="t" type="solid" color2="#7a33ff"/>
                        <v:stroke color="#3465a4" joinstyle="round" endcap="flat"/>
                        <w10:wrap type="none"/>
                      </v:shape>
                      <v:shape id="shape_0" coordsize="284,255" path="m233,10l0,190l208,255l284,0l233,10l233,10xe" fillcolor="#ff9999" stroked="f" o:allowincell="f" style="position:absolute;left:8304;top:2872;width:58;height:56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09,352" path="m509,0l98,65l0,135l23,177l326,352l88,140l473,22l509,0l509,0xe" fillcolor="#ff9999" stroked="f" o:allowincell="f" style="position:absolute;left:8200;top:2836;width:105;height:78;mso-wrap-style:none;v-text-anchor:middle">
                        <v:fill o:detectmouseclick="t" type="solid" color2="#006666"/>
                        <v:stroke color="#3465a4" joinstyle="round" endcap="flat"/>
                        <w10:wrap type="none"/>
                      </v:shape>
                      <v:shape id="shape_0" coordsize="52,60" path="m0,0l52,15l17,60l0,0l0,0xe" fillcolor="#ba7861" stroked="f" o:allowincell="f" style="position:absolute;left:8603;top:2747;width:9;height:12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5,50" path="m60,0l0,23l95,50l60,0l60,0xe" fillcolor="#f7bcb2" stroked="f" o:allowincell="f" style="position:absolute;left:8536;top:2751;width:18;height:10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5,53" path="m80,0l0,33l115,53l80,0l80,0xe" fillcolor="#ba7861" stroked="f" o:allowincell="f" style="position:absolute;left:8692;top:2850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28,50" path="m78,0l0,50l128,25l78,0l78,0xe" fillcolor="#ba7861" stroked="f" o:allowincell="f" style="position:absolute;left:8746;top:2863;width:25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08,68" path="m53,0l0,68l108,38l53,0l53,0xe" fillcolor="#f7bcb2" stroked="f" o:allowincell="f" style="position:absolute;left:8796;top:2852;width:21;height:14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112,65" path="m112,0l0,47l90,65l112,0l112,0xe" fillcolor="#ba7861" stroked="f" o:allowincell="f" style="position:absolute;left:8586;top:3110;width:22;height:13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8,50" path="m35,0l0,50l118,50l96,12l35,0l35,0xe" fillcolor="#ba7861" stroked="f" o:allowincell="f" style="position:absolute;left:8664;top:3136;width:23;height:10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98,77" path="m90,0l0,17l98,77l90,0l90,0xe" fillcolor="#f7bcb2" stroked="f" o:allowincell="f" style="position:absolute;left:8633;top:3128;width:19;height:16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95,38" path="m0,8l68,0l95,28l55,38l0,8l0,8xe" fillcolor="#f7bcb2" stroked="f" o:allowincell="f" style="position:absolute;left:8573;top:2745;width:18;height:7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88,40" path="m17,15l0,40l88,35l63,0l17,15l17,15xe" fillcolor="#ba7861" stroked="f" o:allowincell="f" style="position:absolute;left:8564;top:2758;width:17;height:7;mso-wrap-style:none;v-text-anchor:middle">
                        <v:fill o:detectmouseclick="t" type="solid" color2="#45879e"/>
                        <v:stroke color="#3465a4" joinstyle="round" endcap="flat"/>
                        <w10:wrap type="none"/>
                      </v:shape>
                      <v:shape id="shape_0" coordsize="110,73" path="m50,5l0,45l85,73l110,0l50,5l50,5xe" fillcolor="#f7bcb2" stroked="f" o:allowincell="f" style="position:absolute;left:8716;top:2859;width:22;height:15;mso-wrap-style:none;v-text-anchor:middle">
                        <v:fill o:detectmouseclick="t" type="solid" color2="#08434d"/>
                        <v:stroke color="#3465a4" joinstyle="round" endcap="flat"/>
                        <w10:wrap type="none"/>
                      </v:shape>
                      <v:shape id="shape_0" coordsize="7214,1967" path="m208,562l664,985l1277,1237l1793,1492l2380,1470l3304,1772l4198,1672l5007,1510l5375,1365l5831,1347l6220,1252l6570,1057l6610,812l6896,622l7001,375l6986,0l7214,447l6645,1315l5879,1705l4877,1905l3737,1967l2953,1935l1393,1687l290,1000l0,685l198,727l208,562l208,562xe" fillcolor="#e0bf8c" stroked="f" o:allowincell="f" style="position:absolute;left:7866;top:2925;width:1512;height:441;mso-wrap-style:none;v-text-anchor:middle">
                        <v:fill o:detectmouseclick="t" type="solid" color2="#1f4073"/>
                        <v:stroke color="#3465a4" joinstyle="round" endcap="flat"/>
                        <w10:wrap type="none"/>
                      </v:shape>
                      <v:shape id="shape_0" coordsize="4671,632" path="m443,515l949,305l1017,157l1457,147l1953,135l2254,75l2855,52l3156,0l3206,22l3782,160l4240,265l4368,332l4671,395l4290,457l3907,262l3078,125l1665,277l1300,292l601,532l130,632l0,580l443,515l443,515xe" fillcolor="#e9d2ae" stroked="f" o:allowincell="f" style="position:absolute;left:8045;top:2669;width:979;height:141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691,267" path="m0,0l32,242l213,267l691,232l370,147l95,167l0,0l0,0xe" fillcolor="#e9d2ae" stroked="f" o:allowincell="f" style="position:absolute;left:9024;top:2801;width:143;height:59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93,257" path="m0,17l253,0l493,105l306,112l118,257l185,107l0,17l0,17xe" fillcolor="#e9d2ae" stroked="f" o:allowincell="f" style="position:absolute;left:9097;top:2889;width:102;height:56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479,372" path="m0,17l268,0l479,152l301,372l198,57l0,17l0,17xe" fillcolor="#e9d2ae" stroked="f" o:allowincell="f" style="position:absolute;left:9137;top:2944;width:99;height:82;mso-wrap-style:none;v-text-anchor:middle">
                        <v:fill o:detectmouseclick="t" type="solid" color2="#162d51"/>
                        <v:stroke color="#3465a4" joinstyle="round" endcap="flat"/>
                        <w10:wrap type="none"/>
                      </v:shape>
                      <v:shape id="shape_0" coordsize="2345,2395" path="m1318,0l1728,120l1934,325l2167,515l2307,788l2345,1135l2207,1338l1999,1508l1726,1915l1037,2248l0,2395l494,2160l1155,2028l1703,1755l1939,1348l2087,1193l2189,873l2027,510l1626,150l1318,0l1318,0xe" fillcolor="black" stroked="f" o:allowincell="f" style="position:absolute;left:8898;top:2807;width:491;height:5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83,1725" path="m478,0l350,15l0,115l303,122l285,265l142,440l142,707l501,1090l691,1285l568,1397l844,1335l1625,1505l2061,1725l2372,1647l2983,1645l2327,1575l1928,1590l1447,1395l874,1267l551,1002l205,662l238,437l350,292l418,117l633,110l478,0l478,0xe" fillcolor="black" stroked="f" o:allowincell="f" style="position:absolute;left:7938;top:2845;width:678;height:3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425" path="m73,325l1198,270l1909,17l2328,0l1997,77l1383,262l1559,385l977,342l268,382l0,425l73,325l73,325xe" fillcolor="black" stroked="f" o:allowincell="f" style="position:absolute;left:8674;top:3126;width:487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58,442" path="m0,442l699,147l1545,115l2497,0l3254,90l3745,272l4058,315l3855,365l3609,417l3627,310l3113,127l2575,72l2492,162l2434,90l1751,150l1312,210l616,247l0,442l0,442xe" fillcolor="black" stroked="f" o:allowincell="f" style="position:absolute;left:8162;top:2691;width:850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1,145" path="m102,0l491,60l212,82l0,145l102,0l102,0xe" fillcolor="black" stroked="f" o:allowincell="f" style="position:absolute;left:9060;top:2843;width:102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8,627" path="m105,0l333,55l448,255l433,435l172,627l343,352l300,110l0,77l105,0l105,0xe" fillcolor="black" stroked="f" o:allowincell="f" style="position:absolute;left:9118;top:2940;width:93;height:1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1,265" path="m340,0l5,78l0,105l280,265l361,138l240,200l72,100l340,0l340,0xe" fillcolor="black" stroked="f" o:allowincell="f" style="position:absolute;left:8230;top:2852;width:7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3,172" path="m113,0l0,152l50,172l423,135l396,82l258,10l333,102l113,137l113,0l113,0xe" fillcolor="black" stroked="f" o:allowincell="f" style="position:absolute;left:8351;top:2886;width:87;height: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1,177" path="m0,0l351,2l401,80l278,177l105,77l281,127l348,77l308,35l0,0l0,0xe" fillcolor="black" stroked="f" o:allowincell="f" style="position:absolute;left:8426;top:2854;width:83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6,287" path="m17,0l47,80l338,212l568,245l766,237l631,287l426,277l55,120l0,82l17,0l17,0xe" fillcolor="black" stroked="f" o:allowincell="f" style="position:absolute;left:8271;top:3033;width:159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307" path="m398,0l180,2l7,52l0,212l308,307l724,210l859,125l827,50l604,17l779,80l764,130l599,185l323,260l53,200l48,82l180,40l443,2l398,0l398,0xe" fillcolor="black" stroked="f" o:allowincell="f" style="position:absolute;left:8675;top:2834;width:179;height: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4,185" path="m341,0l173,7l30,40l0,105l170,185l466,177l714,70l664,25l506,10l639,42l639,75l491,127l391,155l203,145l43,97l53,65l175,32l341,0l341,0xe" fillcolor="black" stroked="f" o:allowincell="f" style="position:absolute;left:8511;top:2738;width:148;height:4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60" path="m551,0l241,7l76,67l0,170l123,300l652,360l809,300l677,295l607,320l143,252l81,157l126,95l278,42l446,42l551,0l551,0xe" fillcolor="black" stroked="f" o:allowincell="f" style="position:absolute;left:8558;top:3089;width:168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1,208" path="m366,28l404,70l75,50l301,170l451,143l313,208l0,65l20,0l366,28l366,28xe" fillcolor="black" stroked="f" o:allowincell="f" style="position:absolute;left:8809;top:3011;width:93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1,405" path="m93,292l115,202l88,30l196,0l303,45l311,200l256,335l198,97l143,82l163,265l138,350l0,405l93,292l93,292xe" fillcolor="black" stroked="f" o:allowincell="f" style="position:absolute;left:8589;top:2846;width:64;height: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3,270" path="m523,32l308,132l178,105l88,0l5,52l0,112l93,267l215,270l90,75l273,180l386,155l523,32l523,32xe" fillcolor="black" stroked="f" o:allowincell="f" style="position:absolute;left:8450;top:2971;width:108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4,305" path="m441,25l248,0l50,40l0,128l95,65l345,45l375,80l283,90l611,200l453,213l388,305l734,195l413,73l441,25l441,25xe" fillcolor="black" stroked="f" o:allowincell="f" style="position:absolute;left:8704;top:2726;width:153;height: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6,580" path="m118,43l223,0l463,65l586,200l576,245l438,248l338,580l0,470l58,425l285,475l358,278l255,150l348,158l511,198l403,85l240,15l118,43l118,43xe" fillcolor="black" stroked="f" o:allowincell="f" style="position:absolute;left:8080;top:2892;width:121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7,262" path="m0,77l81,162l356,257l627,262l301,207l103,122l71,47l88,0l0,77l0,77xe" fillcolor="black" stroked="f" o:allowincell="f" style="position:absolute;left:8292;top:3008;width:130;height:5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178" path="m0,25l40,88l208,163l365,178l87,58l47,0l0,25l0,25xe" fillcolor="black" stroked="f" o:allowincell="f" style="position:absolute;left:8328;top:3004;width:75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1,300" path="m0,90l88,0l123,10l215,27l378,135l461,242l238,300l368,215l190,62l85,65l168,142l73,185l0,90l0,90xe" fillcolor="black" stroked="f" o:allowincell="f" style="position:absolute;left:8952;top:2850;width:95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1,485" path="m107,95l132,153l263,178l0,345l10,420l375,485l65,343l343,203l343,170l183,108l328,48l456,53l621,113l476,0l315,0l107,95l107,95xe" fillcolor="black" stroked="f" o:allowincell="f" style="position:absolute;left:9020;top:2974;width:129;height:10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8671;top:2809;width:241;height:127;mso-wrap-style:none;v-text-anchor:middle">
                        <v:imagedata r:id="rId14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55;top:2823;width:231;height:137;mso-wrap-style:none;v-text-anchor:middle">
                        <v:imagedata r:id="rId14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517;top:3032;width:241;height:123;mso-wrap-style:none;v-text-anchor:middle">
                        <v:imagedata r:id="rId145" o:detectmouseclick="t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itle"/>
        <w:spacing w:before="0" w:after="12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 xml:space="preserve">Un cuisinier de pizzas met 6 mini-pizzas dans une boîte. Combien de boîtes lui </w:t>
        <w:br/>
        <w:t>faut-il pour 80 pizzas ?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Un cuisinier de pizzas met 4 olives vertes and 2 olives noires sur chaque pizza. Combien d’olives le cuisinier met-il sur 18 pizzas ?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6"/>
      <w:footerReference w:type="default" r:id="rId14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header" Target="header1.xml"/><Relationship Id="rId147" Type="http://schemas.openxmlformats.org/officeDocument/2006/relationships/footer" Target="footer1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5:00Z</dcterms:created>
  <dc:creator>PearsonUser</dc:creator>
  <dc:description/>
  <cp:keywords/>
  <dc:language>en-US</dc:language>
  <cp:lastModifiedBy>PearsonUser</cp:lastModifiedBy>
  <cp:lastPrinted>2009-07-30T10:03:00Z</cp:lastPrinted>
  <dcterms:modified xsi:type="dcterms:W3CDTF">2011-08-09T18:56:00Z</dcterms:modified>
  <cp:revision>7</cp:revision>
  <dc:subject/>
  <dc:title> </dc:title>
</cp:coreProperties>
</file>