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Subtitle"/>
              <w:spacing w:before="0" w:after="60"/>
              <w:rPr>
                <w:sz w:val="52"/>
                <w:szCs w:val="52"/>
              </w:rPr>
            </w:pPr>
            <w:r>
              <w:rPr>
                <w:rFonts w:eastAsia="Cambria" w:cs="Cambria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3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3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05LMTF"/>
        <w:rPr/>
      </w:pPr>
      <w:r>
        <w:rPr/>
      </w:r>
    </w:p>
    <w:p>
      <w:pPr>
        <w:pStyle w:val="05LMTitle"/>
        <w:numPr>
          <w:ilvl w:val="0"/>
          <w:numId w:val="0"/>
        </w:numPr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7900</wp:posOffset>
                </wp:positionH>
                <wp:positionV relativeFrom="paragraph">
                  <wp:posOffset>123825</wp:posOffset>
                </wp:positionV>
                <wp:extent cx="112395" cy="342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" cy="342360"/>
                          <a:chOff x="0" y="0"/>
                          <a:chExt cx="112320" cy="342360"/>
                        </a:xfrm>
                      </wpg:grpSpPr>
                      <wps:wsp>
                        <wps:cNvSpPr/>
                        <wps:spPr>
                          <a:xfrm flipH="1">
                            <a:off x="3240" y="179640"/>
                            <a:ext cx="10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0"/>
                            <a:ext cx="10368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C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5320"/>
                            <a:ext cx="10368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CA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pt;margin-top:9.75pt;width:8.8pt;height:26.95pt" coordorigin="3540,195" coordsize="176,539">
                <v:line id="shape_0" from="3545,478" to="3716,47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44;top:195;width:162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C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0;top:471;width:162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CA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0965</wp:posOffset>
                </wp:positionH>
                <wp:positionV relativeFrom="paragraph">
                  <wp:posOffset>107950</wp:posOffset>
                </wp:positionV>
                <wp:extent cx="109220" cy="35941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359280"/>
                          <a:chOff x="0" y="0"/>
                          <a:chExt cx="109080" cy="359280"/>
                        </a:xfrm>
                      </wpg:grpSpPr>
                      <wps:wsp>
                        <wps:cNvSpPr/>
                        <wps:spPr>
                          <a:xfrm>
                            <a:off x="0" y="187920"/>
                            <a:ext cx="108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C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18360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C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95pt;margin-top:8.5pt;width:8.6pt;height:28.3pt" coordorigin="4159,170" coordsize="172,566">
                <v:line id="shape_0" from="4159,466" to="4329,4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169;top:170;width:16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C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3;top:459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C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8"/>
        </w:rPr>
        <w:t>Partie A</w:t>
      </w:r>
    </w:p>
    <w:p>
      <w:pPr>
        <w:pStyle w:val="05LMTF"/>
        <w:rPr/>
      </w:pPr>
      <w:r>
        <w:rPr/>
        <w:t xml:space="preserve">Quelle fraction est la plus grande :     </w:t>
      </w:r>
      <w:r>
        <w:rPr>
          <w:szCs w:val="22"/>
        </w:rPr>
        <w:t>ou    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rPr/>
            </w:pPr>
            <w:r>
              <w:rPr/>
              <w:t>Montre quelle fraction est plus grande à l’aide d’un dessi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05LMTF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05LM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</w:rPr>
        <w:t>Partie B</w:t>
      </w:r>
    </w:p>
    <w:p>
      <w:pPr>
        <w:pStyle w:val="05LMTF"/>
        <w:rPr/>
      </w:pPr>
      <w:r>
        <w:rPr/>
        <w:t>Quelle fraction de chaque paire est la plus grande ? Comment le sais-tu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3"/>
          <w:szCs w:val="23"/>
          <w:lang w:val="en-US" w:eastAsia="en-US"/>
        </w:rPr>
      </w:pPr>
      <w:r>
        <w:rPr>
          <w:bCs/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935</wp:posOffset>
                </wp:positionH>
                <wp:positionV relativeFrom="paragraph">
                  <wp:posOffset>24130</wp:posOffset>
                </wp:positionV>
                <wp:extent cx="560070" cy="2808605"/>
                <wp:effectExtent l="635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160" cy="2808720"/>
                          <a:chOff x="0" y="0"/>
                          <a:chExt cx="560160" cy="280872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120600" cy="394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6280"/>
                              <a:ext cx="1206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5760" y="0"/>
                              <a:ext cx="1040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C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760" y="227160"/>
                              <a:ext cx="1040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9560" y="0"/>
                            <a:ext cx="120600" cy="394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6280"/>
                              <a:ext cx="1206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5400" y="0"/>
                              <a:ext cx="1040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C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400" y="227160"/>
                              <a:ext cx="1040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CA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804600"/>
                            <a:ext cx="120600" cy="394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6280"/>
                              <a:ext cx="1206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5760" y="0"/>
                              <a:ext cx="1040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C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760" y="227160"/>
                              <a:ext cx="1040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CA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9560" y="804600"/>
                            <a:ext cx="120600" cy="394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6280"/>
                              <a:ext cx="1206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5400" y="0"/>
                              <a:ext cx="1040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C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400" y="227160"/>
                              <a:ext cx="1040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CA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609200"/>
                            <a:ext cx="120600" cy="394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6280"/>
                              <a:ext cx="1206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5760" y="0"/>
                              <a:ext cx="1040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C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760" y="227160"/>
                              <a:ext cx="1040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CA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840" y="1609200"/>
                            <a:ext cx="120600" cy="394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6280"/>
                              <a:ext cx="1206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5760" y="0"/>
                              <a:ext cx="1040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CA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760" y="227160"/>
                              <a:ext cx="1040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CA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413800"/>
                            <a:ext cx="120600" cy="394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6280"/>
                              <a:ext cx="1206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5760" y="0"/>
                              <a:ext cx="1040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CA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760" y="227160"/>
                              <a:ext cx="1040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CA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840" y="2413800"/>
                            <a:ext cx="120600" cy="394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6280"/>
                              <a:ext cx="1206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5760" y="0"/>
                              <a:ext cx="1040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C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760" y="227160"/>
                              <a:ext cx="1040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CA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1.85pt;width:44.05pt;height:221.15pt" coordorigin="181,37" coordsize="881,4423">
                <v:group id="shape_0" style="position:absolute;left:182;top:37;width:189;height:621">
                  <v:line id="shape_0" from="182,363" to="371,36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91;top:38;width:163;height:263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C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;top:396;width:163;height:263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3;top:37;width:189;height:621">
                  <v:line id="shape_0" from="873,363" to="1062,36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882;top:38;width:163;height:263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C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2;top:396;width:163;height:263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CA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2;top:1304;width:189;height:622">
                  <v:line id="shape_0" from="182,1630" to="371,163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91;top:1305;width:163;height:263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C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;top:1663;width:163;height:263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CA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3;top:1304;width:189;height:622">
                  <v:line id="shape_0" from="873,1630" to="1062,163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882;top:1305;width:163;height:263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C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2;top:1663;width:163;height:263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CA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1;top:2571;width:189;height:622">
                  <v:line id="shape_0" from="181,2897" to="370,289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90;top:2572;width:163;height:263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C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;top:2930;width:163;height:263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CA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2;top:2571;width:189;height:622">
                  <v:line id="shape_0" from="872,2897" to="1061,289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881;top:2572;width:163;height:263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CA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1;top:2930;width:163;height:263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CA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1;top:3838;width:189;height:622">
                  <v:line id="shape_0" from="181,4164" to="370,416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90;top:3839;width:163;height:263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CA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;top:4197;width:163;height:263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CA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2;top:3838;width:189;height:622">
                  <v:line id="shape_0" from="872,4164" to="1061,416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881;top:3839;width:163;height:263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C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1;top:4197;width:163;height:263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CA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05LMTitl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05LMTitl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05LMTitl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in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</wp:posOffset>
                </wp:positionH>
                <wp:positionV relativeFrom="paragraph">
                  <wp:posOffset>1289050</wp:posOffset>
                </wp:positionV>
                <wp:extent cx="120650" cy="394970"/>
                <wp:effectExtent l="635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600" cy="394920"/>
                          <a:chOff x="0" y="0"/>
                          <a:chExt cx="120600" cy="394920"/>
                        </a:xfrm>
                      </wpg:grpSpPr>
                      <wps:wsp>
                        <wps:cNvSpPr/>
                        <wps:spPr>
                          <a:xfrm flipH="1">
                            <a:off x="0" y="206280"/>
                            <a:ext cx="1206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5760" y="0"/>
                            <a:ext cx="1040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760" y="227160"/>
                            <a:ext cx="1040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pt;margin-top:101.45pt;width:9.45pt;height:31.1pt" coordorigin="242,2029" coordsize="189,622">
                <v:line id="shape_0" from="242,2355" to="431,235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51;top:2030;width:163;height:263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;top:2388;width:163;height:263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</wp:posOffset>
                </wp:positionH>
                <wp:positionV relativeFrom="paragraph">
                  <wp:posOffset>1289050</wp:posOffset>
                </wp:positionV>
                <wp:extent cx="120650" cy="394970"/>
                <wp:effectExtent l="635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600" cy="394920"/>
                          <a:chOff x="0" y="0"/>
                          <a:chExt cx="120600" cy="394920"/>
                        </a:xfrm>
                      </wpg:grpSpPr>
                      <wps:wsp>
                        <wps:cNvSpPr/>
                        <wps:spPr>
                          <a:xfrm flipH="1">
                            <a:off x="0" y="206280"/>
                            <a:ext cx="1206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5760" y="0"/>
                            <a:ext cx="1040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760" y="227160"/>
                            <a:ext cx="1040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101.45pt;width:9.45pt;height:31.1pt" coordorigin="882,2029" coordsize="189,622">
                <v:line id="shape_0" from="882,2355" to="1071,235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891;top:2030;width:163;height:263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;top:2388;width:163;height:263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44:00Z</dcterms:created>
  <dc:creator>PearsonUser</dc:creator>
  <dc:description/>
  <cp:keywords/>
  <dc:language>en-US</dc:language>
  <cp:lastModifiedBy>PearsonUser</cp:lastModifiedBy>
  <cp:lastPrinted>2009-07-30T09:51:00Z</cp:lastPrinted>
  <dcterms:modified xsi:type="dcterms:W3CDTF">2011-08-09T18:55:00Z</dcterms:modified>
  <cp:revision>6</cp:revision>
  <dc:subject/>
  <dc:title> </dc:title>
</cp:coreProperties>
</file>