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>
          <w:b/>
        </w:rPr>
        <w:t>Partie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5LMTF"/>
        <w:rPr/>
      </w:pPr>
      <w:r>
        <w:rPr/>
        <w:t>Indique la position de ces nombres sur la droite numériqu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1,3</w:t>
        <w:tab/>
        <w:t>2,5</w:t>
        <w:tab/>
        <w:t>0,9</w:t>
        <w:tab/>
        <w:t>0,25</w:t>
      </w:r>
    </w:p>
    <w:p>
      <w:pPr>
        <w:pStyle w:val="05LMTF"/>
        <w:spacing w:before="12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5715</wp:posOffset>
                </wp:positionV>
                <wp:extent cx="5781675" cy="20447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204480"/>
                          <a:chOff x="0" y="0"/>
                          <a:chExt cx="5781600" cy="20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7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4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14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148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114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0.45pt;width:455.2pt;height:16.05pt" coordorigin="75,9" coordsize="9104,321">
                <v:line id="shape_0" from="75,189" to="9179,1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,31" to="75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31" to="303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31" to="5985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0,9" to="8940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,190" to="66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7,190" to="125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90" to="184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9,190" to="243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1,190" to="362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190" to="42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190" to="480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190" to="539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190" to="657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7,190" to="716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190" to="775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9,190" to="834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4,190" to="2734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9,190" to="568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,190" to="37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,190" to="96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190" to="155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3,190" to="214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5,190" to="332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6,190" to="391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7,190" to="450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8,190" to="5098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0,190" to="6280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1,190" to="687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2,190" to="746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3,190" to="805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4,190" to="864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6030" w:leader="none"/>
          <w:tab w:val="left" w:pos="8910" w:leader="none"/>
        </w:tabs>
        <w:ind w:right="-450" w:hanging="0"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left" w:pos="5940" w:leader="none"/>
          <w:tab w:val="left" w:pos="8910" w:leader="none"/>
        </w:tabs>
        <w:ind w:right="-45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0</w:t>
        <w:tab/>
        <w:t>1</w:t>
        <w:tab/>
        <w:t>2</w:t>
        <w:tab/>
        <w:t>3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>
          <w:b/>
        </w:rPr>
        <w:t>Partie B</w:t>
      </w:r>
    </w:p>
    <w:p>
      <w:pPr>
        <w:pStyle w:val="05LMTF"/>
        <w:rPr>
          <w:b/>
          <w:b/>
        </w:rPr>
      </w:pPr>
      <w:r>
        <w:rPr>
          <w:b/>
        </w:rPr>
      </w:r>
    </w:p>
    <w:p>
      <w:pPr>
        <w:pStyle w:val="05LMTF"/>
        <w:rPr/>
      </w:pPr>
      <w:r>
        <w:rPr/>
        <w:t>Indique la position approximative de ces nombres sur la droite numériqu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4,5</w:t>
        <w:tab/>
        <w:t>4,4</w:t>
        <w:tab/>
        <w:t>4,89</w:t>
        <w:tab/>
        <w:t>4,05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19685</wp:posOffset>
                </wp:positionV>
                <wp:extent cx="438658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.55pt" to="338.25pt,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9685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55pt" to="8.2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3375</wp:posOffset>
                </wp:positionH>
                <wp:positionV relativeFrom="paragraph">
                  <wp:posOffset>5715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0.45pt" to="326.2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8910" w:leader="none"/>
        </w:tabs>
        <w:ind w:right="-45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4</w:t>
        <w:tab/>
        <w:t>5</w:t>
        <w:tab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3:00Z</dcterms:created>
  <dc:creator>PearsonUser</dc:creator>
  <dc:description/>
  <cp:keywords/>
  <dc:language>en-US</dc:language>
  <cp:lastModifiedBy>PearsonUser</cp:lastModifiedBy>
  <cp:lastPrinted>2009-07-30T09:49:00Z</cp:lastPrinted>
  <dcterms:modified xsi:type="dcterms:W3CDTF">2011-08-09T18:55:00Z</dcterms:modified>
  <cp:revision>5</cp:revision>
  <dc:subject/>
  <dc:title> </dc:title>
</cp:coreProperties>
</file>