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779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8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8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itle"/>
        <w:spacing w:before="0" w:after="12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>Jamal a recueuilli des données sur le nombre d’élèves qui participent aux clubs de l’école. Décide comment représenter ces données dans le diagramme à droite. Construis le diagramme.</w:t>
      </w:r>
    </w:p>
    <w:p>
      <w:pPr>
        <w:pStyle w:val="05LMTF"/>
        <w:ind w:right="-10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351790</wp:posOffset>
                </wp:positionV>
                <wp:extent cx="2332990" cy="2235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919"/>
                              <w:gridCol w:w="918"/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usiqu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ecture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hotos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304" w:hanging="0"/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Échec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76.05pt;mso-wrap-distance-left:9pt;mso-wrap-distance-right:9pt;mso-wrap-distance-top:0pt;mso-wrap-distance-bottom:0pt;margin-top:27.7pt;mso-position-vertical-relative:text;margin-left:299.45pt;mso-position-horizontal-relative:page">
                <v:fill opacity="0f"/>
                <v:textbox inset="0in,0in,0in,0in">
                  <w:txbxContent>
                    <w:tbl>
                      <w:tblPr>
                        <w:tblW w:w="3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919"/>
                        <w:gridCol w:w="918"/>
                        <w:gridCol w:w="919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304" w:hanging="0"/>
                              <w:outlineLvl w:val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usiqu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ecture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hotos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304" w:hanging="0"/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Échec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4955</wp:posOffset>
                </wp:positionV>
                <wp:extent cx="2171065" cy="2293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29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n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1839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Club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Nombre d’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 musique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 lecture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 photos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lub des échecs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80.6pt;mso-wrap-distance-left:9.05pt;mso-wrap-distance-right:9.05pt;mso-wrap-distance-top:0pt;mso-wrap-distance-bottom:0pt;margin-top:2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n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4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1839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lub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Nombre d’élèves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 musique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 lecture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 photos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lub des échecs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 B</w:t>
      </w:r>
    </w:p>
    <w:p>
      <w:pPr>
        <w:pStyle w:val="05LMTitle"/>
        <w:spacing w:before="0" w:after="1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 xml:space="preserve">Le tableau ci-dessous montre les ventes à la cafétéria pendant une semaine. Les ventes ont été arrondies au dollar le plus proche. </w:t>
      </w:r>
    </w:p>
    <w:p>
      <w:pPr>
        <w:pStyle w:val="05LMTF"/>
        <w:rPr/>
      </w:pPr>
      <w:r>
        <w:rPr/>
        <w:t>Identifie l’échelle utilisée dans le diagramme pour montrer les ventes.</w:t>
      </w:r>
    </w:p>
    <w:p>
      <w:pPr>
        <w:pStyle w:val="05LMTitl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n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080" w:right="-304" w:hanging="0"/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132070" cy="2589530"/>
                <wp:effectExtent l="635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2160" cy="2589480"/>
                          <a:chOff x="0" y="0"/>
                          <a:chExt cx="5132160" cy="258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5080" cy="24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3680" y="0"/>
                              <a:ext cx="243720" cy="24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12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240"/>
                                <a:ext cx="243720" cy="24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72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084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096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72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084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096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1080"/>
                                <a:ext cx="243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40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3940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3940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3940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23940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23940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3940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23940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3940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240"/>
                              <a:ext cx="2437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80240"/>
                              <a:ext cx="2433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80240"/>
                              <a:ext cx="2433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480240"/>
                              <a:ext cx="2437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480240"/>
                              <a:ext cx="2433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480240"/>
                              <a:ext cx="2433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480240"/>
                              <a:ext cx="2437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480240"/>
                              <a:ext cx="2437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480240"/>
                              <a:ext cx="2433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2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72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72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72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72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2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72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72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96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96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96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96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96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96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96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96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0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20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20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20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20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20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20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20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44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44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44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44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44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44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44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44072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68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68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68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68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68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68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68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68084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92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92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192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92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92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92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92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92096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108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16108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16108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16108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216108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216108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16108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216108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161080"/>
                              <a:ext cx="243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2401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480240"/>
                              <a:ext cx="2437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72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96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120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144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168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192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216108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680" y="2360880"/>
                            <a:ext cx="503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L        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M          J           V          L        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  M          J         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" y="1200960"/>
                            <a:ext cx="239400" cy="120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96840"/>
                            <a:ext cx="243720" cy="140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570320"/>
                            <a:ext cx="239400" cy="828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1022400"/>
                            <a:ext cx="239400" cy="1378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578520"/>
                            <a:ext cx="241920" cy="1821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38760" y="0"/>
                            <a:ext cx="243720" cy="240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240"/>
                              <a:ext cx="2437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72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084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096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1080"/>
                              <a:ext cx="243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5080" y="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3940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23940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23940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23940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23940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3940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3940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23940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3940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80240"/>
                            <a:ext cx="2437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480240"/>
                            <a:ext cx="2433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480240"/>
                            <a:ext cx="2433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480240"/>
                            <a:ext cx="2437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480240"/>
                            <a:ext cx="2433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480240"/>
                            <a:ext cx="2433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80240"/>
                            <a:ext cx="2437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480240"/>
                            <a:ext cx="2437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480240"/>
                            <a:ext cx="2433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72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72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72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72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72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72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2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72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72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96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96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96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96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96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96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6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96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96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20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20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20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120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20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20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20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20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120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44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44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44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144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44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44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4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44072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144072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68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68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168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8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68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68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68084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168084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92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92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92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192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92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92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92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92096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192096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16108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216108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216108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216108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216108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16108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16108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2161080"/>
                            <a:ext cx="243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161080"/>
                            <a:ext cx="243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32920"/>
                            <a:ext cx="241920" cy="2167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53280"/>
                            <a:ext cx="241200" cy="2346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194400"/>
                            <a:ext cx="246960" cy="220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040" y="479520"/>
                            <a:ext cx="248760" cy="1920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954360"/>
                            <a:ext cx="245880" cy="144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pt;width:404.1pt;height:203.85pt" coordorigin="0,32" coordsize="8082,4077">
                <v:group id="shape_0" style="position:absolute;left:0;top:32;width:4197;height:3781">
                  <v:group id="shape_0" style="position:absolute;left:3423;top:32;width:384;height:3781">
                    <v:rect id="shape_0" fillcolor="white" stroked="t" o:allowincell="f" style="position:absolute;left:3423;top:32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410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788;width:383;height:378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1167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1545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1923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2301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2679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3057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  <v:rect id="shape_0" fillcolor="white" stroked="t" o:allowincell="f" style="position:absolute;left:3423;top:3435;width:383;height:377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rect>
                  </v:group>
                  <v:rect id="shape_0" fillcolor="white" stroked="t" o:allowincell="f" style="position:absolute;left:0;top:32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32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32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32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32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32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32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32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32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40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40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40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40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40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40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40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40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40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788;width:383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788;width:382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788;width:382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788;width:383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788;width:382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788;width:382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788;width:383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788;width:383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788;width:382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116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116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116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116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116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116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116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116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116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154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154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154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154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154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154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154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154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154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1923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1923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1923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1923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1923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1923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1923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1923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1923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2301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2301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2301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2301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2301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2301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2301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2301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2301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267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267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267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267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267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267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267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267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2679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305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305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305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305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305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305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305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305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3057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0;top:343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;top:343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1;top:343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141;top:343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22;top:343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902;top:343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82;top:343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662;top:343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043;top:3435;width:382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32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410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788;width:383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116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154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1923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2301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267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305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813;top:343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;top:3750;width:79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L        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M          J           V          L        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  M          J         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384;top:1923;width:376;height:188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141;top:1602;width:383;height:221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902;top:2505;width:376;height:130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62;top:1642;width:376;height:217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426;top:943;width:380;height:2868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7620;top:32;width:384;height:3781">
                  <v:rect id="shape_0" fillcolor="white" stroked="t" o:allowincell="f" style="position:absolute;left:7620;top:32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410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788;width:383;height:378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116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154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1923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2301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2679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3057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7620;top:3435;width:383;height:37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</v:group>
                <v:rect id="shape_0" fillcolor="white" stroked="t" o:allowincell="f" style="position:absolute;left:4197;top:32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32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32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32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32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32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32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32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32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40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40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40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40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40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40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40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40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40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788;width:383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788;width:382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788;width:382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788;width:383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788;width:382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788;width:382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788;width:383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788;width:383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788;width:382;height:378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116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116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116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116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116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116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116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116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116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154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154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154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154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154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154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154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154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154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1923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1923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1923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1923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1923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1923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1923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1923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1923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2301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2301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2301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2301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2301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2301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2301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2301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2301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267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267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267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267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267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267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267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2679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2679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305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305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305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305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305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305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305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3057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3057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197;top:343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578;top:343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4958;top:343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338;top:343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5719;top:343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099;top:343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479;top:343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6859;top:3435;width:383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white" stroked="t" o:allowincell="f" style="position:absolute;left:7240;top:3435;width:382;height:377;mso-wrap-style:none;v-text-anchor:middle">
                  <v:fill o:detectmouseclick="t" type="solid" color2="black"/>
                  <v:stroke color="#333333" weight="12600" joinstyle="miter" endcap="flat"/>
                  <w10:wrap type="none"/>
                </v:rect>
                <v:rect id="shape_0" fillcolor="#969696" stroked="t" o:allowincell="f" style="position:absolute;left:4197;top:399;width:380;height:341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58;top:116;width:379;height:369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710;top:338;width:388;height:347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471;top:787;width:391;height:302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7236;top:1535;width:386;height:2276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05LMTF"/>
        <w:rPr>
          <w:b/>
          <w:b/>
          <w:lang w:val="pt-BR"/>
        </w:rPr>
      </w:pPr>
      <w:r>
        <w:rPr>
          <w:rFonts w:eastAsia="Arial"/>
          <w:lang w:val="pt-BR"/>
        </w:rPr>
        <w:t xml:space="preserve">                                                              </w:t>
      </w:r>
      <w:r>
        <w:rPr>
          <w:rFonts w:eastAsia="Arial"/>
          <w:b/>
          <w:lang w:val="pt-BR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" w:before="240" w:after="60"/>
      <w:outlineLvl w:val="3"/>
    </w:pPr>
    <w:rPr>
      <w:rFonts w:eastAsia="SimSun;Arial Unicode MS"/>
      <w:b/>
      <w:bCs/>
      <w:color w:val="000000"/>
      <w:w w:val="101"/>
      <w:sz w:val="28"/>
      <w:szCs w:val="28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5:00Z</dcterms:created>
  <dc:creator>PearsonUser</dc:creator>
  <dc:description/>
  <cp:keywords/>
  <dc:language>en-US</dc:language>
  <cp:lastModifiedBy>PearsonUser</cp:lastModifiedBy>
  <cp:lastPrinted>2009-07-30T10:30:00Z</cp:lastPrinted>
  <dcterms:modified xsi:type="dcterms:W3CDTF">2011-08-09T19:01:00Z</dcterms:modified>
  <cp:revision>6</cp:revision>
  <dc:subject/>
  <dc:title> </dc:title>
</cp:coreProperties>
</file>