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875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rPr/>
      </w:pPr>
      <w:r>
        <w:rPr/>
        <w:t>Quelles paires de figures montrent une translation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34290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171880"/>
                          <a:chOff x="0" y="0"/>
                          <a:chExt cx="3429000" cy="2171880"/>
                        </a:xfrm>
                      </wpg:grpSpPr>
                      <wps:wsp>
                        <wps:cNvSpPr/>
                        <wps:spPr>
                          <a:xfrm>
                            <a:off x="344880" y="812160"/>
                            <a:ext cx="1182960" cy="10929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62720"/>
                            <a:ext cx="1182960" cy="10929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90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pt;width:270pt;height:171pt" coordorigin="0,112" coordsize="5400,3420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gray" stroked="t" o:allowincell="f" style="position:absolute;left:543;top:1391;width:1862;height:1720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3264;top:369;width:1862;height:1720;mso-wrap-style:none;v-text-anchor:middle" type="_x0000_t68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stroked="t" o:allowincell="f" style="position:absolute;left:0;top:112;width:5399;height:3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2171700" cy="2857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57680"/>
                          <a:chOff x="0" y="0"/>
                          <a:chExt cx="2171880" cy="2857680"/>
                        </a:xfrm>
                      </wpg:grpSpPr>
                      <wps:wsp>
                        <wps:cNvSpPr/>
                        <wps:spPr>
                          <a:xfrm>
                            <a:off x="337320" y="184680"/>
                            <a:ext cx="1614240" cy="852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1828800"/>
                            <a:ext cx="1614240" cy="852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6pt;width:171pt;height:225pt" coordorigin="5940,112" coordsize="3420,45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ay" stroked="t" o:allowincell="f" style="position:absolute;left:6471;top:403;width:2541;height:1342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6486;top:2992;width:2541;height:1342;flip:y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stroked="t" o:allowincell="f" style="position:absolute;left:5940;top:112;width:3419;height:44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194310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00480"/>
                          <a:chOff x="0" y="0"/>
                          <a:chExt cx="1943280" cy="2400480"/>
                        </a:xfrm>
                      </wpg:grpSpPr>
                      <wps:wsp>
                        <wps:cNvSpPr/>
                        <wps:spPr>
                          <a:xfrm>
                            <a:off x="343080" y="106200"/>
                            <a:ext cx="1158120" cy="672480"/>
                          </a:xfrm>
                          <a:prstGeom prst="pentagon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276920"/>
                            <a:ext cx="1592640" cy="924480"/>
                          </a:xfrm>
                          <a:prstGeom prst="pentagon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3280" cy="240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4pt;width:153pt;height:189pt" coordorigin="0,208" coordsize="3060,3780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gray" stroked="t" o:allowincell="f" style="position:absolute;left:540;top:375;width:1823;height:1058;mso-wrap-style:none;v-text-anchor:middle" type="_x0000_t5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304;top:2219;width:2507;height:1455;mso-wrap-style:none;v-text-anchor:middle" type="_x0000_t56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stroked="t" o:allowincell="f" style="position:absolute;left:0;top:208;width:3059;height:3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2004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14680"/>
                          <a:chOff x="0" y="0"/>
                          <a:chExt cx="3200400" cy="1714680"/>
                        </a:xfrm>
                      </wpg:grpSpPr>
                      <wps:wsp>
                        <wps:cNvSpPr/>
                        <wps:spPr>
                          <a:xfrm>
                            <a:off x="1943280" y="266760"/>
                            <a:ext cx="775800" cy="123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6760"/>
                            <a:ext cx="775440" cy="123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.4pt;width:252pt;height:135pt" coordorigin="4320,8" coordsize="5040,2700">
                <v:shape id="shape_0" coordsize="880,1440" path="m0,0l0,1440l880,1040l880,420l0,0xe" fillcolor="gray" stroked="t" o:allowincell="f" style="position:absolute;left:7380;top:428;width:1221;height:1947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80,1440" path="m0,0l0,1440l880,1040l880,420l0,0xe" fillcolor="gray" stroked="t" o:allowincell="f" style="position:absolute;left:5040;top:428;width:1220;height:1947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rect id="shape_0" stroked="t" o:allowincell="f" style="position:absolute;left:4320;top:8;width:5039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7980</wp:posOffset>
                </wp:positionH>
                <wp:positionV relativeFrom="paragraph">
                  <wp:posOffset>102870</wp:posOffset>
                </wp:positionV>
                <wp:extent cx="41148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371600"/>
                          <a:chOff x="0" y="0"/>
                          <a:chExt cx="4114800" cy="1371600"/>
                        </a:xfrm>
                      </wpg:grpSpPr>
                      <wps:wsp>
                        <wps:cNvSpPr/>
                        <wps:spPr>
                          <a:xfrm>
                            <a:off x="456480" y="323280"/>
                            <a:ext cx="1251000" cy="86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4200">
                            <a:off x="2400480" y="247320"/>
                            <a:ext cx="1251000" cy="86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8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pt;margin-top:8.1pt;width:324pt;height:108pt" coordorigin="2548,162" coordsize="6480,2160">
                <v:rect id="shape_0" fillcolor="gray" stroked="t" o:allowincell="f" style="position:absolute;left:3267;top:671;width:1969;height:136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6328;top:551;width:1969;height:1361;mso-wrap-style:none;v-text-anchor:middle;rotation:2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2548;top:162;width:647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0:00Z</dcterms:created>
  <dc:creator>PearsonUser</dc:creator>
  <dc:description/>
  <cp:keywords/>
  <dc:language>en-US</dc:language>
  <cp:lastModifiedBy>PearsonUser</cp:lastModifiedBy>
  <cp:lastPrinted>2009-07-30T10:28:00Z</cp:lastPrinted>
  <dcterms:modified xsi:type="dcterms:W3CDTF">2011-08-09T19:00:00Z</dcterms:modified>
  <cp:revision>5</cp:revision>
  <dc:subject/>
  <dc:title> </dc:title>
</cp:coreProperties>
</file>