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5245</wp:posOffset>
                      </wp:positionV>
                      <wp:extent cx="16179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pt;height:27pt;mso-wrap-distance-left:9.05pt;mso-wrap-distance-right:9.05pt;mso-wrap-distance-top:0pt;mso-wrap-distance-bottom:0pt;margin-top:4.35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19685</wp:posOffset>
                </wp:positionV>
                <wp:extent cx="5255260" cy="6421120"/>
                <wp:effectExtent l="5715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6420960"/>
                          <a:chOff x="0" y="0"/>
                          <a:chExt cx="5255280" cy="6420960"/>
                        </a:xfrm>
                      </wpg:grpSpPr>
                      <wps:wsp>
                        <wps:cNvSpPr/>
                        <wps:spPr>
                          <a:xfrm>
                            <a:off x="323280" y="511308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5113080"/>
                            <a:ext cx="799560" cy="13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880" y="1040"/>
                                </a:lnTo>
                                <a:lnTo>
                                  <a:pt x="880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" y="2553480"/>
                            <a:ext cx="1521000" cy="154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76800" y="697320"/>
                              <a:ext cx="668520" cy="1019880"/>
                            </a:xfrm>
                            <a:prstGeom prst="upArrow">
                              <a:avLst>
                                <a:gd name="adj1" fmla="val 50000"/>
                                <a:gd name="adj2" fmla="val 38139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520" cy="1019880"/>
                            </a:xfrm>
                            <a:prstGeom prst="upArrow">
                              <a:avLst>
                                <a:gd name="adj1" fmla="val 50000"/>
                                <a:gd name="adj2" fmla="val 38139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360" y="0"/>
                            <a:ext cx="945360" cy="1019880"/>
                          </a:xfrm>
                          <a:custGeom>
                            <a:avLst/>
                            <a:gdLst>
                              <a:gd name="textAreaLeft" fmla="*/ 126000 w 536040"/>
                              <a:gd name="textAreaRight" fmla="*/ 409680 w 536040"/>
                              <a:gd name="textAreaTop" fmla="*/ 67680 h 578160"/>
                              <a:gd name="textAreaBottom" fmla="*/ 362880 h 57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"/>
                            <a:ext cx="945360" cy="1019880"/>
                          </a:xfrm>
                          <a:custGeom>
                            <a:avLst/>
                            <a:gdLst>
                              <a:gd name="textAreaLeft" fmla="*/ 126000 w 536040"/>
                              <a:gd name="textAreaRight" fmla="*/ 409680 w 536040"/>
                              <a:gd name="textAreaTop" fmla="*/ 67680 h 578160"/>
                              <a:gd name="textAreaBottom" fmla="*/ 362880 h 578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824720"/>
                            <a:ext cx="873720" cy="136512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61600" y="5070240"/>
                            <a:ext cx="873720" cy="136512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0000" y="2443320"/>
                            <a:ext cx="1237680" cy="1590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85640" y="485640"/>
                              <a:ext cx="1590840" cy="619200"/>
                            </a:xfrm>
                            <a:prstGeom prst="parallelogram">
                              <a:avLst>
                                <a:gd name="adj" fmla="val 6423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2480" y="485640"/>
                              <a:ext cx="1590840" cy="619200"/>
                            </a:xfrm>
                            <a:prstGeom prst="parallelogram">
                              <a:avLst>
                                <a:gd name="adj" fmla="val 6423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080" y="60480"/>
                            <a:ext cx="1600200" cy="169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762120"/>
                            </a:xfrm>
                            <a:prstGeom prst="rtTriangl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33120"/>
                              <a:ext cx="1600200" cy="762120"/>
                            </a:xfrm>
                            <a:prstGeom prst="rtTriangl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.55pt;width:426.2pt;height:506.7pt" coordorigin="290,31" coordsize="8524,10134">
                <v:shape id="shape_0" coordsize="880,1440" path="m0,0l0,1440l880,1040l880,420l0,0xe" fillcolor="gray" stroked="t" o:allowincell="f" style="position:absolute;left:799;top:8083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coordsize="880,1440" path="m0,0l0,1440l880,1040l880,420l0,0xe" fillcolor="gray" stroked="t" o:allowincell="f" style="position:absolute;left:2521;top:8083;width:1258;height:20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group id="shape_0" style="position:absolute;left:420;top:4052;width:2118;height:2704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gray" stroked="t" o:allowincell="f" style="position:absolute;left:1485;top:5151;width:1052;height:1605;mso-wrap-style:none;v-text-anchor:middle;rotation:90" type="_x0000_t68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420;top:4052;width:1052;height:1605;mso-wrap-style:none;v-text-anchor:middle" type="_x0000_t68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silver" stroked="t" o:allowincell="f" style="position:absolute;left:1779;top:31;width:1488;height:1605;mso-wrap-style:none;v-text-anchor:middle" type="_x0000_t74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0;top:869;width:1488;height:1605;mso-wrap-style:none;v-text-anchor:middle" type="_x0000_t74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7190;top:7629;width:1375;height:2149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27;top:8017;width:1375;height:2149;mso-wrap-style:none;v-text-anchor:middle;rotation:270" type="_x0000_t6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5337;top:4643;width:3478;height:975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969696" stroked="t" o:allowincell="f" style="position:absolute;left:5336;top:4644;width:2504;height:974;mso-wrap-style:none;v-text-anchor:middle;rotation:270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6310;top:4644;width:2504;height:974;flip:x;mso-wrap-style:none;v-text-anchor:middle;rotation:270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6046;top:126;width:2520;height:2669">
                  <v:shape id="shape_0" fillcolor="gray" stroked="t" o:allowincell="f" style="position:absolute;left:6046;top:126;width:2519;height:1199;mso-wrap-style:none;v-text-anchor:middle" type="_x0000_t6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6046;top:1596;width:2519;height:1199;flip:y;mso-wrap-style:none;v-text-anchor:middle" type="_x0000_t6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3:00Z</dcterms:created>
  <dc:creator>PearsonUser</dc:creator>
  <dc:description/>
  <cp:keywords/>
  <dc:language>en-US</dc:language>
  <cp:lastModifiedBy>PearsonUser</cp:lastModifiedBy>
  <cp:lastPrinted>2009-07-30T10:26:00Z</cp:lastPrinted>
  <dcterms:modified xsi:type="dcterms:W3CDTF">2011-08-09T19:00:00Z</dcterms:modified>
  <cp:revision>6</cp:revision>
  <dc:subject/>
  <dc:title> </dc:title>
</cp:coreProperties>
</file>