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5245</wp:posOffset>
                      </wp:positionV>
                      <wp:extent cx="156845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84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5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5pt;height:27pt;mso-wrap-distance-left:9.05pt;mso-wrap-distance-right:9.05pt;mso-wrap-distance-top:0pt;mso-wrap-distance-bottom:0pt;margin-top:4.35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5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2540</wp:posOffset>
                </wp:positionV>
                <wp:extent cx="4637405" cy="4646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7520" cy="4646160"/>
                          <a:chOff x="0" y="0"/>
                          <a:chExt cx="4637520" cy="464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37520" cy="464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6480" y="438336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3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698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42408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4939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84852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9183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127260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13431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169740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17672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212148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21913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254556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261540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297000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304056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339480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346464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3818880"/>
                              <a:ext cx="874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52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3888720"/>
                              <a:ext cx="42912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204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0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96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76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956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00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340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7200" y="4383360"/>
                              <a:ext cx="220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08040" y="1732320"/>
                            <a:ext cx="83880" cy="9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871920"/>
                            <a:ext cx="83880" cy="9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3417480"/>
                            <a:ext cx="83880" cy="9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160" y="1635120"/>
                            <a:ext cx="27108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760" y="781200"/>
                            <a:ext cx="27108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880" y="3328200"/>
                            <a:ext cx="27108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pt;margin-top:0.2pt;width:365.15pt;height:365.85pt" coordorigin="484,4" coordsize="7303,7317">
                <v:group id="shape_0" style="position:absolute;left:484;top:4;width:7303;height:731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6;top:6907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;top:4;width:28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114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672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78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1340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145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2008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2119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2677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2787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3345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3455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4013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4123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4681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4792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5350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5460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580;top:6018;width:13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99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1570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241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2912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3583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254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4925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5596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267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rect id="shape_0" fillcolor="white" stroked="t" o:allowincell="f" style="position:absolute;left:6938;top:6128;width:675;height:667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rect>
                  <v:shape id="shape_0" stroked="f" o:allowincell="f" style="position:absolute;left:1385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8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5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9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2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5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8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1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7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0;top:6907;width:34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2859;top:2732;width:131;height:1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51;top:1377;width:131;height:1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43;top:5386;width:131;height:1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11;top:2579;width:426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0;top:1234;width:426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9;top:5245;width:426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Écris les coordonnées de chaque point.</w:t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Point A  </w:t>
      </w:r>
      <w:r>
        <w:rPr>
          <w:u w:val="single"/>
        </w:rPr>
        <w:t>_______________</w:t>
      </w:r>
    </w:p>
    <w:p>
      <w:pPr>
        <w:pStyle w:val="05LMTF"/>
        <w:rPr>
          <w:u w:val="single"/>
        </w:rPr>
      </w:pPr>
      <w:r>
        <w:rPr>
          <w:u w:val="single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Point B  </w:t>
      </w:r>
      <w:r>
        <w:rPr>
          <w:u w:val="single"/>
        </w:rPr>
        <w:t>_______________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Point C </w:t>
      </w:r>
      <w:r>
        <w:rPr>
          <w:u w:val="single"/>
        </w:rPr>
        <w:t xml:space="preserve"> _______________</w:t>
      </w:r>
    </w:p>
    <w:p>
      <w:pPr>
        <w:pStyle w:val="05LMTF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05LMTF"/>
        <w:rPr/>
      </w:pPr>
      <w:r>
        <w:rPr/>
        <w:t>Situe ces points dans le plan :</w:t>
      </w:r>
    </w:p>
    <w:p>
      <w:pPr>
        <w:pStyle w:val="05LMTF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Point D  (5, 2)</w:t>
      </w:r>
    </w:p>
    <w:p>
      <w:pPr>
        <w:pStyle w:val="05LMTF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int E  (8, 7)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52:00Z</dcterms:created>
  <dc:creator>PearsonUser</dc:creator>
  <dc:description/>
  <cp:keywords/>
  <dc:language>en-US</dc:language>
  <cp:lastModifiedBy>PearsonUser</cp:lastModifiedBy>
  <cp:lastPrinted>2009-07-30T10:19:00Z</cp:lastPrinted>
  <dcterms:modified xsi:type="dcterms:W3CDTF">2011-08-09T18:59:00Z</dcterms:modified>
  <cp:revision>5</cp:revision>
  <dc:subject/>
  <dc:title> </dc:title>
</cp:coreProperties>
</file>