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55245</wp:posOffset>
                      </wp:positionV>
                      <wp:extent cx="1587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pt;height:27pt;mso-wrap-distance-left:9.05pt;mso-wrap-distance-right:9.05pt;mso-wrap-distance-top:0pt;mso-wrap-distance-bottom:0pt;margin-top:4.35pt;mso-position-vertical-relative:text;margin-left:-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1TFsmal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/>
          <w:b/>
          <w:bCs/>
          <w:szCs w:val="16"/>
        </w:rPr>
      </w:r>
    </w:p>
    <w:p>
      <w:pPr>
        <w:pStyle w:val="05LMTitle"/>
        <w:spacing w:before="0" w:after="12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rPr/>
      </w:pPr>
      <w:r>
        <w:rPr/>
        <w:t xml:space="preserve">Trouve le périmètre et l’aire de chaque figur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9380</wp:posOffset>
                </wp:positionV>
                <wp:extent cx="5314950" cy="3332480"/>
                <wp:effectExtent l="3810" t="381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3332520"/>
                          <a:chOff x="0" y="0"/>
                          <a:chExt cx="5315040" cy="3332520"/>
                        </a:xfrm>
                      </wpg:grpSpPr>
                      <wps:wsp>
                        <wps:cNvSpPr txBox="1"/>
                        <wps:spPr>
                          <a:xfrm>
                            <a:off x="383040" y="2370600"/>
                            <a:ext cx="2057400" cy="96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érimèt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_____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i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 carr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2952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5904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8859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1811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4763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7715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206676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4920"/>
                            <a:ext cx="1181160" cy="177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2790">
                                <a:moveTo>
                                  <a:pt x="0" y="2790"/>
                                </a:moveTo>
                                <a:lnTo>
                                  <a:pt x="0" y="0"/>
                                </a:lnTo>
                                <a:lnTo>
                                  <a:pt x="1860" y="0"/>
                                </a:lnTo>
                                <a:lnTo>
                                  <a:pt x="1860" y="2790"/>
                                </a:lnTo>
                                <a:lnTo>
                                  <a:pt x="0" y="27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571680"/>
                            <a:ext cx="1477080" cy="1504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9720" y="2359800"/>
                            <a:ext cx="2057400" cy="96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érimèt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_____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i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 carr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9.4pt;width:418.5pt;height:262.45pt" coordorigin="121,188" coordsize="8370,52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;top:3921;width:3239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érimèt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_____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i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 carr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18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2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65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2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111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2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158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2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204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2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251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2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2978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2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8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05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51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198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44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291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375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384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30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477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23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570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16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663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09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7561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rect id="shape_0" fillcolor="white" stroked="t" o:allowincell="f" style="position:absolute;left:8026;top:3443;width:464;height:464;mso-wrap-style:none;v-text-anchor:middle">
                  <v:fill o:detectmouseclick="t" type="solid" color2="black"/>
                  <v:stroke color="#333333" weight="6480" joinstyle="miter" endcap="flat"/>
                  <w10:wrap type="none"/>
                </v:rect>
                <v:shape id="shape_0" coordsize="1860,2790" path="m0,2790l0,0l1860,0l1860,2790l0,2790xe" stroked="t" o:allowincell="f" style="position:absolute;left:1044;top:668;width:1859;height:278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rect id="shape_0" stroked="t" o:allowincell="f" style="position:absolute;left:5236;top:1089;width:2325;height:236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5097;top:3904;width:3239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érimèt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_____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i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 carr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itle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rPr/>
      </w:pPr>
      <w:r>
        <w:rPr/>
        <w:t>Trouve l’aire de chaque rectangl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320675</wp:posOffset>
                </wp:positionV>
                <wp:extent cx="5390515" cy="2183130"/>
                <wp:effectExtent l="15240" t="152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0640" cy="2183040"/>
                          <a:chOff x="0" y="0"/>
                          <a:chExt cx="5390640" cy="2183040"/>
                        </a:xfrm>
                      </wpg:grpSpPr>
                      <wpg:grpSp>
                        <wpg:cNvGrpSpPr/>
                        <wpg:grpSpPr>
                          <a:xfrm>
                            <a:off x="3187800" y="10080"/>
                            <a:ext cx="2147400" cy="1405080"/>
                          </a:xfrm>
                        </wpg:grpSpPr>
                        <wps:wsp>
                          <wps:cNvSpPr/>
                          <wps:spPr>
                            <a:xfrm>
                              <a:off x="0" y="344880"/>
                              <a:ext cx="3589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44880"/>
                              <a:ext cx="3582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4488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4488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344880"/>
                              <a:ext cx="3574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34488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520"/>
                              <a:ext cx="3589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695520"/>
                              <a:ext cx="3582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69552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69552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695520"/>
                              <a:ext cx="3574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69552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6520"/>
                              <a:ext cx="3589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046520"/>
                              <a:ext cx="3582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4652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104652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046520"/>
                              <a:ext cx="3574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1046520"/>
                              <a:ext cx="3592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596960" y="723600"/>
                              <a:ext cx="7840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273600"/>
                              <a:ext cx="24264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9520" y="-195480"/>
                              <a:ext cx="636120" cy="102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348840"/>
                              <a:ext cx="56016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273600"/>
                              <a:ext cx="1396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254240"/>
                              <a:ext cx="168084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59880" y="856080"/>
                              <a:ext cx="411480" cy="17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4400" y="1092600"/>
                              <a:ext cx="411480" cy="17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600" y="392400"/>
                              <a:ext cx="411480" cy="45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5440" y="498600"/>
                              <a:ext cx="411480" cy="17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040" y="1134000"/>
                              <a:ext cx="17784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17200">
                              <a:off x="1037160" y="761760"/>
                              <a:ext cx="411480" cy="46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147400" cy="1062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42480" cy="169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74600"/>
                              <a:ext cx="2499840" cy="3549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4308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632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2884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7172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1424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676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715680"/>
                              <a:ext cx="2499840" cy="3549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4308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632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2884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7172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1424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676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58920"/>
                              <a:ext cx="2499840" cy="355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43080" y="0"/>
                                <a:ext cx="35676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6320" y="0"/>
                                <a:ext cx="35676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28840" y="0"/>
                                <a:ext cx="35676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71720" y="0"/>
                                <a:ext cx="35676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14240" y="0"/>
                                <a:ext cx="35676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6760" y="0"/>
                                <a:ext cx="35676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676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720"/>
                              <a:ext cx="2499840" cy="3549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4308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632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2884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7172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1424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676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67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119520" y="84600"/>
                              <a:ext cx="2623320" cy="160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0" h="2010">
                                  <a:moveTo>
                                    <a:pt x="180" y="540"/>
                                  </a:moveTo>
                                  <a:cubicBezTo>
                                    <a:pt x="90" y="630"/>
                                    <a:pt x="0" y="930"/>
                                    <a:pt x="0" y="1080"/>
                                  </a:cubicBezTo>
                                  <a:cubicBezTo>
                                    <a:pt x="0" y="1230"/>
                                    <a:pt x="150" y="1320"/>
                                    <a:pt x="180" y="1440"/>
                                  </a:cubicBezTo>
                                  <a:cubicBezTo>
                                    <a:pt x="210" y="1560"/>
                                    <a:pt x="120" y="1710"/>
                                    <a:pt x="180" y="1800"/>
                                  </a:cubicBezTo>
                                  <a:cubicBezTo>
                                    <a:pt x="240" y="1890"/>
                                    <a:pt x="390" y="1950"/>
                                    <a:pt x="540" y="1980"/>
                                  </a:cubicBezTo>
                                  <a:cubicBezTo>
                                    <a:pt x="690" y="2010"/>
                                    <a:pt x="960" y="2010"/>
                                    <a:pt x="1080" y="1980"/>
                                  </a:cubicBezTo>
                                  <a:cubicBezTo>
                                    <a:pt x="1200" y="1950"/>
                                    <a:pt x="1170" y="1800"/>
                                    <a:pt x="1260" y="1800"/>
                                  </a:cubicBezTo>
                                  <a:cubicBezTo>
                                    <a:pt x="1350" y="1800"/>
                                    <a:pt x="1500" y="1950"/>
                                    <a:pt x="1620" y="1980"/>
                                  </a:cubicBezTo>
                                  <a:cubicBezTo>
                                    <a:pt x="1740" y="2010"/>
                                    <a:pt x="1890" y="1980"/>
                                    <a:pt x="1980" y="1980"/>
                                  </a:cubicBezTo>
                                  <a:cubicBezTo>
                                    <a:pt x="2070" y="1980"/>
                                    <a:pt x="2100" y="1980"/>
                                    <a:pt x="2160" y="1980"/>
                                  </a:cubicBezTo>
                                  <a:cubicBezTo>
                                    <a:pt x="2220" y="1980"/>
                                    <a:pt x="2250" y="2010"/>
                                    <a:pt x="2340" y="1980"/>
                                  </a:cubicBezTo>
                                  <a:cubicBezTo>
                                    <a:pt x="2430" y="1950"/>
                                    <a:pt x="2640" y="1800"/>
                                    <a:pt x="2700" y="1800"/>
                                  </a:cubicBezTo>
                                  <a:cubicBezTo>
                                    <a:pt x="2760" y="1800"/>
                                    <a:pt x="2640" y="2010"/>
                                    <a:pt x="2700" y="1980"/>
                                  </a:cubicBezTo>
                                  <a:cubicBezTo>
                                    <a:pt x="2760" y="1950"/>
                                    <a:pt x="3000" y="1710"/>
                                    <a:pt x="3060" y="1620"/>
                                  </a:cubicBezTo>
                                  <a:cubicBezTo>
                                    <a:pt x="3120" y="1530"/>
                                    <a:pt x="3060" y="1530"/>
                                    <a:pt x="3060" y="1440"/>
                                  </a:cubicBezTo>
                                  <a:cubicBezTo>
                                    <a:pt x="3060" y="1350"/>
                                    <a:pt x="3030" y="1170"/>
                                    <a:pt x="3060" y="1080"/>
                                  </a:cubicBezTo>
                                  <a:cubicBezTo>
                                    <a:pt x="3090" y="990"/>
                                    <a:pt x="3210" y="960"/>
                                    <a:pt x="3240" y="900"/>
                                  </a:cubicBezTo>
                                  <a:cubicBezTo>
                                    <a:pt x="3270" y="840"/>
                                    <a:pt x="3270" y="780"/>
                                    <a:pt x="3240" y="720"/>
                                  </a:cubicBezTo>
                                  <a:cubicBezTo>
                                    <a:pt x="3210" y="660"/>
                                    <a:pt x="3150" y="630"/>
                                    <a:pt x="3060" y="540"/>
                                  </a:cubicBezTo>
                                  <a:cubicBezTo>
                                    <a:pt x="2970" y="450"/>
                                    <a:pt x="2970" y="270"/>
                                    <a:pt x="2700" y="180"/>
                                  </a:cubicBezTo>
                                  <a:cubicBezTo>
                                    <a:pt x="2430" y="90"/>
                                    <a:pt x="1710" y="0"/>
                                    <a:pt x="1440" y="0"/>
                                  </a:cubicBezTo>
                                  <a:cubicBezTo>
                                    <a:pt x="1170" y="0"/>
                                    <a:pt x="1170" y="90"/>
                                    <a:pt x="1080" y="180"/>
                                  </a:cubicBezTo>
                                  <a:cubicBezTo>
                                    <a:pt x="990" y="270"/>
                                    <a:pt x="990" y="480"/>
                                    <a:pt x="900" y="540"/>
                                  </a:cubicBezTo>
                                  <a:cubicBezTo>
                                    <a:pt x="810" y="600"/>
                                    <a:pt x="660" y="540"/>
                                    <a:pt x="540" y="540"/>
                                  </a:cubicBezTo>
                                  <a:cubicBezTo>
                                    <a:pt x="420" y="540"/>
                                    <a:pt x="270" y="450"/>
                                    <a:pt x="180" y="5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1280" cy="1429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40" y="1608480"/>
                            <a:ext cx="205740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i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 carr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1608480"/>
                            <a:ext cx="205740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ire =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ités carr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10.6pt;width:438.45pt;height:186.55pt" coordorigin="362,212" coordsize="8769,3731">
                <v:group id="shape_0" style="position:absolute;left:5382;top:212;width:3748;height:2522">
                  <v:rect id="shape_0" fillcolor="white" stroked="t" o:allowincell="f" style="position:absolute;left:5382;top:1064;width:564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47;top:1064;width:563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08;top:1064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072;top:1064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634;top:1064;width:562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198;top:1064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2;top:1616;width:564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47;top:1616;width:563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08;top:1616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072;top:1616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634;top:1616;width:562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198;top:1616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2;top:2169;width:564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47;top:2169;width:563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08;top:2169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072;top:2169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634;top:2169;width:562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198;top:2169;width:565;height:56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7898;top:1661;width:1234;height:494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306;top:952;width:381;height:22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13;top:214;width:1001;height:1617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05;top:1070;width:881;height:22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04;top:952;width:219;height:2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820;top:2496;width:2646;height:22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7840;top:1869;width:647;height:27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681;top:2241;width:647;height:27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799;top:1139;width:647;height:71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880;top:1306;width:647;height:27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411;top:2306;width:279;height:21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015;top:1720;width:647;height:729;mso-wrap-style:none;v-text-anchor:middle;rotation:109">
                    <v:fill o:detectmouseclick="t" type="solid" color2="black"/>
                    <v:stroke color="#3465a4" joinstyle="round" endcap="flat"/>
                    <w10:wrap type="none"/>
                  </v:oval>
                  <v:rect id="shape_0" stroked="t" o:allowincell="f" style="position:absolute;left:5382;top:1061;width:3381;height:1672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362;top:505;width:4318;height:2661">
                  <v:group id="shape_0" style="position:absolute;left:363;top:2197;width:3937;height:559">
                    <v:rect id="shape_0" fillcolor="white" stroked="t" o:allowincell="f" style="position:absolute;left:3738;top:2197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77;top:2197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614;top:2197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51;top:2197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88;top:2197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925;top:2197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3;top:2197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63;top:1631;width:3937;height:559">
                    <v:rect id="shape_0" fillcolor="white" stroked="t" o:allowincell="f" style="position:absolute;left:3738;top:1632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77;top:1632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614;top:1632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51;top:1632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88;top:1632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925;top:1632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3;top:1632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63;top:1070;width:3937;height:560">
                    <v:rect id="shape_0" fillcolor="white" stroked="t" o:allowincell="f" style="position:absolute;left:3738;top:1070;width:561;height:55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77;top:1070;width:561;height:55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614;top:1070;width:561;height:55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51;top:1070;width:561;height:55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88;top:1070;width:561;height:55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925;top:1070;width:561;height:55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3;top:1070;width:561;height:55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63;top:505;width:3937;height:559">
                    <v:rect id="shape_0" fillcolor="white" stroked="t" o:allowincell="f" style="position:absolute;left:3738;top:506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77;top:506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614;top:506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51;top:506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88;top:506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925;top:506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3;top:506;width:561;height:55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coordsize="3270,2010" path="m180,540c90,630,0,930,0,1080c0,1230,150,1320,180,1440c210,1560,120,1710,180,1800c240,1890,390,1950,540,1980c690,2010,960,2010,1080,1980c1200,1950,1170,1800,1260,1800c1350,1800,1500,1950,1620,1980c1740,2010,1890,1980,1980,1980c2070,1980,2100,1980,2160,1980c2220,1980,2250,2010,2340,1980c2430,1950,2640,1800,2700,1800c2760,1800,2640,2010,2700,1980c2760,1950,3000,1710,3060,1620c3120,1530,3060,1530,3060,1440c3060,1350,3030,1170,3060,1080c3090,990,3210,960,3240,900c3270,840,3270,780,3240,720c3210,660,3150,630,3060,540c2970,450,2970,270,2700,180c2430,90,1710,0,1440,0c1170,0,1170,90,1080,180c990,270,990,480,900,540c810,600,660,540,540,540c420,540,270,450,180,540xe" fillcolor="white" stroked="f" o:allowincell="f" style="position:absolute;left:550;top:638;width:4130;height:2528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362;top:505;width:3938;height:2250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</v:group>
                <v:shape id="shape_0" stroked="f" o:allowincell="f" style="position:absolute;left:725;top:3038;width:3239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i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 carr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3038;width:3239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ire =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ités carr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50:00Z</dcterms:created>
  <dc:creator>PearsonUser</dc:creator>
  <dc:description/>
  <cp:keywords/>
  <dc:language>en-US</dc:language>
  <cp:lastModifiedBy>PearsonUser</cp:lastModifiedBy>
  <cp:lastPrinted>2009-07-30T10:14:00Z</cp:lastPrinted>
  <dcterms:modified xsi:type="dcterms:W3CDTF">2011-08-09T18:58:00Z</dcterms:modified>
  <cp:revision>5</cp:revision>
  <dc:subject/>
  <dc:title> </dc:title>
</cp:coreProperties>
</file>