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3.5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Sur quelles touches de la calculatrice dois-tu appuyer pour résoudre chaque problème ?</w:t>
      </w:r>
    </w:p>
    <w:p>
      <w:pPr>
        <w:pStyle w:val="05LMTF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7" w:hanging="0"/>
              <w:rPr/>
            </w:pPr>
            <w:r>
              <w:rPr/>
              <w:t xml:space="preserve">Il y a 52 pièces de 1 cent dans un pot. Tu ajoutes d’autres pièces de 1 cent au pot. Il y en a maintenant 84. Combien de pièces de 1 cent as-tu ajouté au pot ?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des pièces de 1 cent dans un pot. Tu ajoutes 15 pièces de 1 cent de plus au pot. Il y en a maintenant 69. Combien de pièces de 1 cent y avait-il dans le pot au dépar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des pièces de 1 cent dans un pot. Tu sors 13 pièces de 1 cent du pot. Il y en a maintenant 87 qui restent. Combien de pièces de 1 cent y avait-il dans le pot au dépar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ind w:right="149" w:hanging="0"/>
              <w:rPr/>
            </w:pPr>
            <w:r>
              <w:rPr/>
              <w:t>Il y a 101 pièces de 1 cent dans un pot. Tu sors des pièces de 1 cent du pot. Il y en a maintenant 87 qui restent. Combien de pièces de 1 cent as-tu sorti du po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2:00Z</dcterms:created>
  <dc:creator>PearsonUser</dc:creator>
  <dc:description/>
  <cp:keywords/>
  <dc:language>en-US</dc:language>
  <cp:lastModifiedBy>PearsonUser</cp:lastModifiedBy>
  <cp:lastPrinted>2009-08-26T10:52:00Z</cp:lastPrinted>
  <dcterms:modified xsi:type="dcterms:W3CDTF">2011-08-09T16:05:00Z</dcterms:modified>
  <cp:revision>6</cp:revision>
  <dc:subject/>
  <dc:title> </dc:title>
</cp:coreProperties>
</file>