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br w:type="textWrapping" w:clear="all"/>
      </w:r>
      <w:r>
        <w:rPr/>
        <w:t xml:space="preserve">Dessine une ligne pour montrer quel serait le niveau de liquide si chaque bocal </w:t>
      </w:r>
      <w:r>
        <w:rPr>
          <w:sz w:val="22"/>
        </w:rPr>
        <w:t>contenait</w:t>
      </w:r>
      <w:r>
        <w:rPr/>
        <w:t xml:space="preserve"> la quantité indiqué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60220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772" w:type="dxa"/>
                                  <w:tcBorders/>
                                </w:tcPr>
                                <w:tbl>
                                  <w:tblPr>
                                    <w:tblW w:w="93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72"/>
                                    <w:gridCol w:w="6588"/>
                                  </w:tblGrid>
                                  <w:tr>
                                    <w:trPr>
                                      <w:trHeight w:val="612" w:hRule="atLeast"/>
                                    </w:trPr>
                                    <w:tc>
                                      <w:tcPr>
                                        <w:tcW w:w="2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</w:rPr>
                                          <w:t>Checkpoint 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3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7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772" w:type="dxa"/>
                            <w:tcBorders/>
                          </w:tcPr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2"/>
                              <w:gridCol w:w="658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heckpoint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55245</wp:posOffset>
                </wp:positionV>
                <wp:extent cx="15017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Number"/>
                        <w:rPr/>
                      </w:pPr>
                      <w:r>
                        <w:rPr/>
                        <w:t>FICHE D’ACTIVITÉ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MTF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4686300" cy="673544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735600"/>
                          <a:chOff x="0" y="0"/>
                          <a:chExt cx="4686480" cy="6735600"/>
                        </a:xfrm>
                      </wpg:grpSpPr>
                      <wps:wsp>
                        <wps:cNvSpPr txBox="1"/>
                        <wps:spPr>
                          <a:xfrm>
                            <a:off x="951120" y="37152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25704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50472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4280" y="37152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5704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50472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421848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00860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73248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35168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4218480"/>
                            <a:ext cx="743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2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1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008600"/>
                            <a:ext cx="1438200" cy="2419200"/>
                          </a:xfrm>
                          <a:custGeom>
                            <a:avLst/>
                            <a:gdLst>
                              <a:gd name="textAreaLeft" fmla="*/ 39600 w 815400"/>
                              <a:gd name="textAreaRight" fmla="*/ 775800 w 815400"/>
                              <a:gd name="textAreaTop" fmla="*/ 39600 h 1371600"/>
                              <a:gd name="textAreaBottom" fmla="*/ 133200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732480"/>
                            <a:ext cx="847800" cy="25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1680"/>
                            <a:ext cx="0" cy="20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7406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1,5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06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0,2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2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1,8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392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0,8 li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65pt;width:369pt;height:530.35pt" coordorigin="360,33" coordsize="7380,10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8;top:618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54;top:438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049;top:33;width:1334;height:404;mso-wrap-style:none;v-text-anchor:middle">
                  <v:imagedata r:id="rId6" o:detectmouseclick="t"/>
                  <v:stroke color="black" weight="9360" joinstyle="miter" endcap="flat"/>
                  <w10:wrap type="none"/>
                </v:roundrect>
                <v:line id="shape_0" from="2009,828" to="2009,4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4;top:618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220;top:438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715;top:33;width:1334;height:404;mso-wrap-style:none;v-text-anchor:middle">
                  <v:imagedata r:id="rId7" o:detectmouseclick="t"/>
                  <v:stroke color="black" weight="9360" joinstyle="miter" endcap="flat"/>
                  <w10:wrap type="none"/>
                </v:roundrect>
                <v:line id="shape_0" from="6675,828" to="6675,4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50;top:6676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40;top:6346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975;top:5911;width:1334;height:404;mso-wrap-style:none;v-text-anchor:middle">
                  <v:imagedata r:id="rId8" o:detectmouseclick="t"/>
                  <v:stroke color="black" weight="9360" joinstyle="miter" endcap="flat"/>
                  <w10:wrap type="none"/>
                </v:roundrect>
                <v:line id="shape_0" from="1800,6886" to="1800,10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70;top:6676;width:116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2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1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040;top:6346;width:2264;height:380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520;top:5911;width:1334;height:404;mso-wrap-style:none;v-text-anchor:middle">
                  <v:imagedata r:id="rId9" o:detectmouseclick="t"/>
                  <v:stroke color="black" weight="9360" joinstyle="miter" endcap="flat"/>
                  <w10:wrap type="none"/>
                </v:roundrect>
                <v:line id="shape_0" from="6120,6886" to="6120,10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434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1,5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34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0,2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10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1,8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10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0,8 l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8640"/>
          <w:tab w:val="left" w:pos="176" w:leader="none"/>
          <w:tab w:val="left" w:pos="2160" w:leader="none"/>
          <w:tab w:val="left" w:pos="4320" w:leader="none"/>
          <w:tab w:val="left" w:pos="6480" w:leader="none"/>
        </w:tabs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2240" w:h="15840"/>
      <w:pgMar w:left="1259" w:right="1077" w:gutter="0" w:header="720" w:top="1440" w:footer="4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>Nom :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1:00Z</dcterms:created>
  <dc:creator>PearsonUser</dc:creator>
  <dc:description/>
  <cp:keywords/>
  <dc:language>en-US</dc:language>
  <cp:lastModifiedBy>PearsonUser</cp:lastModifiedBy>
  <cp:lastPrinted>2011-08-09T12:02:00Z</cp:lastPrinted>
  <dcterms:modified xsi:type="dcterms:W3CDTF">2011-08-09T16:02:00Z</dcterms:modified>
  <cp:revision>13</cp:revision>
  <dc:subject/>
  <dc:title> </dc:title>
</cp:coreProperties>
</file>