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-25400</wp:posOffset>
                  </wp:positionV>
                  <wp:extent cx="6057900" cy="4076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54175" cy="37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TF"/>
        <w:rPr/>
      </w:pPr>
      <w:r>
        <w:rPr/>
        <w:t>Ces bonbons se vendent à l’unité, en rouleaux de 10 et en boîte de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À l’aide d’un dessin, montre comment tu pourrais préparer une commande de 216 bonb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Dessine la même commande de 216 bonbons d’une autre faç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1:00Z</dcterms:created>
  <dc:creator>PearsonUser</dc:creator>
  <dc:description/>
  <cp:keywords/>
  <dc:language>en-US</dc:language>
  <cp:lastModifiedBy>PearsonUser</cp:lastModifiedBy>
  <cp:lastPrinted>2009-08-26T10:22:00Z</cp:lastPrinted>
  <dcterms:modified xsi:type="dcterms:W3CDTF">2011-08-09T15:47:00Z</dcterms:modified>
  <cp:revision>5</cp:revision>
  <dc:subject/>
  <dc:title> </dc:title>
</cp:coreProperties>
</file>