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1435</wp:posOffset>
                      </wp:positionV>
                      <wp:extent cx="15779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2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7pt;mso-wrap-distance-left:9.05pt;mso-wrap-distance-right:9.05pt;mso-wrap-distance-top:0pt;mso-wrap-distance-bottom:0pt;margin-top:4.05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27000</wp:posOffset>
                </wp:positionV>
                <wp:extent cx="4954905" cy="495490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040" cy="4955040"/>
                          <a:chOff x="0" y="0"/>
                          <a:chExt cx="4955040" cy="495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5040" cy="495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6520" y="177840"/>
                            <a:ext cx="915120" cy="227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6520" y="2452320"/>
                            <a:ext cx="255960" cy="248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6520" y="2442960"/>
                            <a:ext cx="1284480" cy="213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6520" y="2433960"/>
                            <a:ext cx="231840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39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1680" y="2305800"/>
                            <a:ext cx="4190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3896280"/>
                            <a:ext cx="4190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680" y="1553040"/>
                            <a:ext cx="4190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3381840"/>
                            <a:ext cx="4190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10pt;width:390.15pt;height:390.15pt" coordorigin="525,200" coordsize="7803,7803">
                <v:oval id="shape_0" fillcolor="white" stroked="t" o:allowincell="f" style="position:absolute;left:525;top:200;width:7802;height:780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441,480" to="5881,40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41,4062" to="4843,796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41,4047" to="6463,741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41,4033" to="8091,547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79;top:3974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2;top:3831;width:6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2;top:6336;width:6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2646;width:6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7;top:5526;width:6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8:00Z</dcterms:created>
  <dc:creator>PearsonUser</dc:creator>
  <dc:description/>
  <cp:keywords/>
  <dc:language>en-US</dc:language>
  <cp:lastModifiedBy>PearsonUser</cp:lastModifiedBy>
  <cp:lastPrinted>2009-08-26T11:36:00Z</cp:lastPrinted>
  <dcterms:modified xsi:type="dcterms:W3CDTF">2011-08-09T16:26:00Z</dcterms:modified>
  <cp:revision>6</cp:revision>
  <dc:subject/>
  <dc:title> </dc:title>
</cp:coreProperties>
</file>