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mc:AlternateContent>
                <mc:Choice Requires="wpg">
                  <w:drawing>
                    <wp:anchor behindDoc="0" distT="0" distB="0" distL="17780" distR="114935" simplePos="0" locked="0" layoutInCell="1" allowOverlap="1" relativeHeight="5">
                      <wp:simplePos x="0" y="0"/>
                      <wp:positionH relativeFrom="column">
                        <wp:posOffset>-161925</wp:posOffset>
                      </wp:positionH>
                      <wp:positionV relativeFrom="paragraph">
                        <wp:posOffset>276225</wp:posOffset>
                      </wp:positionV>
                      <wp:extent cx="6200140" cy="4059555"/>
                      <wp:effectExtent l="0" t="13970" r="184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0280" cy="4059720"/>
                                <a:chOff x="0" y="0"/>
                                <a:chExt cx="6200280" cy="40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00280" cy="4059720"/>
                                </a:xfrm>
                              </wpg:grpSpPr>
                              <wps:wsp>
                                <wps:cNvSpPr/>
                                <wps:spPr>
                                  <a:xfrm rot="19705800">
                                    <a:off x="2301120" y="346680"/>
                                    <a:ext cx="1847880" cy="184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019000">
                                    <a:off x="54720" y="898200"/>
                                    <a:ext cx="1847880" cy="1781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9705800">
                                    <a:off x="3251160" y="1926000"/>
                                    <a:ext cx="1847880" cy="1781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89000">
                                    <a:off x="4075920" y="1860840"/>
                                    <a:ext cx="1847880" cy="1781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305800">
                                    <a:off x="754920" y="1330200"/>
                                    <a:ext cx="1847880" cy="1781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03400" y="89208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C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5pt;margin-top:49.05pt;width:462.15pt;height:264.6pt" coordorigin="-170,981" coordsize="9243,5292">
                      <v:group id="shape_0" style="position:absolute;left:-170;top:981;width:9243;height:5292">
                        <v:rect id="shape_0" fillcolor="white" stroked="t" o:allowincell="t" style="position:absolute;left:3369;top:981;width:2909;height:2909;mso-wrap-style:none;v-text-anchor:middle;rotation:328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-169;top:1849;width:2909;height:2804;mso-wrap-style:none;v-text-anchor:middle;rotation:184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t" style="position:absolute;left:4864;top:3468;width:2909;height:2804;flip:y;mso-wrap-style:none;v-text-anchor:middle;rotation:32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t" style="position:absolute;left:6164;top:3366;width:2909;height:2804;mso-wrap-style:none;v-text-anchor:middle;rotation:203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t" o:allowincell="t" style="position:absolute;left:933;top:2530;width:2909;height:2804;mso-wrap-style:none;v-text-anchor:middle;rotation:238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17;top:1840;width:7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157416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pt;mso-wrap-distance-left:9.05pt;mso-wrap-distance-right:9.05pt;mso-wrap-distance-top:0pt;mso-wrap-distance-bottom:0pt;margin-top:4.3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2951480</wp:posOffset>
                </wp:positionV>
                <wp:extent cx="3771900" cy="378523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785400"/>
                          <a:chOff x="0" y="0"/>
                          <a:chExt cx="3772080" cy="3785400"/>
                        </a:xfrm>
                      </wpg:grpSpPr>
                      <wps:wsp>
                        <wps:cNvSpPr/>
                        <wps:spPr>
                          <a:xfrm rot="5400000">
                            <a:off x="1255320" y="21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3459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5532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44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60" y="12639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440" y="25257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60" y="2525760"/>
                            <a:ext cx="126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232.6pt;width:297.35pt;height:297.7pt" coordorigin="709,4652" coordsize="5947,5954">
                <v:rect id="shape_0" fillcolor="white" stroked="t" o:allowincell="f" style="position:absolute;left:2691;top:4651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394;top:5193;width:7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69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1;top:6638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1;top:8625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1;top:8625;width:1986;height:19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4:00Z</dcterms:created>
  <dc:creator>PearsonUser</dc:creator>
  <dc:description/>
  <cp:keywords/>
  <dc:language>en-US</dc:language>
  <cp:lastModifiedBy>PearsonUser</cp:lastModifiedBy>
  <cp:lastPrinted>2011-08-09T12:24:00Z</cp:lastPrinted>
  <dcterms:modified xsi:type="dcterms:W3CDTF">2011-08-09T16:24:00Z</dcterms:modified>
  <cp:revision>5</cp:revision>
  <dc:subject/>
  <dc:title> </dc:title>
</cp:coreProperties>
</file>