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159004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2pt;height:27pt;mso-wrap-distance-left:9.05pt;mso-wrap-distance-right:9.05pt;mso-wrap-distance-top:0pt;mso-wrap-distance-bottom:0pt;margin-top:3.6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les figures sont des rectangles ? Quelles figures sont des carrés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ragraph">
                  <wp:posOffset>73025</wp:posOffset>
                </wp:positionV>
                <wp:extent cx="6184900" cy="7545705"/>
                <wp:effectExtent l="698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7545600"/>
                          <a:chOff x="0" y="0"/>
                          <a:chExt cx="6184800" cy="7545600"/>
                        </a:xfrm>
                      </wpg:grpSpPr>
                      <wps:wsp>
                        <wps:cNvSpPr/>
                        <wps:spPr>
                          <a:xfrm>
                            <a:off x="412200" y="2242080"/>
                            <a:ext cx="1197000" cy="901080"/>
                          </a:xfrm>
                          <a:custGeom>
                            <a:avLst/>
                            <a:gdLst>
                              <a:gd name="textAreaLeft" fmla="*/ 149040 w 678600"/>
                              <a:gd name="textAreaRight" fmla="*/ 529560 w 678600"/>
                              <a:gd name="textAreaTop" fmla="*/ 112320 h 510840"/>
                              <a:gd name="textAreaBottom" fmla="*/ 398520 h 51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49680"/>
                            <a:ext cx="2196360" cy="826920"/>
                          </a:xfrm>
                          <a:prstGeom prst="parallelogram">
                            <a:avLst>
                              <a:gd name="adj" fmla="val 66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000">
                            <a:off x="128160" y="3475080"/>
                            <a:ext cx="140652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35000">
                            <a:off x="4265280" y="3886200"/>
                            <a:ext cx="117216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3541320"/>
                            <a:ext cx="244332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060">
                                <a:moveTo>
                                  <a:pt x="1340" y="0"/>
                                </a:moveTo>
                                <a:lnTo>
                                  <a:pt x="3960" y="0"/>
                                </a:lnTo>
                                <a:lnTo>
                                  <a:pt x="3320" y="1060"/>
                                </a:lnTo>
                                <a:lnTo>
                                  <a:pt x="0" y="1060"/>
                                </a:lnTo>
                                <a:lnTo>
                                  <a:pt x="1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796640"/>
                            <a:ext cx="198684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0" h="1280">
                                <a:moveTo>
                                  <a:pt x="0" y="20"/>
                                </a:moveTo>
                                <a:lnTo>
                                  <a:pt x="0" y="1280"/>
                                </a:lnTo>
                                <a:lnTo>
                                  <a:pt x="2620" y="1280"/>
                                </a:lnTo>
                                <a:lnTo>
                                  <a:pt x="3160" y="100"/>
                                </a:lnTo>
                                <a:lnTo>
                                  <a:pt x="32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61400">
                            <a:off x="1805400" y="5893920"/>
                            <a:ext cx="3166920" cy="574560"/>
                          </a:xfrm>
                          <a:prstGeom prst="parallelogram">
                            <a:avLst>
                              <a:gd name="adj" fmla="val 952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9200">
                            <a:off x="5182200" y="4676760"/>
                            <a:ext cx="370080" cy="24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2192760"/>
                            <a:ext cx="1060920" cy="10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2217600"/>
                            <a:ext cx="2257920" cy="90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181160"/>
                            <a:ext cx="224604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0" h="1300">
                                <a:moveTo>
                                  <a:pt x="460" y="0"/>
                                </a:moveTo>
                                <a:lnTo>
                                  <a:pt x="2680" y="0"/>
                                </a:lnTo>
                                <a:lnTo>
                                  <a:pt x="3640" y="1300"/>
                                </a:lnTo>
                                <a:lnTo>
                                  <a:pt x="0" y="1260"/>
                                </a:lnTo>
                                <a:lnTo>
                                  <a:pt x="4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0"/>
                            <a:ext cx="187596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847800"/>
                            <a:ext cx="233244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960">
                                <a:moveTo>
                                  <a:pt x="20" y="1960"/>
                                </a:moveTo>
                                <a:lnTo>
                                  <a:pt x="3080" y="1940"/>
                                </a:lnTo>
                                <a:lnTo>
                                  <a:pt x="3780" y="0"/>
                                </a:lnTo>
                                <a:lnTo>
                                  <a:pt x="0" y="832"/>
                                </a:lnTo>
                                <a:lnTo>
                                  <a:pt x="20" y="1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760" y="932760"/>
                            <a:ext cx="518040" cy="10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200" y="5819760"/>
                            <a:ext cx="1338480" cy="127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720" cy="127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66000" cy="127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940320"/>
                                <a:ext cx="66600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1760" y="4320"/>
                              <a:ext cx="666720" cy="127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66000" cy="127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40680"/>
                                <a:ext cx="66600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00960" y="4500360"/>
                            <a:ext cx="803160" cy="97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3160" cy="9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40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66560"/>
                                <a:ext cx="802800" cy="50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0"/>
                              <a:ext cx="738000" cy="97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63360"/>
                                <a:ext cx="271800" cy="90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09880" y="34236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34236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145800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145800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3280" y="1265400"/>
                            <a:ext cx="3326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237600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248724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2376000"/>
                            <a:ext cx="3326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370908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370908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4315320"/>
                            <a:ext cx="3326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504180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2640" y="470844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5440" y="5708160"/>
                            <a:ext cx="3333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5930280"/>
                            <a:ext cx="555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6315120"/>
                            <a:ext cx="5551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5.75pt;width:480.8pt;height:558.85pt" coordorigin="-132,115" coordsize="9616,1117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;top:3646;width:1884;height:1418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628;top:193;width:3458;height:130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55;top:5587;width:2214;height:1398;mso-wrap-style:none;v-text-anchor:middle;rotation:3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1;top:6235;width:1845;height:1845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60,1060" path="m1340,0l3960,0l3320,1060l0,1060l1340,0xe" fillcolor="white" stroked="t" o:allowincell="f" style="position:absolute;left:2589;top:5692;width:3847;height:10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220,1280" path="m0,20l0,1280l2620,1280l3160,100l3220,0l0,20xe" fillcolor="white" stroked="t" o:allowincell="f" style="position:absolute;left:-132;top:7669;width:3128;height:12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588;top:9397;width:4986;height:904;mso-wrap-style:none;v-text-anchor:middle;rotation:48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905;top:7481;width:582;height:3783;mso-wrap-style:none;v-text-anchor:middle;rotation:29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8;top:3568;width:1670;height:16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997;top:3607;width:3555;height:141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3640,1300" path="m460,0l2680,0l3640,1300l0,1260l460,0xe" fillcolor="white" stroked="t" o:allowincell="f" style="position:absolute;left:388;top:1975;width:3536;height:126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76;top:115;width:2953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780,1960" path="m20,1960l3080,1940l3780,0l0,832l20,1960xe" fillcolor="white" stroked="t" o:allowincell="f" style="position:absolute;left:4527;top:1450;width:3672;height:190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8668;top:1584;width:815;height:16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30;top:9280;width:2107;height:2012">
                  <v:group id="shape_0" style="position:absolute;left:1130;top:9280;width:1049;height:2005">
                    <v:line id="shape_0" from="1130,9280" to="2178,112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1,10761" to="2179,1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8;top:9287;width:1049;height:2005">
                    <v:line id="shape_0" from="2189,9287" to="3237,11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8,10768" to="3236,112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70;top:7202;width:1264;height:1531">
                  <v:group id="shape_0" style="position:absolute;left:4470;top:7202;width:1264;height:1530">
                    <v:line id="shape_0" from="4470,7202" to="4570,79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1,7937" to="5734,8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2;top:7202;width:1162;height:1531">
                    <v:line id="shape_0" from="4572,7202" to="5306,7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6,7302" to="5733,8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2;top:654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654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2411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7;top:2411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9;top:2108;width:52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;top:3857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4032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3;top:3857;width:52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5956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5956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6911;width:52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8055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7530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2;top:9104;width:52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9454;width:8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10060;width:8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23:00Z</dcterms:created>
  <dc:creator>PearsonUser</dc:creator>
  <dc:description/>
  <cp:keywords/>
  <dc:language>en-US</dc:language>
  <cp:lastModifiedBy>PearsonUser</cp:lastModifiedBy>
  <cp:lastPrinted>2009-08-26T11:09:00Z</cp:lastPrinted>
  <dcterms:modified xsi:type="dcterms:W3CDTF">2011-08-09T16:23:00Z</dcterms:modified>
  <cp:revision>3</cp:revision>
  <dc:subject/>
  <dc:title> </dc:title>
</cp:coreProperties>
</file>