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88"/>
      </w:tblGrid>
      <w:tr>
        <w:trPr>
          <w:trHeight w:val="612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0005</wp:posOffset>
                      </wp:positionV>
                      <wp:extent cx="182880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 xml:space="preserve">FICHE D’ACTIVITÉ 12.1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3.1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jc w:val="left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 </w:t>
                            </w:r>
                            <w:r>
                              <w:rPr/>
                              <w:t xml:space="preserve">FICHE D’ACTIVITÉ 12.1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5LMTF"/>
        <w:numPr>
          <w:ilvl w:val="0"/>
          <w:numId w:val="0"/>
        </w:numPr>
        <w:outlineLvl w:val="0"/>
        <w:rPr/>
      </w:pPr>
      <w:r>
        <w:rPr/>
        <w:t xml:space="preserve">Quelle droite est la plus longue ? </w:t>
      </w:r>
    </w:p>
    <w:p>
      <w:pPr>
        <w:pStyle w:val="05LMNameDat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68275</wp:posOffset>
                </wp:positionV>
                <wp:extent cx="5143500" cy="5144135"/>
                <wp:effectExtent l="4445" t="254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5144040"/>
                          <a:chOff x="0" y="0"/>
                          <a:chExt cx="5143680" cy="5144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92000" cy="448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600" y="1988280"/>
                            <a:ext cx="2898720" cy="315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5440" y="748080"/>
                            <a:ext cx="935280" cy="46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2680" y="3460680"/>
                            <a:ext cx="93456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3.25pt;width:404.95pt;height:405pt" coordorigin="540,265" coordsize="8099,8100">
                <v:line id="shape_0" from="540,265" to="4621,73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75,3396" to="8639,8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95;top:1443;width:1472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3;top:5715;width:1471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260" w:right="1080" w:gutter="0" w:header="720" w:top="1440" w:footer="4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NameDate">
    <w:name w:val="05-LM-NameDate"/>
    <w:basedOn w:val="Normal"/>
    <w:qFormat/>
    <w:pPr>
      <w:tabs>
        <w:tab w:val="clear" w:pos="720"/>
        <w:tab w:val="right" w:pos="6312" w:leader="underscore"/>
        <w:tab w:val="left" w:pos="6480" w:leader="none"/>
        <w:tab w:val="right" w:pos="9360" w:leader="underscore"/>
      </w:tabs>
      <w:spacing w:lineRule="exact" w:line="280" w:before="240" w:after="240"/>
    </w:pPr>
    <w:rPr>
      <w:rFonts w:ascii="Arial" w:hAnsi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35:00Z</dcterms:created>
  <dc:creator>PearsonUser</dc:creator>
  <dc:description/>
  <cp:keywords/>
  <dc:language>en-US</dc:language>
  <cp:lastModifiedBy>PearsonUser</cp:lastModifiedBy>
  <cp:lastPrinted>2009-08-26T10:59:00Z</cp:lastPrinted>
  <dcterms:modified xsi:type="dcterms:W3CDTF">2011-08-09T16:06:00Z</dcterms:modified>
  <cp:revision>5</cp:revision>
  <dc:subject/>
  <dc:title> </dc:title>
</cp:coreProperties>
</file>