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Sur quelles touches de la calculatrice dois-tu appuyer pour résoudre chaque problèm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Il y a 26 oiseaux dans un arbre. Sept oiseaux de plus viennent se joindre aux premiers. Combien d’oiseaux y a-t-il dans l’arbre maintenan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 xml:space="preserve">Il y a 7 grenouilles sur un tronc d’arbre. Quelques grenouilles de plus ont sauté sur le tronc d’arbre. Il y a maintenant 23 grenouilles en tout. Combien de grenouilles ont sauté sur le tronc d’arbre ?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 xml:space="preserve">Il y a des souris dans une étable. Cinq souris sont sorties de l’étable. </w:t>
            </w:r>
          </w:p>
          <w:p>
            <w:pPr>
              <w:pStyle w:val="05LMTF"/>
              <w:rPr/>
            </w:pPr>
            <w:r>
              <w:rPr/>
              <w:t>Il y a maintenant 12 souris qui restent. Combien de souris y avait-il dans l’étable au départ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LMTF"/>
              <w:spacing w:before="120" w:after="0"/>
              <w:rPr/>
            </w:pPr>
            <w:r>
              <w:rPr/>
              <w:t>Il y a 26 écureuils dans un parc. Neuf écureuils sont gris. Les autres sont noirs.</w:t>
            </w:r>
          </w:p>
          <w:p>
            <w:pPr>
              <w:pStyle w:val="05LMTF"/>
              <w:rPr/>
            </w:pPr>
            <w:r>
              <w:rPr/>
              <w:t>Combien d’écureuils sont noirs ?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8:00Z</dcterms:created>
  <dc:creator>PearsonUser</dc:creator>
  <dc:description/>
  <cp:keywords/>
  <dc:language>en-US</dc:language>
  <cp:lastModifiedBy>PearsonUser</cp:lastModifiedBy>
  <cp:lastPrinted>2009-08-05T14:56:00Z</cp:lastPrinted>
  <dcterms:modified xsi:type="dcterms:W3CDTF">2011-08-09T15:29:00Z</dcterms:modified>
  <cp:revision>6</cp:revision>
  <dc:subject/>
  <dc:title> </dc:title>
</cp:coreProperties>
</file>