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742"/>
      </w:tblGrid>
      <w:tr>
        <w:trPr>
          <w:trHeight w:val="612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05LMTitle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</w:tbl>
    <w:p>
      <w:pPr>
        <w:pStyle w:val="05LMChartTF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05LMTF"/>
        <w:rPr/>
      </w:pPr>
      <w:r>
        <w:rPr/>
        <w:t xml:space="preserve">Combien d’étoiles y a-t-il 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3920490" cy="5088890"/>
                <wp:effectExtent l="15240" t="16510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0400" cy="5088960"/>
                          <a:chOff x="0" y="0"/>
                          <a:chExt cx="3920400" cy="508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736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4736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74736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74736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74736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72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49472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49472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49472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49472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0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2420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2420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22420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2420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944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98944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98944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298944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98944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680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73680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373680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373680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73680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38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44938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44938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44938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4493880"/>
                            <a:ext cx="626040" cy="59508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2.05pt;width:308.7pt;height:400.7pt" coordorigin="1620,241" coordsize="6174,8014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silver" stroked="t" o:allowincell="f" style="position:absolute;left:1620;top:241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241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241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241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241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14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14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14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14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14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2595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2595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2595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2595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2595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3772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3772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3772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3772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3772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4949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4949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4949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4949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4949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6126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6126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6126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6126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6126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73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17;top:73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5;top:73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511;top:73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08;top:7318;width:985;height:936;mso-wrap-style:none;v-text-anchor:middle" type="_x0000_t12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9:00Z</dcterms:created>
  <dc:creator>PearsonUser</dc:creator>
  <dc:description/>
  <cp:keywords/>
  <dc:language>en-US</dc:language>
  <cp:lastModifiedBy>PearsonUser</cp:lastModifiedBy>
  <dcterms:modified xsi:type="dcterms:W3CDTF">2011-08-09T15:23:00Z</dcterms:modified>
  <cp:revision>6</cp:revision>
  <dc:subject/>
  <dc:title> </dc:title>
</cp:coreProperties>
</file>