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779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8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8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Une classe a compté le nombre de raisins secs dans 20 boîtes. </w:t>
      </w:r>
    </w:p>
    <w:p>
      <w:pPr>
        <w:pStyle w:val="05LMTF"/>
        <w:rPr/>
      </w:pPr>
      <w:r>
        <w:rPr/>
        <w:t>Les élèves ont utilisé ce diagramme pour représenter les résultats.</w:t>
      </w:r>
      <w:r>
        <w:rPr>
          <w:color w:val="FF0000"/>
        </w:rPr>
        <w:t xml:space="preserve"> </w:t>
      </w:r>
    </w:p>
    <w:p>
      <w:pPr>
        <w:pStyle w:val="05LMTF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3"/>
        <w:gridCol w:w="417"/>
        <w:gridCol w:w="873"/>
        <w:gridCol w:w="365"/>
        <w:gridCol w:w="760"/>
        <w:gridCol w:w="471"/>
        <w:gridCol w:w="780"/>
        <w:gridCol w:w="471"/>
        <w:gridCol w:w="780"/>
        <w:gridCol w:w="471"/>
        <w:gridCol w:w="919"/>
        <w:gridCol w:w="471"/>
      </w:tblGrid>
      <w:tr>
        <w:trPr>
          <w:trHeight w:val="674" w:hRule="atLeast"/>
        </w:trPr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05LMChartTitl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bre de raisins secs dans une boîte</w:t>
            </w:r>
          </w:p>
        </w:tc>
      </w:tr>
      <w:tr>
        <w:trPr>
          <w:trHeight w:val="392" w:hRule="atLeast"/>
        </w:trPr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05LMChartTF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73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73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73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73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73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73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73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73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73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73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73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73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5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19" w:type="dxa"/>
            <w:tcBorders/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05LMChartTF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X</w:t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ind w:left="144" w:right="16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ind w:left="144" w:right="-42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ind w:left="144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LMChartTF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5LMChartTF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Combien de raisins secs y avait-il dans le plus grand nombre de boîtes ?</w:t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Quel était le plus petit nombre de raisins secs dans une boîte ?</w:t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Combien de boîtes avaient le plus petit nombre de raisins secs ?</w:t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Y avait-il plus de boîtes de 23 raisins secs ou de 24 raisins secs ? Comment le sais-tu ?</w:t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>Si tu achetais une boîte de raisins secs comme une de celles-ci, combien de raisins secs penses-tu qu’il y aurait probablement dans ta boîte ?</w:t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LMTF"/>
        <w:rPr/>
      </w:pPr>
      <w:r>
        <w:rPr/>
        <w:t xml:space="preserve">S’il y a 22 raisins secs dans une boîte, est-ce que le nombre de raisins secs est inférieur, supérieur ou dans la moyennne ? Comment le sais-tu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shed by Pearson Canada Inc., 2010. Copyright © Department of Education and Training, </w:t>
    </w:r>
  </w:p>
  <w:p>
    <w:pPr>
      <w:pStyle w:val="5LMFooterLeft"/>
      <w:widowControl/>
      <w:bidi w:val="0"/>
      <w:spacing w:before="0" w:after="60"/>
      <w:rPr/>
    </w:pPr>
    <w:r>
      <w:rPr/>
      <w:t>Western Australia, 2009. The right to reproduce this page is restricted to purchasing school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TFsmallH1">
    <w:name w:val="1-TF-small-H1"/>
    <w:basedOn w:val="Normal"/>
    <w:qFormat/>
    <w:pPr>
      <w:widowControl w:val="false"/>
      <w:autoSpaceDE w:val="false"/>
      <w:spacing w:before="180" w:after="0"/>
    </w:pPr>
    <w:rPr>
      <w:rFonts w:ascii="Arial" w:hAnsi="Arial" w:cs="Courier New"/>
      <w:b/>
      <w:sz w:val="16"/>
      <w:szCs w:val="19"/>
      <w:lang w:val="en-US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7:00Z</dcterms:created>
  <dc:creator>PearsonUser</dc:creator>
  <dc:description/>
  <cp:keywords/>
  <dc:language>en-US</dc:language>
  <cp:lastModifiedBy>PearsonUser</cp:lastModifiedBy>
  <cp:lastPrinted>2009-08-05T15:12:00Z</cp:lastPrinted>
  <dcterms:modified xsi:type="dcterms:W3CDTF">2011-08-09T15:33:00Z</dcterms:modified>
  <cp:revision>8</cp:revision>
  <dc:subject/>
  <dc:title> </dc:title>
</cp:coreProperties>
</file>