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FsmallH1"/>
        <w:spacing w:before="1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Line Master 1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Line Master 1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ind w:right="-792" w:hanging="0"/>
        <w:rPr/>
      </w:pPr>
      <w:r>
        <w:rPr/>
        <w:t xml:space="preserve">Gabriel a dessiné un pictogramme pour représenter les animaux de compagnie que ses camarades de classe ont à la maison. 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Quand Gabriel a terminé son pictogramme, il a fait les remarques suivantes : </w:t>
      </w:r>
    </w:p>
    <w:p>
      <w:pPr>
        <w:pStyle w:val="05LMTF"/>
        <w:rPr/>
      </w:pPr>
      <w:r>
        <w:rPr>
          <w:rFonts w:cs="Arial"/>
        </w:rPr>
        <w:t>« Le rectangle le plus haut est celui du chien, donc la majorité des personnes ont des chiens. »</w:t>
      </w:r>
    </w:p>
    <w:p>
      <w:pPr>
        <w:pStyle w:val="05LMTF"/>
        <w:rPr/>
      </w:pPr>
      <w:r>
        <w:rPr>
          <w:rFonts w:cs="Arial"/>
        </w:rPr>
        <w:t>«</w:t>
      </w:r>
      <w:r>
        <w:rPr/>
        <w:t> Le rectangle de l’oiseau est plus haut que le rectangle du chat, donc plus de personnes ont des oiseaux que des chats. </w:t>
      </w:r>
      <w:r>
        <w:rPr>
          <w:rFonts w:cs="Arial"/>
        </w:rPr>
        <w:t>»</w:t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Es-tu d’accord avec Gabriel ? Pourquoi ou pourquoi pas ?</w:t>
      </w:r>
      <w:r>
        <w:rPr>
          <w:sz w:val="28"/>
          <w:szCs w:val="28"/>
          <w:lang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939800" cy="9398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3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.5pt;width:73.95pt;height:7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12470</wp:posOffset>
            </wp:positionH>
            <wp:positionV relativeFrom="paragraph">
              <wp:posOffset>162560</wp:posOffset>
            </wp:positionV>
            <wp:extent cx="594995" cy="8312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310</wp:posOffset>
                </wp:positionH>
                <wp:positionV relativeFrom="paragraph">
                  <wp:posOffset>11430</wp:posOffset>
                </wp:positionV>
                <wp:extent cx="650875" cy="546735"/>
                <wp:effectExtent l="19050" t="19050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546840"/>
                          <a:chOff x="0" y="0"/>
                          <a:chExt cx="650880" cy="54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440" y="38160"/>
                            <a:ext cx="62244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31080" cy="54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0.9pt;width:51.25pt;height:43.05pt" coordorigin="7106,18" coordsize="1025,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51;top:78;width:979;height:8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7106;top:18;width:993;height:8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685800" cy="6858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9.6pt;width:53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49880</wp:posOffset>
            </wp:positionH>
            <wp:positionV relativeFrom="paragraph">
              <wp:posOffset>55245</wp:posOffset>
            </wp:positionV>
            <wp:extent cx="511810" cy="5937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939800" cy="9398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3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.55pt;width:73.95pt;height:7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2310</wp:posOffset>
                </wp:positionH>
                <wp:positionV relativeFrom="paragraph">
                  <wp:posOffset>36830</wp:posOffset>
                </wp:positionV>
                <wp:extent cx="650875" cy="546735"/>
                <wp:effectExtent l="19050" t="1905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546840"/>
                          <a:chOff x="0" y="0"/>
                          <a:chExt cx="650880" cy="546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440" y="38160"/>
                            <a:ext cx="62244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31080" cy="54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2.9pt;width:51.25pt;height:43.05pt" coordorigin="7106,58" coordsize="1025,861">
                <v:shape id="shape_0" stroked="f" o:allowincell="f" style="position:absolute;left:7151;top:118;width:979;height:8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7106;top:58;width:993;height:8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12470</wp:posOffset>
            </wp:positionH>
            <wp:positionV relativeFrom="paragraph">
              <wp:posOffset>60960</wp:posOffset>
            </wp:positionV>
            <wp:extent cx="594995" cy="83121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</wp:posOffset>
                </wp:positionV>
                <wp:extent cx="685800" cy="6858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9.2pt;width:53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9880</wp:posOffset>
            </wp:positionH>
            <wp:positionV relativeFrom="paragraph">
              <wp:posOffset>38100</wp:posOffset>
            </wp:positionV>
            <wp:extent cx="511810" cy="5937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2310</wp:posOffset>
                </wp:positionH>
                <wp:positionV relativeFrom="paragraph">
                  <wp:posOffset>66675</wp:posOffset>
                </wp:positionV>
                <wp:extent cx="650875" cy="546735"/>
                <wp:effectExtent l="19050" t="19050" r="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546840"/>
                          <a:chOff x="0" y="0"/>
                          <a:chExt cx="650880" cy="546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40" y="38160"/>
                            <a:ext cx="62244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31080" cy="54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5.25pt;width:51.25pt;height:43.05pt" coordorigin="7106,105" coordsize="1025,861">
                <v:shape id="shape_0" stroked="f" o:allowincell="f" style="position:absolute;left:7151;top:165;width:979;height:8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7106;top:105;width:993;height:8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11125</wp:posOffset>
                </wp:positionV>
                <wp:extent cx="685800" cy="6858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8.75pt;width:53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49880</wp:posOffset>
            </wp:positionH>
            <wp:positionV relativeFrom="paragraph">
              <wp:posOffset>134620</wp:posOffset>
            </wp:positionV>
            <wp:extent cx="511810" cy="5937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12470</wp:posOffset>
            </wp:positionH>
            <wp:positionV relativeFrom="paragraph">
              <wp:posOffset>134620</wp:posOffset>
            </wp:positionV>
            <wp:extent cx="594995" cy="83121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2310</wp:posOffset>
                </wp:positionH>
                <wp:positionV relativeFrom="paragraph">
                  <wp:posOffset>96520</wp:posOffset>
                </wp:positionV>
                <wp:extent cx="650875" cy="546735"/>
                <wp:effectExtent l="19050" t="19050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546840"/>
                          <a:chOff x="0" y="0"/>
                          <a:chExt cx="650880" cy="546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440" y="38160"/>
                            <a:ext cx="62244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31080" cy="54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7.6pt;width:51.25pt;height:43.05pt" coordorigin="7106,152" coordsize="1025,861">
                <v:shape id="shape_0" stroked="f" o:allowincell="f" style="position:absolute;left:7151;top:212;width:979;height:80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stroked="t" o:allowincell="f" style="position:absolute;left:7106;top:152;width:993;height:8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939800" cy="9398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3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.75pt;width:73.95pt;height:7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2310</wp:posOffset>
                </wp:positionH>
                <wp:positionV relativeFrom="paragraph">
                  <wp:posOffset>112395</wp:posOffset>
                </wp:positionV>
                <wp:extent cx="650875" cy="546735"/>
                <wp:effectExtent l="19050" t="19050" r="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546840"/>
                          <a:chOff x="0" y="0"/>
                          <a:chExt cx="650880" cy="546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440" y="38160"/>
                            <a:ext cx="62244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31080" cy="54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8.85pt;width:51.25pt;height:43.05pt" coordorigin="7106,177" coordsize="1025,861">
                <v:shape id="shape_0" stroked="f" o:allowincell="f" style="position:absolute;left:7151;top:237;width:979;height:80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7106;top:177;width:993;height:8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685800" cy="6858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7.5pt;width:53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9880</wp:posOffset>
            </wp:positionH>
            <wp:positionV relativeFrom="paragraph">
              <wp:posOffset>146050</wp:posOffset>
            </wp:positionV>
            <wp:extent cx="511810" cy="59372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7790</wp:posOffset>
                </wp:positionV>
                <wp:extent cx="939800" cy="9398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3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.7pt;width:73.95pt;height:7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12470</wp:posOffset>
            </wp:positionH>
            <wp:positionV relativeFrom="paragraph">
              <wp:posOffset>165735</wp:posOffset>
            </wp:positionV>
            <wp:extent cx="594995" cy="83121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2310</wp:posOffset>
                </wp:positionH>
                <wp:positionV relativeFrom="paragraph">
                  <wp:posOffset>142240</wp:posOffset>
                </wp:positionV>
                <wp:extent cx="650875" cy="546735"/>
                <wp:effectExtent l="19050" t="19050" r="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546840"/>
                          <a:chOff x="0" y="0"/>
                          <a:chExt cx="650880" cy="546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440" y="38160"/>
                            <a:ext cx="62244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31080" cy="54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11.2pt;width:51.25pt;height:43.05pt" coordorigin="7106,224" coordsize="1025,861">
                <v:shape id="shape_0" stroked="f" o:allowincell="f" style="position:absolute;left:7151;top:284;width:979;height:80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stroked="t" o:allowincell="f" style="position:absolute;left:7106;top:224;width:993;height:85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685800" cy="6858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6.5pt;width:53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49880</wp:posOffset>
            </wp:positionH>
            <wp:positionV relativeFrom="paragraph">
              <wp:posOffset>157480</wp:posOffset>
            </wp:positionV>
            <wp:extent cx="511810" cy="59372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939800" cy="93980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39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2.75pt;width:73.95pt;height:7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12470</wp:posOffset>
            </wp:positionH>
            <wp:positionV relativeFrom="paragraph">
              <wp:posOffset>78105</wp:posOffset>
            </wp:positionV>
            <wp:extent cx="594995" cy="83121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49880</wp:posOffset>
            </wp:positionH>
            <wp:positionV relativeFrom="paragraph">
              <wp:posOffset>159385</wp:posOffset>
            </wp:positionV>
            <wp:extent cx="511810" cy="59372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685800" cy="6858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4.55pt;width:53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H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5486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431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9144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33680</wp:posOffset>
                </wp:positionV>
                <wp:extent cx="914400" cy="342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14630</wp:posOffset>
                </wp:positionV>
                <wp:extent cx="914400" cy="342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i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Oi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ame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FsmallH1">
    <w:name w:val="1-TF-small-H1"/>
    <w:basedOn w:val="Normal"/>
    <w:qFormat/>
    <w:pPr>
      <w:widowControl w:val="false"/>
      <w:autoSpaceDE w:val="false"/>
      <w:spacing w:before="180" w:after="0"/>
    </w:pPr>
    <w:rPr>
      <w:rFonts w:ascii="Arial" w:hAnsi="Arial" w:cs="Courier New"/>
      <w:b/>
      <w:sz w:val="16"/>
      <w:szCs w:val="19"/>
      <w:lang w:val="en-US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2.wmf"/><Relationship Id="rId25" Type="http://schemas.openxmlformats.org/officeDocument/2006/relationships/image" Target="media/image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8:00Z</dcterms:created>
  <dc:creator>PearsonUser</dc:creator>
  <dc:description/>
  <cp:keywords/>
  <dc:language>en-US</dc:language>
  <cp:lastModifiedBy>PearsonUser</cp:lastModifiedBy>
  <cp:lastPrinted>2009-08-05T15:12:00Z</cp:lastPrinted>
  <dcterms:modified xsi:type="dcterms:W3CDTF">2011-08-09T15:32:00Z</dcterms:modified>
  <cp:revision>8</cp:revision>
  <dc:subject/>
  <dc:title> </dc:title>
</cp:coreProperties>
</file>