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5245</wp:posOffset>
                      </wp:positionV>
                      <wp:extent cx="15938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27pt;mso-wrap-distance-left:9.05pt;mso-wrap-distance-right:9.05pt;mso-wrap-distance-top:0pt;mso-wrap-distance-bottom:0pt;margin-top:4.35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ChartTF"/>
        <w:ind w:left="144" w:right="-1320" w:hanging="0"/>
        <w:rPr>
          <w:sz w:val="24"/>
        </w:rPr>
      </w:pPr>
      <w:r>
        <w:rPr>
          <w:sz w:val="24"/>
        </w:rPr>
      </w:r>
    </w:p>
    <w:p>
      <w:pPr>
        <w:pStyle w:val="05LMTF"/>
        <w:rPr/>
      </w:pPr>
      <w:r>
        <w:rPr/>
        <w:t xml:space="preserve">Utilise des blocs logiques pour créer un motif symétriqu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52400</wp:posOffset>
                </wp:positionV>
                <wp:extent cx="2902585" cy="6581140"/>
                <wp:effectExtent l="571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6581160"/>
                          <a:chOff x="0" y="0"/>
                          <a:chExt cx="2902680" cy="6581160"/>
                        </a:xfrm>
                      </wpg:grpSpPr>
                      <wps:wsp>
                        <wps:cNvSpPr/>
                        <wps:spPr>
                          <a:xfrm flipH="1">
                            <a:off x="2496960" y="0"/>
                            <a:ext cx="9360" cy="658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5200">
                            <a:off x="694440" y="3299400"/>
                            <a:ext cx="1914480" cy="165600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5200">
                            <a:off x="704160" y="1394280"/>
                            <a:ext cx="1914480" cy="165600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7920" y="2778480"/>
                            <a:ext cx="921240" cy="79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1080"/>
                            <a:ext cx="80712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3000">
                                <a:moveTo>
                                  <a:pt x="0" y="0"/>
                                </a:moveTo>
                                <a:lnTo>
                                  <a:pt x="0" y="3000"/>
                                </a:lnTo>
                                <a:lnTo>
                                  <a:pt x="1271" y="2301"/>
                                </a:lnTo>
                                <a:lnTo>
                                  <a:pt x="1271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9520"/>
                            <a:ext cx="80712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3000">
                                <a:moveTo>
                                  <a:pt x="0" y="0"/>
                                </a:moveTo>
                                <a:lnTo>
                                  <a:pt x="0" y="3000"/>
                                </a:lnTo>
                                <a:lnTo>
                                  <a:pt x="1271" y="2301"/>
                                </a:lnTo>
                                <a:lnTo>
                                  <a:pt x="1271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7920" y="867600"/>
                            <a:ext cx="921240" cy="79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3760" y="2778480"/>
                            <a:ext cx="921240" cy="79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81560" y="2778480"/>
                            <a:ext cx="921240" cy="79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8560" y="4683600"/>
                            <a:ext cx="921240" cy="797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2pt;width:208.15pt;height:518.15pt" coordorigin="113,240" coordsize="4163,10363">
                <v:line id="shape_0" from="4082,240" to="4096,10603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silver" stroked="t" o:allowincell="f" style="position:absolute;left:1244;top:5436;width:3014;height:2607;mso-wrap-style:none;v-text-anchor:middle;rotation:330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59;top:2436;width:3014;height:2607;mso-wrap-style:none;v-text-anchor:middle;rotation:330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2714;top:4616;width:1450;height:1254;mso-wrap-style:none;v-text-anchor:middle;rotation:270" type="_x0000_t5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coordsize="1271,3000" path="m0,0l0,3000l1271,2301l1271,738l0,0xe" fillcolor="#333333" stroked="t" o:allowincell="f" style="position:absolute;left:165;top:2226;width:1270;height:299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coordsize="1271,3000" path="m0,0l0,3000l1271,2301l1271,738l0,0xe" fillcolor="#333333" stroked="t" o:allowincell="f" style="position:absolute;left:150;top:5247;width:1270;height:2999;mso-wrap-style:none;v-text-anchor:middle">
                  <v:fill o:detectmouseclick="t" type="solid" color2="#cccccc"/>
                  <v:stroke color="black" weight="9360" joinstyle="round" endcap="flat"/>
                  <w10:wrap type="none"/>
                </v:shape>
                <v:shape id="shape_0" fillcolor="#969696" stroked="t" o:allowincell="f" style="position:absolute;left:2714;top:1607;width:1450;height:1254;mso-wrap-style:none;v-text-anchor:middle;rotation:270" type="_x0000_t5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12;top:4616;width:1450;height:1254;mso-wrap-style:none;v-text-anchor:middle;rotation:270" type="_x0000_t5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381;top:4616;width:1450;height:1254;flip:x;mso-wrap-style:none;v-text-anchor:middle;rotation:270" type="_x0000_t5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2699;top:7616;width:1450;height:1254;mso-wrap-style:none;v-text-anchor:middle;rotation:270" type="_x0000_t5"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6:00Z</dcterms:created>
  <dc:creator>PearsonUser</dc:creator>
  <dc:description/>
  <cp:keywords/>
  <dc:language>en-US</dc:language>
  <cp:lastModifiedBy>PearsonUser</cp:lastModifiedBy>
  <cp:lastPrinted>2009-08-05T15:11:00Z</cp:lastPrinted>
  <dcterms:modified xsi:type="dcterms:W3CDTF">2011-08-09T15:32:00Z</dcterms:modified>
  <cp:revision>7</cp:revision>
  <dc:subject/>
  <dc:title> </dc:title>
</cp:coreProperties>
</file>