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5245</wp:posOffset>
                      </wp:positionV>
                      <wp:extent cx="15792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5pt;height:27pt;mso-wrap-distance-left:9.05pt;mso-wrap-distance-right:9.05pt;mso-wrap-distance-top:0pt;mso-wrap-distance-bottom:0pt;margin-top:4.3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>
          <w:rFonts w:ascii="Wingdings" w:hAnsi="Wingdings" w:eastAsia="Wingdings" w:cs="Wingdings"/>
          <w:b/>
          <w:b/>
          <w:bCs w:val="false"/>
          <w:sz w:val="32"/>
          <w:szCs w:val="32"/>
        </w:rPr>
      </w:pPr>
      <w:r>
        <w:rPr>
          <w:rFonts w:eastAsia="Wingdings" w:cs="Wingdings" w:ascii="Wingdings" w:hAnsi="Wingdings"/>
          <w:b/>
          <w:bCs w:val="false"/>
          <w:sz w:val="32"/>
          <w:szCs w:val="32"/>
        </w:rPr>
        <w:t>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221615</wp:posOffset>
                </wp:positionV>
                <wp:extent cx="2008505" cy="1685290"/>
                <wp:effectExtent l="0" t="320040" r="444500" b="315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4200">
                          <a:off x="0" y="0"/>
                          <a:ext cx="2008440" cy="1685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33.05pt;margin-top:17.45pt;width:158.1pt;height:132.65pt;mso-wrap-style:none;v-text-anchor:middle;rotation:23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36240</wp:posOffset>
                </wp:positionH>
                <wp:positionV relativeFrom="paragraph">
                  <wp:posOffset>20320</wp:posOffset>
                </wp:positionV>
                <wp:extent cx="2871470" cy="1897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89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3" h="3260">
                              <a:moveTo>
                                <a:pt x="311" y="2690"/>
                              </a:moveTo>
                              <a:cubicBezTo>
                                <a:pt x="0" y="2225"/>
                                <a:pt x="1234" y="0"/>
                                <a:pt x="1791" y="20"/>
                              </a:cubicBezTo>
                              <a:cubicBezTo>
                                <a:pt x="2348" y="40"/>
                                <a:pt x="3903" y="2360"/>
                                <a:pt x="3656" y="2810"/>
                              </a:cubicBezTo>
                              <a:cubicBezTo>
                                <a:pt x="3409" y="3260"/>
                                <a:pt x="622" y="3155"/>
                                <a:pt x="311" y="26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3,3260" path="m311,2690c0,2225,1234,0,1791,20c2348,40,3903,2360,3656,2810c3409,3260,622,3155,311,2690xe" fillcolor="white" stroked="t" o:allowincell="f" style="position:absolute;margin-left:231.2pt;margin-top:1.6pt;width:226.05pt;height:149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92075</wp:posOffset>
                </wp:positionV>
                <wp:extent cx="2378710" cy="2057400"/>
                <wp:effectExtent l="8255" t="9525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3.05pt;margin-top:7.25pt;width:187.25pt;height:16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ragraph">
                  <wp:posOffset>56515</wp:posOffset>
                </wp:positionV>
                <wp:extent cx="2583815" cy="29394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29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1" h="3702">
                              <a:moveTo>
                                <a:pt x="0" y="0"/>
                              </a:moveTo>
                              <a:lnTo>
                                <a:pt x="2107" y="100"/>
                              </a:lnTo>
                              <a:lnTo>
                                <a:pt x="2601" y="3702"/>
                              </a:lnTo>
                              <a:lnTo>
                                <a:pt x="1543" y="10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1,3702" path="m0,0l2107,100l2601,3702l1543,1076l0,0xe" fillcolor="white" stroked="t" o:allowincell="f" style="position:absolute;margin-left:70.3pt;margin-top:4.45pt;width:203.4pt;height:231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845</wp:posOffset>
                </wp:positionH>
                <wp:positionV relativeFrom="paragraph">
                  <wp:posOffset>102235</wp:posOffset>
                </wp:positionV>
                <wp:extent cx="1478915" cy="2388235"/>
                <wp:effectExtent l="7620" t="1714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2388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35pt;margin-top:8.05pt;width:116.4pt;height:18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300</wp:posOffset>
                </wp:positionH>
                <wp:positionV relativeFrom="paragraph">
                  <wp:posOffset>3810</wp:posOffset>
                </wp:positionV>
                <wp:extent cx="2119630" cy="2119630"/>
                <wp:effectExtent l="5080" t="12065" r="1206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2119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pt;margin-top:0.3pt;width:166.85pt;height:166.8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TFsmallH1">
    <w:name w:val="1-TF-small-H1"/>
    <w:basedOn w:val="Normal"/>
    <w:qFormat/>
    <w:pPr>
      <w:widowControl w:val="false"/>
      <w:autoSpaceDE w:val="false"/>
      <w:spacing w:before="180" w:after="0"/>
    </w:pPr>
    <w:rPr>
      <w:rFonts w:ascii="Arial" w:hAnsi="Arial" w:cs="Courier New"/>
      <w:b/>
      <w:sz w:val="16"/>
      <w:szCs w:val="19"/>
      <w:lang w:val="en-US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5:00Z</dcterms:created>
  <dc:creator>PearsonUser</dc:creator>
  <dc:description/>
  <cp:keywords/>
  <dc:language>en-US</dc:language>
  <cp:lastModifiedBy>PearsonUser</cp:lastModifiedBy>
  <cp:lastPrinted>2009-08-05T15:08:00Z</cp:lastPrinted>
  <dcterms:modified xsi:type="dcterms:W3CDTF">2011-08-09T15:32:00Z</dcterms:modified>
  <cp:revision>7</cp:revision>
  <dc:subject/>
  <dc:title> </dc:title>
</cp:coreProperties>
</file>