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6742"/>
      </w:tblGrid>
      <w:tr>
        <w:trPr>
          <w:trHeight w:val="612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5245</wp:posOffset>
                      </wp:positionV>
                      <wp:extent cx="161417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1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0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1pt;height:27pt;mso-wrap-distance-left:9.05pt;mso-wrap-distance-right:9.05pt;mso-wrap-distance-top:0pt;mso-wrap-distance-bottom:0pt;margin-top:4.3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0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</w:rPr>
            </w:pPr>
            <w:r>
              <w:rPr>
                <w:rFonts w:cs="Arial"/>
                <w:sz w:val="52"/>
                <w:szCs w:val="52"/>
              </w:rPr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>
          <w:highlight w:val="cyan"/>
        </w:rPr>
      </w:pPr>
      <w:r>
        <w:rPr>
          <w:rFonts w:eastAsia="Arial"/>
          <w:highlight w:val="cyan"/>
        </w:rPr>
        <w:t xml:space="preserve">  </w:t>
      </w:r>
    </w:p>
    <w:p>
      <w:pPr>
        <w:pStyle w:val="05LMTF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4445</wp:posOffset>
                </wp:positionV>
                <wp:extent cx="6203315" cy="139065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3160" cy="1390680"/>
                          <a:chOff x="0" y="0"/>
                          <a:chExt cx="6203160" cy="1390680"/>
                        </a:xfrm>
                      </wpg:grpSpPr>
                      <wps:wsp>
                        <wps:cNvSpPr/>
                        <wps:spPr>
                          <a:xfrm flipV="1">
                            <a:off x="18360" y="0"/>
                            <a:ext cx="60609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80960"/>
                            <a:ext cx="60606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14112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175">
                                <a:moveTo>
                                  <a:pt x="15" y="0"/>
                                </a:moveTo>
                                <a:cubicBezTo>
                                  <a:pt x="75" y="171"/>
                                  <a:pt x="135" y="343"/>
                                  <a:pt x="135" y="465"/>
                                </a:cubicBezTo>
                                <a:cubicBezTo>
                                  <a:pt x="135" y="587"/>
                                  <a:pt x="0" y="615"/>
                                  <a:pt x="15" y="735"/>
                                </a:cubicBezTo>
                                <a:cubicBezTo>
                                  <a:pt x="30" y="855"/>
                                  <a:pt x="227" y="1068"/>
                                  <a:pt x="227" y="1185"/>
                                </a:cubicBezTo>
                                <a:cubicBezTo>
                                  <a:pt x="227" y="1302"/>
                                  <a:pt x="30" y="1323"/>
                                  <a:pt x="15" y="1440"/>
                                </a:cubicBezTo>
                                <a:cubicBezTo>
                                  <a:pt x="0" y="1557"/>
                                  <a:pt x="135" y="1768"/>
                                  <a:pt x="135" y="1890"/>
                                </a:cubicBezTo>
                                <a:cubicBezTo>
                                  <a:pt x="135" y="2012"/>
                                  <a:pt x="47" y="2127"/>
                                  <a:pt x="15" y="21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2560" y="720"/>
                            <a:ext cx="20952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175">
                                <a:moveTo>
                                  <a:pt x="110" y="0"/>
                                </a:moveTo>
                                <a:cubicBezTo>
                                  <a:pt x="55" y="81"/>
                                  <a:pt x="0" y="163"/>
                                  <a:pt x="35" y="240"/>
                                </a:cubicBezTo>
                                <a:cubicBezTo>
                                  <a:pt x="70" y="317"/>
                                  <a:pt x="303" y="340"/>
                                  <a:pt x="320" y="465"/>
                                </a:cubicBezTo>
                                <a:cubicBezTo>
                                  <a:pt x="337" y="590"/>
                                  <a:pt x="147" y="838"/>
                                  <a:pt x="140" y="990"/>
                                </a:cubicBezTo>
                                <a:cubicBezTo>
                                  <a:pt x="133" y="1142"/>
                                  <a:pt x="280" y="1273"/>
                                  <a:pt x="275" y="1380"/>
                                </a:cubicBezTo>
                                <a:cubicBezTo>
                                  <a:pt x="270" y="1487"/>
                                  <a:pt x="133" y="1555"/>
                                  <a:pt x="110" y="1635"/>
                                </a:cubicBezTo>
                                <a:cubicBezTo>
                                  <a:pt x="87" y="1715"/>
                                  <a:pt x="140" y="1770"/>
                                  <a:pt x="140" y="1860"/>
                                </a:cubicBezTo>
                                <a:cubicBezTo>
                                  <a:pt x="140" y="1950"/>
                                  <a:pt x="115" y="2123"/>
                                  <a:pt x="110" y="21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72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080" y="7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219600"/>
                            <a:ext cx="262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19600"/>
                            <a:ext cx="262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219600"/>
                            <a:ext cx="262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219600"/>
                            <a:ext cx="262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219600"/>
                            <a:ext cx="262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219600"/>
                            <a:ext cx="479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219600"/>
                            <a:ext cx="409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219600"/>
                            <a:ext cx="505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219600"/>
                            <a:ext cx="525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3520" y="219240"/>
                            <a:ext cx="4129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960" y="219600"/>
                            <a:ext cx="482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219240"/>
                            <a:ext cx="459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160" y="219240"/>
                            <a:ext cx="470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040" y="219240"/>
                            <a:ext cx="517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640" y="219600"/>
                            <a:ext cx="470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21960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229320"/>
                            <a:ext cx="262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838080"/>
                            <a:ext cx="15260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0.35pt;width:488.4pt;height:109.4pt" coordorigin="8,7" coordsize="9768,2188">
                <v:line id="shape_0" from="37,7" to="9581,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,2182" to="9551,2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27,2175" path="m15,0c75,171,135,343,135,465c135,587,0,615,15,735c30,855,227,1068,227,1185c227,1302,30,1323,15,1440c0,1557,135,1768,135,1890c135,2012,47,2127,15,2175e" stroked="t" o:allowincell="f" style="position:absolute;left:23;top:8;width:221;height:21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7,2175" path="m110,0c55,81,0,163,35,240c70,317,303,340,320,465c337,590,147,838,140,990c133,1142,280,1273,275,1380c270,1487,133,1555,110,1635c87,1715,140,1770,140,1860c140,1950,115,2123,110,2175e" stroked="t" o:allowincell="f" style="position:absolute;left:9445;top:8;width:329;height:21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6,8" to="346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8" to="913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0,8" to="1480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7,8" to="2047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8" to="2614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1,8" to="3181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9,8" to="3749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6,8" to="4316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3,8" to="4883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0,8" to="5450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7,8" to="6017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5,8" to="6585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2,8" to="7152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9,8" to="7719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6,8" to="8286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3,8" to="8853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1,8" to="9421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;top:353;width:41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53;width:41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6;top:353;width:41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353;width:41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53;width:41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7;top:353;width:7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3;top:353;width:6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353;width:79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3;top:353;width:82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7;top:352;width:64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353;width: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5;top:352;width:72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9;top:352;width:740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2;top:352;width:81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353;width:74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7;top:35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368;width:41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3;top:1327;width:2402;height:5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24:00Z</dcterms:created>
  <dc:creator>PearsonUser</dc:creator>
  <dc:description/>
  <cp:keywords/>
  <dc:language>en-US</dc:language>
  <cp:lastModifiedBy>PearsonUser</cp:lastModifiedBy>
  <cp:lastPrinted>2009-08-05T15:06:00Z</cp:lastPrinted>
  <dcterms:modified xsi:type="dcterms:W3CDTF">2011-08-09T15:30:00Z</dcterms:modified>
  <cp:revision>6</cp:revision>
  <dc:subject/>
  <dc:title> </dc:title>
</cp:coreProperties>
</file>