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2561"/>
        <w:gridCol w:w="4169"/>
        <w:gridCol w:w="2573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30" w:type="dxa"/>
            <w:gridSpan w:val="2"/>
            <w:tcBorders>
              <w:left w:val="dotted" w:sz="12" w:space="0" w:color="B2B2B2"/>
            </w:tcBorders>
          </w:tcPr>
          <w:p>
            <w:pPr>
              <w:pStyle w:val="2MNB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18" w:type="dxa"/>
            <w:gridSpan w:val="2"/>
            <w:tcBorders/>
          </w:tcPr>
          <w:p>
            <w:pPr>
              <w:pStyle w:val="Normal"/>
              <w:rPr>
                <w:rFonts w:cs="Arial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5245</wp:posOffset>
                      </wp:positionV>
                      <wp:extent cx="159639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7pt;mso-wrap-distance-left:9.05pt;mso-wrap-distance-right:9.05pt;mso-wrap-distance-top:0pt;mso-wrap-distance-bottom:0pt;margin-top:4.3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42" w:type="dxa"/>
            <w:gridSpan w:val="2"/>
            <w:tcBorders/>
            <w:vAlign w:val="center"/>
          </w:tcPr>
          <w:p>
            <w:pPr>
              <w:pStyle w:val="05LMTitle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 est le périmètre de ce cadre ?</w:t>
      </w:r>
    </w:p>
    <w:p>
      <w:pPr>
        <w:pStyle w:val="05LMTF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710</wp:posOffset>
                </wp:positionH>
                <wp:positionV relativeFrom="paragraph">
                  <wp:posOffset>27940</wp:posOffset>
                </wp:positionV>
                <wp:extent cx="4763135" cy="5984240"/>
                <wp:effectExtent l="17145" t="24765" r="17780" b="241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3160" cy="5984280"/>
                          <a:chOff x="0" y="0"/>
                          <a:chExt cx="4763160" cy="59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3160" cy="598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0" y="5385960"/>
                              <a:ext cx="4752360" cy="575280"/>
                            </a:xfrm>
                            <a:custGeom>
                              <a:avLst/>
                              <a:gdLst>
                                <a:gd name="textAreaLeft" fmla="*/ 326160 w 2694240"/>
                                <a:gd name="textAreaRight" fmla="*/ 2368080 w 2694240"/>
                                <a:gd name="textAreaTop" fmla="*/ 39240 h 326160"/>
                                <a:gd name="textAreaBottom" fmla="*/ 286920 h 32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042" y="21600"/>
                                  </a:lnTo>
                                  <a:lnTo>
                                    <a:pt x="1558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4752360" cy="575280"/>
                            </a:xfrm>
                            <a:custGeom>
                              <a:avLst/>
                              <a:gdLst>
                                <a:gd name="textAreaLeft" fmla="*/ 326160 w 2694240"/>
                                <a:gd name="textAreaRight" fmla="*/ 2368080 w 2694240"/>
                                <a:gd name="textAreaTop" fmla="*/ 39240 h 326160"/>
                                <a:gd name="textAreaBottom" fmla="*/ 286920 h 32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042" y="21600"/>
                                  </a:lnTo>
                                  <a:lnTo>
                                    <a:pt x="1558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706480" y="2706480"/>
                              <a:ext cx="5972760" cy="559440"/>
                            </a:xfrm>
                            <a:custGeom>
                              <a:avLst/>
                              <a:gdLst>
                                <a:gd name="textAreaLeft" fmla="*/ 459720 w 3386160"/>
                                <a:gd name="textAreaRight" fmla="*/ 2926440 w 3386160"/>
                                <a:gd name="textAreaTop" fmla="*/ 42840 h 317160"/>
                                <a:gd name="textAreaBottom" fmla="*/ 274320 h 317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68" y="21600"/>
                                  </a:lnTo>
                                  <a:lnTo>
                                    <a:pt x="2132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494360" y="2718000"/>
                              <a:ext cx="5972760" cy="559440"/>
                            </a:xfrm>
                            <a:custGeom>
                              <a:avLst/>
                              <a:gdLst>
                                <a:gd name="textAreaLeft" fmla="*/ 459720 w 3386160"/>
                                <a:gd name="textAreaRight" fmla="*/ 2926440 w 3386160"/>
                                <a:gd name="textAreaTop" fmla="*/ 42840 h 317160"/>
                                <a:gd name="textAreaBottom" fmla="*/ 274320 h 317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68" y="21600"/>
                                  </a:lnTo>
                                  <a:lnTo>
                                    <a:pt x="2132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960" y="544680"/>
                            <a:ext cx="3733920" cy="48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5.85pt;margin-top:3.1pt;width:801.05pt;height:468.45pt" coordorigin="-3317,62" coordsize="16021,9369">
                <v:group id="shape_0" style="position:absolute;left:-3317;top:62;width:16021;height:9369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963;top:8526;width:7483;height:905;flip:y;mso-wrap-style:none;v-text-anchor:middle" type="_x0000_t8">
                    <v:imagedata r:id="rId7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946;top:62;width:7483;height:905;mso-wrap-style:none;v-text-anchor:middle" type="_x0000_t8">
                    <v:imagedata r:id="rId8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-3316;top:4306;width:9405;height:880;mso-wrap-style:none;v-text-anchor:middle;rotation:270" type="_x0000_t8">
                    <v:imagedata r:id="rId9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3300;top:4324;width:9405;height:880;flip:x;mso-wrap-style:none;v-text-anchor:middle;rotation:270" type="_x0000_t8">
                    <v:imagedata r:id="rId10" o:detectmouseclick="t"/>
                    <v:stroke color="black" weight="19080" joinstyle="miter" endcap="flat"/>
                    <w10:wrap type="none"/>
                  </v:shape>
                </v:group>
                <v:rect id="shape_0" stroked="t" o:allowincell="f" style="position:absolute;left:1746;top:902;width:5879;height:76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339" w:right="1339" w:gutter="0" w:header="720" w:top="965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580" w:leader="none"/>
        <w:tab w:val="right" w:pos="9180" w:leader="none"/>
      </w:tabs>
      <w:rPr/>
    </w:pPr>
    <w:r>
      <w:rPr>
        <w:rFonts w:cs="Arial" w:ascii="Arial" w:hAnsi="Arial"/>
      </w:rPr>
      <w:t xml:space="preserve">Nom : </w:t>
    </w:r>
    <w:r>
      <w:rPr>
        <w:rFonts w:cs="Arial" w:ascii="Arial" w:hAnsi="Arial"/>
        <w:u w:val="single"/>
      </w:rPr>
      <w:tab/>
    </w:r>
    <w:r>
      <w:rPr>
        <w:rFonts w:cs="Arial" w:ascii="Arial" w:hAnsi="Arial"/>
      </w:rPr>
      <w:t xml:space="preserve"> Date : </w:t>
    </w:r>
    <w:r>
      <w:rPr>
        <w:rFonts w:cs="Arial" w:ascii="Arial" w:hAnsi="Arial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5LMFooterLeftChar">
    <w:name w:val="5-LM-Footer-Left Char"/>
    <w:basedOn w:val="DefaultParagraphFont"/>
    <w:qFormat/>
    <w:rPr>
      <w:sz w:val="1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05LMChartTF">
    <w:name w:val="05-LM-Chart-TF"/>
    <w:basedOn w:val="Normal"/>
    <w:qFormat/>
    <w:pPr>
      <w:tabs>
        <w:tab w:val="clear" w:pos="720"/>
        <w:tab w:val="left" w:pos="6300" w:leader="none"/>
      </w:tabs>
      <w:ind w:left="144" w:right="144" w:hanging="0"/>
    </w:pPr>
    <w:rPr>
      <w:rFonts w:ascii="Arial" w:hAnsi="Arial" w:cs="Arial"/>
      <w:sz w:val="18"/>
      <w:szCs w:val="18"/>
      <w:lang w:val="en-US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4:00Z</dcterms:created>
  <dc:creator>PearsonUser</dc:creator>
  <dc:description/>
  <cp:keywords/>
  <dc:language>en-US</dc:language>
  <cp:lastModifiedBy>PearsonUser</cp:lastModifiedBy>
  <cp:lastPrinted>2009-08-05T15:05:00Z</cp:lastPrinted>
  <dcterms:modified xsi:type="dcterms:W3CDTF">2011-08-09T15:30:00Z</dcterms:modified>
  <cp:revision>6</cp:revision>
  <dc:subject/>
  <dc:title> </dc:title>
</cp:coreProperties>
</file>