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Nom : </w:t>
      </w:r>
      <w:r>
        <w:rPr>
          <w:u w:val="single"/>
        </w:rPr>
        <w:tab/>
      </w:r>
      <w:r>
        <w:rPr/>
        <w:t xml:space="preserve">  Date : </w:t>
      </w:r>
      <w:r>
        <w:rPr>
          <w:u w:val="single"/>
        </w:rPr>
        <w:tab/>
      </w:r>
    </w:p>
    <w:p>
      <w:pPr>
        <w:pStyle w:val="Header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80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6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6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05LMTF"/>
        <w:rPr/>
      </w:pPr>
      <w:r>
        <w:rPr/>
        <w:t>Écris un énoncé mathématique pour représenter chaque problème.</w:t>
      </w:r>
    </w:p>
    <w:p>
      <w:pPr>
        <w:pStyle w:val="05LMTF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6050915" cy="1549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915" cy="154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  <w:t>Il y avait 7 enfants dans l'autobus. D'autres enfants sont montés dans l'autobus à l'arrêt.</w:t>
                              <w:br/>
                              <w:t>Il y a maintenant 12 enfants dans l'autobus. Combien d'enfants sont montés dans l'autobus à l'arrêt ?</w:t>
                            </w:r>
                          </w:p>
                          <w:p>
                            <w:pPr>
                              <w:pStyle w:val="05LMTF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05LMH3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05LMH3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05LMH3"/>
                              <w:spacing w:before="240" w:after="6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45pt;height:122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05LMTF"/>
                        <w:rPr/>
                      </w:pPr>
                      <w:r>
                        <w:rPr/>
                        <w:t>Il y avait 7 enfants dans l'autobus. D'autres enfants sont montés dans l'autobus à l'arrêt.</w:t>
                        <w:br/>
                        <w:t>Il y a maintenant 12 enfants dans l'autobus. Combien d'enfants sont montés dans l'autobus à l'arrêt ?</w:t>
                      </w:r>
                    </w:p>
                    <w:p>
                      <w:pPr>
                        <w:pStyle w:val="05LMTF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05LMH3"/>
                        <w:rPr>
                          <w:b w:val="false"/>
                          <w:b w:val="false"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05LMH3"/>
                        <w:rPr>
                          <w:b w:val="false"/>
                          <w:b w:val="false"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05LMH3"/>
                        <w:spacing w:before="240" w:after="60"/>
                        <w:rPr>
                          <w:b w:val="false"/>
                          <w:b w:val="false"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i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2545</wp:posOffset>
                </wp:positionV>
                <wp:extent cx="6050915" cy="1549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915" cy="154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  <w:t>Il y avait des enfants dans l'autobus. 6 enfants sont montés dans l'autobus à l'arrêt.</w:t>
                            </w:r>
                          </w:p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  <w:t xml:space="preserve">Il y a maintenant 14 enfants dans l'autobus. Combien d'enfants y avait-il dans l'autobus avant l'arrêt ? </w:t>
                            </w:r>
                          </w:p>
                          <w:p>
                            <w:pPr>
                              <w:pStyle w:val="05LMTF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05LMH3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05LMH3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05LMH3"/>
                              <w:spacing w:before="240" w:after="6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45pt;height:122pt;mso-wrap-distance-left:9.05pt;mso-wrap-distance-right:9.05pt;mso-wrap-distance-top:0pt;mso-wrap-distance-bottom:0pt;margin-top:3.35pt;mso-position-vertical-relative:text;margin-left:-0.35pt;mso-position-horizontal-relative:text">
                <v:textbox>
                  <w:txbxContent>
                    <w:p>
                      <w:pPr>
                        <w:pStyle w:val="05LMTF"/>
                        <w:rPr/>
                      </w:pPr>
                      <w:r>
                        <w:rPr/>
                        <w:t>Il y avait des enfants dans l'autobus. 6 enfants sont montés dans l'autobus à l'arrêt.</w:t>
                      </w:r>
                    </w:p>
                    <w:p>
                      <w:pPr>
                        <w:pStyle w:val="05LMTF"/>
                        <w:rPr/>
                      </w:pPr>
                      <w:r>
                        <w:rPr/>
                        <w:t xml:space="preserve">Il y a maintenant 14 enfants dans l'autobus. Combien d'enfants y avait-il dans l'autobus avant l'arrêt ? </w:t>
                      </w:r>
                    </w:p>
                    <w:p>
                      <w:pPr>
                        <w:pStyle w:val="05LMTF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05LMH3"/>
                        <w:rPr>
                          <w:b w:val="false"/>
                          <w:b w:val="false"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05LMH3"/>
                        <w:rPr>
                          <w:b w:val="false"/>
                          <w:b w:val="false"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05LMH3"/>
                        <w:spacing w:before="240" w:after="60"/>
                        <w:rPr>
                          <w:b w:val="false"/>
                          <w:b w:val="false"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i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58115</wp:posOffset>
                </wp:positionV>
                <wp:extent cx="6050915" cy="1549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915" cy="154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  <w:t>Il y avait 12 enfants dans l'autobus. Quelques enfants sont descendus de l'autobus à l'arrêt. Il y a maintenant 8 enfants dans l'autobus. Combien d'enfants sont descendus ?</w:t>
                            </w:r>
                          </w:p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05LMH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05LMH3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05LMH3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05LMH3"/>
                              <w:spacing w:before="240" w:after="6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45pt;height:122pt;mso-wrap-distance-left:9.05pt;mso-wrap-distance-right:9.05pt;mso-wrap-distance-top:0pt;mso-wrap-distance-bottom:0pt;margin-top:12.45pt;mso-position-vertical-relative:text;margin-left:-0.35pt;mso-position-horizontal-relative:text">
                <v:textbox>
                  <w:txbxContent>
                    <w:p>
                      <w:pPr>
                        <w:pStyle w:val="05LMTF"/>
                        <w:rPr/>
                      </w:pPr>
                      <w:r>
                        <w:rPr/>
                        <w:t>Il y avait 12 enfants dans l'autobus. Quelques enfants sont descendus de l'autobus à l'arrêt. Il y a maintenant 8 enfants dans l'autobus. Combien d'enfants sont descendus ?</w:t>
                      </w:r>
                    </w:p>
                    <w:p>
                      <w:pPr>
                        <w:pStyle w:val="05LMTF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05LMH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05LMH3"/>
                        <w:rPr>
                          <w:b w:val="false"/>
                          <w:b w:val="false"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05LMH3"/>
                        <w:rPr>
                          <w:b w:val="false"/>
                          <w:b w:val="false"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05LMH3"/>
                        <w:spacing w:before="240" w:after="60"/>
                        <w:rPr>
                          <w:b w:val="false"/>
                          <w:b w:val="false"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i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6050915" cy="1549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915" cy="154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  <w:t xml:space="preserve">Il y a 14 enfants dans l'autobus. 8 enfants sont des filles et les autres sont des garçons.             </w:t>
                            </w:r>
                          </w:p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  <w:t>Combien de garçons y a-t-il dans l'autobus ?</w:t>
                            </w:r>
                          </w:p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05LMH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05LMTF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05LMH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05LMH3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05LMH3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05LMH3"/>
                              <w:spacing w:before="240" w:after="6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45pt;height:122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05LMTF"/>
                        <w:rPr/>
                      </w:pPr>
                      <w:r>
                        <w:rPr/>
                        <w:t xml:space="preserve">Il y a 14 enfants dans l'autobus. 8 enfants sont des filles et les autres sont des garçons.             </w:t>
                      </w:r>
                    </w:p>
                    <w:p>
                      <w:pPr>
                        <w:pStyle w:val="05LMTF"/>
                        <w:rPr/>
                      </w:pPr>
                      <w:r>
                        <w:rPr/>
                        <w:t>Combien de garçons y a-t-il dans l'autobus ?</w:t>
                      </w:r>
                    </w:p>
                    <w:p>
                      <w:pPr>
                        <w:pStyle w:val="05LMTF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05LMH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05LMTF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05LMH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05LMH3"/>
                        <w:rPr>
                          <w:b w:val="false"/>
                          <w:b w:val="false"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05LMH3"/>
                        <w:rPr>
                          <w:b w:val="false"/>
                          <w:b w:val="false"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05LMH3"/>
                        <w:spacing w:before="240" w:after="60"/>
                        <w:rPr>
                          <w:b w:val="false"/>
                          <w:b w:val="false"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i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sectPr>
      <w:footerReference w:type="even" r:id="rId2"/>
      <w:footerReference w:type="default" r:id="rId3"/>
      <w:type w:val="nextPage"/>
      <w:pgSz w:w="11906" w:h="15672"/>
      <w:pgMar w:left="1344" w:right="3840" w:gutter="0" w:header="0" w:top="960" w:footer="696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  <w:r>
      <w:rPr>
        <w:rStyle w:val="4FooterItalic"/>
      </w:rPr>
      <w:t>Numeracy Nets</w:t>
    </w:r>
    <w:r>
      <w:rPr/>
      <w:t>, Grade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Times New Roman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Times New Roman"/>
      <w:szCs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Times New Roman"/>
      <w:szCs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2z1">
    <w:name w:val="WW8Num42z1"/>
    <w:qFormat/>
    <w:rPr>
      <w:rFonts w:ascii="Symbol" w:hAnsi="Symbol" w:cs="Symbol"/>
      <w:sz w:val="1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sz w:val="1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1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1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2ChartBulletChar">
    <w:name w:val="2-Chart-Bullet Char"/>
    <w:basedOn w:val="DefaultParagraphFont"/>
    <w:qFormat/>
    <w:rPr>
      <w:rFonts w:ascii="Arial" w:hAnsi="Arial" w:cs="Arial"/>
      <w:sz w:val="16"/>
      <w:lang w:val="en-US" w:bidi="ar-SA"/>
    </w:rPr>
  </w:style>
  <w:style w:type="character" w:styleId="2ChartTitleChar">
    <w:name w:val="2-Chart-Title Char"/>
    <w:basedOn w:val="DefaultParagraphFont"/>
    <w:qFormat/>
    <w:rPr>
      <w:rFonts w:ascii="Arial" w:hAnsi="Arial" w:cs="Arial"/>
      <w:b/>
      <w:caps/>
      <w:sz w:val="17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1TFCharChar">
    <w:name w:val="1-TF Char Char"/>
    <w:basedOn w:val="DefaultParagraphFont"/>
    <w:qFormat/>
    <w:rPr>
      <w:sz w:val="21"/>
      <w:lang w:val="en-US"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1TXChar">
    <w:name w:val="1-TX Char"/>
    <w:basedOn w:val="1TFChar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PageNumber">
    <w:name w:val="Page Number"/>
    <w:basedOn w:val="DefaultParagraphFont"/>
    <w:rPr/>
  </w:style>
  <w:style w:type="character" w:styleId="1H2AfterHeadCharChar">
    <w:name w:val="1-H2-AfterHead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HTMLAcronym">
    <w:name w:val="HTML Acronym"/>
    <w:basedOn w:val="DefaultParagraphFont"/>
    <w:qFormat/>
    <w:rPr/>
  </w:style>
  <w:style w:type="character" w:styleId="1TFSpBelowp6Char">
    <w:name w:val="1-TF-SpBelow-p6 Char"/>
    <w:basedOn w:val="1TFCharChar"/>
    <w:qFormat/>
    <w:rPr/>
  </w:style>
  <w:style w:type="character" w:styleId="1NLChar">
    <w:name w:val="1-NL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1H3CharChar">
    <w:name w:val="1-H3 Char Char"/>
    <w:basedOn w:val="DefaultParagraphFont"/>
    <w:qFormat/>
    <w:rPr>
      <w:rFonts w:ascii="Arial Black" w:hAnsi="Arial Black" w:cs="Courier New"/>
      <w:szCs w:val="19"/>
      <w:lang w:val="en-US" w:bidi="ar-SA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1H3AfterHeadCharChar">
    <w:name w:val="1-H3-AfterHead Char Char"/>
    <w:basedOn w:val="1H3CharChar"/>
    <w:qFormat/>
    <w:rPr/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1BLSpBelowp6Char">
    <w:name w:val="1-BL-SpBelow-p6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Char">
    <w:name w:val="2-MN-KT-TF Char"/>
    <w:basedOn w:val="DefaultParagraphFont"/>
    <w:qFormat/>
    <w:rPr>
      <w:rFonts w:ascii="Arial" w:hAnsi="Arial" w:cs="Courier New"/>
      <w:sz w:val="16"/>
      <w:szCs w:val="19"/>
      <w:lang w:val="en-US" w:bidi="ar-SA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2ChartH1Char">
    <w:name w:val="2-Chart-H1 Char"/>
    <w:basedOn w:val="DefaultParagraphFont"/>
    <w:qFormat/>
    <w:rPr>
      <w:rFonts w:ascii="Arial" w:hAnsi="Arial" w:cs="Arial"/>
      <w:b/>
      <w:sz w:val="16"/>
      <w:lang w:val="en-US" w:bidi="ar-SA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BLChar">
    <w:name w:val="2-MN-BL Char"/>
    <w:basedOn w:val="DefaultParagraphFont"/>
    <w:qFormat/>
    <w:rPr>
      <w:rFonts w:ascii="Arial" w:hAnsi="Arial" w:cs="Courier New"/>
      <w:sz w:val="16"/>
      <w:szCs w:val="19"/>
      <w:lang w:val="en-US" w:bidi="ar-SA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1H2AfterChkPtChar">
    <w:name w:val="1-H2-AfterChkPt Char"/>
    <w:basedOn w:val="1H2Char"/>
    <w:qFormat/>
    <w:rPr/>
  </w:style>
  <w:style w:type="character" w:styleId="1TFSpBelow1pChar">
    <w:name w:val="1-TF-SpBelow-1p Char"/>
    <w:basedOn w:val="1TFSpBelowp6Char"/>
    <w:qFormat/>
    <w:rPr/>
  </w:style>
  <w:style w:type="character" w:styleId="1TFsmallChar">
    <w:name w:val="1-TF-small Char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1TFsmallH1Char">
    <w:name w:val="1-TF-small-H1 Char"/>
    <w:basedOn w:val="1TFsmallChar"/>
    <w:qFormat/>
    <w:rPr>
      <w:b/>
    </w:rPr>
  </w:style>
  <w:style w:type="character" w:styleId="1BLSpBelow1pChar">
    <w:name w:val="1-BL-SpBelow-1p Char"/>
    <w:basedOn w:val="1BLSpBelowp6Char"/>
    <w:qFormat/>
    <w:rPr/>
  </w:style>
  <w:style w:type="character" w:styleId="1TXp6Char">
    <w:name w:val="1-TX-p6 Char"/>
    <w:basedOn w:val="1TXChar"/>
    <w:qFormat/>
    <w:rPr/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0TOCTFCharChar">
    <w:name w:val="0-TOC-TF Char Char"/>
    <w:basedOn w:val="DefaultParagraphFont"/>
    <w:qFormat/>
    <w:rPr>
      <w:sz w:val="22"/>
      <w:szCs w:val="22"/>
      <w:lang w:val="en-CA" w:bidi="ar-SA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Char">
    <w:name w:val="05-LM-H2 Char"/>
    <w:basedOn w:val="DefaultParagraphFont"/>
    <w:qFormat/>
    <w:rPr>
      <w:rFonts w:ascii="Arial" w:hAnsi="Arial" w:cs="Arial"/>
      <w:b/>
      <w:sz w:val="28"/>
      <w:szCs w:val="28"/>
      <w:lang w:val="en-US" w:bidi="ar-SA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Char">
    <w:name w:val="05-LM-H3 Char"/>
    <w:basedOn w:val="DefaultParagraphFont"/>
    <w:qFormat/>
    <w:rPr>
      <w:rFonts w:ascii="Arial" w:hAnsi="Arial" w:cs="Arial"/>
      <w:b/>
      <w:i/>
      <w:sz w:val="24"/>
      <w:szCs w:val="24"/>
      <w:lang w:val="en-US" w:bidi="ar-SA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LineNumbering">
    <w:name w:val="Line Number"/>
    <w:basedOn w:val="DefaultParagraphFont"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2ChartTextChar">
    <w:name w:val="2-Chart-Text Char"/>
    <w:basedOn w:val="DefaultParagraphFont"/>
    <w:qFormat/>
    <w:rPr>
      <w:rFonts w:ascii="Arial" w:hAnsi="Arial" w:cs="Arial"/>
      <w:sz w:val="16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BLChar">
    <w:name w:val="BL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TTXChar">
    <w:name w:val="TTX Char"/>
    <w:basedOn w:val="DefaultParagraphFont"/>
    <w:qFormat/>
    <w:rPr>
      <w:rFonts w:ascii="Arial" w:hAnsi="Arial" w:eastAsia="SimSun;Arial Unicode MS" w:cs="Arial"/>
      <w:color w:val="000000"/>
      <w:w w:val="101"/>
      <w:sz w:val="18"/>
      <w:szCs w:val="24"/>
      <w:lang w:val="en-CA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2ChartTextChar1">
    <w:name w:val="2-Chart-Text Char1"/>
    <w:basedOn w:val="DefaultParagraphFont"/>
    <w:qFormat/>
    <w:rPr>
      <w:rFonts w:ascii="Arial" w:hAnsi="Arial" w:cs="Arial"/>
      <w:sz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3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2">
    <w:name w:val=" Char Char2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BL">
    <w:name w:val="BL"/>
    <w:qFormat/>
    <w:pPr>
      <w:widowControl/>
      <w:tabs>
        <w:tab w:val="clear" w:pos="720"/>
        <w:tab w:val="left" w:pos="5328" w:leader="none"/>
      </w:tabs>
      <w:autoSpaceDE w:val="false"/>
      <w:bidi w:val="0"/>
      <w:spacing w:lineRule="atLeast" w:line="280"/>
      <w:ind w:left="384" w:hanging="384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TTX">
    <w:name w:val="TTX"/>
    <w:qFormat/>
    <w:pPr>
      <w:widowControl/>
      <w:autoSpaceDE w:val="false"/>
      <w:bidi w:val="0"/>
      <w:spacing w:lineRule="atLeast" w:line="220"/>
    </w:pPr>
    <w:rPr>
      <w:rFonts w:ascii="Arial" w:hAnsi="Arial" w:eastAsia="SimSun;Arial Unicode MS" w:cs="Arial"/>
      <w:color w:val="000000"/>
      <w:w w:val="101"/>
      <w:sz w:val="18"/>
      <w:szCs w:val="24"/>
      <w:lang w:val="en-CA" w:bidi="ar-SA" w:eastAsia="zh-CN"/>
    </w:rPr>
  </w:style>
  <w:style w:type="paragraph" w:styleId="Dash">
    <w:name w:val="Dash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RoundBulletsforchart">
    <w:name w:val="Round Bullets for chart"/>
    <w:basedOn w:val="Dash"/>
    <w:qFormat/>
    <w:pPr>
      <w:numPr>
        <w:ilvl w:val="0"/>
        <w:numId w:val="2"/>
      </w:numPr>
      <w:tabs>
        <w:tab w:val="clear" w:pos="720"/>
        <w:tab w:val="left" w:pos="3240" w:leader="none"/>
      </w:tabs>
      <w:ind w:left="3240" w:right="483" w:hanging="240"/>
    </w:pPr>
    <w:rPr>
      <w:sz w:val="20"/>
    </w:rPr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04:00Z</dcterms:created>
  <dc:creator>OfficeAutomationUser</dc:creator>
  <dc:description/>
  <cp:keywords/>
  <dc:language>en-US</dc:language>
  <cp:lastModifiedBy>PearsonUser</cp:lastModifiedBy>
  <cp:lastPrinted>2009-06-09T10:32:00Z</cp:lastPrinted>
  <dcterms:modified xsi:type="dcterms:W3CDTF">2011-08-09T15:19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