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Header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5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2.7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5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 xml:space="preserve">Il y a 9 prunes and 5 pêches dans un bol.                                                                     Combien de pêches de plus est-ce qu'il faut mettre dans le bol pour que le nombre de prunes et de pêches soit égal ?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04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1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