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u w:val="single"/>
        </w:rPr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5017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’ACTIVITÉ 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’ACTIVITÉ 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05LMTF"/>
        <w:rPr/>
      </w:pPr>
      <w:r>
        <w:rPr/>
        <w:t xml:space="preserve">Il y avait 11 crayons dans une boîte. Certains élèves ont pris </w:t>
        <w:br/>
        <w:t xml:space="preserve">des crayons et maintenant, il y a 3 crayons qui restent. </w:t>
        <w:br/>
        <w:t>Combien de crayons est-ce que les élèves ont pris ?</w:t>
      </w:r>
    </w:p>
    <w:p>
      <w:pPr>
        <w:pStyle w:val="05LMTF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iny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3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