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u w:val="single"/>
        </w:rPr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540</wp:posOffset>
                </wp:positionH>
                <wp:positionV relativeFrom="paragraph">
                  <wp:posOffset>309880</wp:posOffset>
                </wp:positionV>
                <wp:extent cx="1615440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5LMNumber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Fiche d'activité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34.7pt;mso-wrap-distance-left:9.05pt;mso-wrap-distance-right:9.05pt;mso-wrap-distance-top:0pt;mso-wrap-distance-bottom:0pt;margin-top:24.4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5LMNumber"/>
                        <w:ind w:left="180" w:hanging="0"/>
                        <w:jc w:val="left"/>
                        <w:rPr/>
                      </w:pPr>
                      <w:r>
                        <w:rPr/>
                        <w:t>Fiche d'activité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72"/>
              <w:gridCol w:w="6588"/>
            </w:tblGrid>
            <w:tr>
              <w:trPr>
                <w:trHeight w:val="612" w:hRule="atLeast"/>
              </w:trPr>
              <w:tc>
                <w:tcPr>
                  <w:tcW w:w="27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56715" cy="370205"/>
                        <wp:effectExtent l="0" t="0" r="0" b="0"/>
                        <wp:docPr id="2" name="BLM-Lef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LM-Lef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28494" r="72856" b="-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671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88" w:type="dxa"/>
                  <w:tcBorders/>
                  <w:vAlign w:val="center"/>
                </w:tcPr>
                <w:p>
                  <w:pPr>
                    <w:pStyle w:val="05LMTitl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  <w:t>Quelles figures montrent des demis ?</w:t>
      </w:r>
    </w:p>
    <w:p>
      <w:pPr>
        <w:pStyle w:val="05LMH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86715</wp:posOffset>
                </wp:positionV>
                <wp:extent cx="1549400" cy="1409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1409760"/>
                          <a:chOff x="0" y="0"/>
                          <a:chExt cx="154944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9960" cy="1409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609480" cy="14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0.45pt;width:122pt;height:111pt" coordorigin="720,609" coordsize="2440,2220">
                <v:rect id="shape_0" fillcolor="silver" stroked="t" o:allowincell="f" style="position:absolute;left:720;top:609;width:1479;height:22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200;top:609;width:959;height:22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2057400" cy="165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50960"/>
                          <a:chOff x="0" y="0"/>
                          <a:chExt cx="2057400" cy="1650960"/>
                        </a:xfrm>
                      </wpg:grpSpPr>
                      <wps:wsp>
                        <wps:cNvSpPr/>
                        <wps:spPr>
                          <a:xfrm rot="16200000">
                            <a:off x="-482400" y="482400"/>
                            <a:ext cx="165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3040" y="482400"/>
                            <a:ext cx="165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8840" y="482400"/>
                            <a:ext cx="165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50.3pt;width:238pt;height:54pt" coordorigin="4280,1006" coordsize="4760,1080">
                <v:rect id="shape_0" fillcolor="white" stroked="t" o:allowincell="f" style="position:absolute;left:4281;top:1007;width:2599;height:10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1;top:1007;width:2599;height:10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41;top:1007;width:2599;height:10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</w:p>
    <w:p>
      <w:pPr>
        <w:pStyle w:val="05LMH3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05LMH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14859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235080"/>
                            <a:ext cx="52776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91320"/>
                            <a:ext cx="65772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738360"/>
                            <a:ext cx="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.95pt;width:117pt;height:117pt" coordorigin="6120,259" coordsize="2340,2340">
                <v:oval id="shape_0" fillcolor="white" stroked="t" o:allowincell="f" style="position:absolute;left:6120;top:259;width:233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03,629" to="8133,1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8,875" to="7303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4,1422" to="7304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460</wp:posOffset>
                </wp:positionH>
                <wp:positionV relativeFrom="paragraph">
                  <wp:posOffset>104775</wp:posOffset>
                </wp:positionV>
                <wp:extent cx="27432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57480"/>
                          <a:chOff x="0" y="0"/>
                          <a:chExt cx="27432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476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3808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1904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0952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4284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1428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41904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2856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0952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83808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53532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733320"/>
                            <a:ext cx="248760" cy="255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8.25pt;width:216pt;height:99pt" coordorigin="596,165" coordsize="4320,1980">
                <v:rect id="shape_0" fillcolor="white" stroked="t" o:allowincell="f" style="position:absolute;left:596;top:165;width:431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333333" stroked="t" o:allowincell="f" style="position:absolute;left:1028;top:330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812;top:1485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352;top:825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892;top:495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216;top:1650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836;top:660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404;top:825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728;top:1155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4268;top:495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4160;top:1485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4169;top:1008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568;top:1320;width:391;height:402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2756,165" to="2756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9940</wp:posOffset>
                </wp:positionH>
                <wp:positionV relativeFrom="paragraph">
                  <wp:posOffset>85090</wp:posOffset>
                </wp:positionV>
                <wp:extent cx="13716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82080"/>
                            <a:ext cx="85104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pt;margin-top:6.7pt;width:108pt;height:108pt" coordorigin="1244,134" coordsize="2160,2160">
                <v:oval id="shape_0" fillcolor="white" stroked="t" o:allowincell="f" style="position:absolute;left:1244;top:134;width:215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16,263" to="3155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5385</wp:posOffset>
                </wp:positionH>
                <wp:positionV relativeFrom="paragraph">
                  <wp:posOffset>85090</wp:posOffset>
                </wp:positionV>
                <wp:extent cx="1756410" cy="1519555"/>
                <wp:effectExtent l="8255" t="10160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1519560"/>
                          <a:chOff x="0" y="0"/>
                          <a:chExt cx="17564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6440" cy="151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7599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5pt;margin-top:6.7pt;width:138.3pt;height:119.65pt" coordorigin="5851,134" coordsize="2766,239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851;top:134;width:2765;height:239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47,1331" to="7914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ab/>
        <w:t xml:space="preserve">                                     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eastAsia="Arial" w:cs="Arial"/>
        </w:rPr>
        <w:t xml:space="preserve"> </w:t>
      </w:r>
      <w:r>
        <w:rPr/>
        <w:tab/>
        <w:t xml:space="preserve">                                                  </w:t>
        <w:tab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</wp:posOffset>
                </wp:positionH>
                <wp:positionV relativeFrom="paragraph">
                  <wp:posOffset>-3175</wp:posOffset>
                </wp:positionV>
                <wp:extent cx="1714500" cy="1482725"/>
                <wp:effectExtent l="5715" t="5715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2840"/>
                          <a:chOff x="0" y="0"/>
                          <a:chExt cx="1714680" cy="14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482840"/>
                          </a:xfrm>
                          <a:prstGeom prst="hexagon">
                            <a:avLst>
                              <a:gd name="adj" fmla="val 2890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-0.25pt;width:135pt;height:116.75pt" coordorigin="1152,-5" coordsize="2700,2335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152;top:-5;width:2699;height:2334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,1135" to="3851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3161665" cy="746125"/>
                <wp:effectExtent l="5715" t="5715" r="127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520" cy="746280"/>
                          <a:chOff x="0" y="0"/>
                          <a:chExt cx="3161520" cy="74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288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1800"/>
                            <a:ext cx="315792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95pt;width:248.9pt;height:58.75pt" coordorigin="4680,39" coordsize="4978,1175">
                <v:rect id="shape_0" fillcolor="white" stroked="t" o:allowincell="f" style="position:absolute;left:4680;top:39;width:4964;height:1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6,42" to="9658,1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Header"/>
        <w:rPr/>
      </w:pPr>
      <w:r>
        <w:rPr/>
      </w:r>
    </w:p>
    <w:sectPr>
      <w:footerReference w:type="even" r:id="rId3"/>
      <w:footerReference w:type="default" r:id="rId4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>
        <w:rStyle w:val="5LMFooterItalic"/>
      </w:rPr>
    </w:pPr>
    <w:r>
      <w:rPr/>
      <w:tab/>
    </w:r>
  </w:p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13:00Z</dcterms:created>
  <dc:creator>OfficeAutomationUser</dc:creator>
  <dc:description/>
  <cp:keywords/>
  <dc:language>en-US</dc:language>
  <cp:lastModifiedBy>PearsonUser</cp:lastModifiedBy>
  <cp:lastPrinted>2009-12-17T17:05:00Z</cp:lastPrinted>
  <dcterms:modified xsi:type="dcterms:W3CDTF">2011-08-09T15:1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