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60274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7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6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2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6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6032500" cy="7086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7086600"/>
                          <a:chOff x="0" y="0"/>
                          <a:chExt cx="6032520" cy="7086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994040" cy="1384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854360" cy="1739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572000"/>
                            <a:ext cx="2286000" cy="180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331200">
                            <a:off x="1942560" y="4224240"/>
                            <a:ext cx="3022560" cy="1053360"/>
                          </a:xfrm>
                          <a:prstGeom prst="triangle">
                            <a:avLst>
                              <a:gd name="adj" fmla="val 3108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6286680"/>
                            <a:ext cx="2629080" cy="80028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909360"/>
                            <a:ext cx="1917720" cy="1211760"/>
                          </a:xfrm>
                          <a:custGeom>
                            <a:avLst/>
                            <a:gdLst>
                              <a:gd name="textAreaLeft" fmla="*/ 239040 w 1087200"/>
                              <a:gd name="textAreaRight" fmla="*/ 848160 w 1087200"/>
                              <a:gd name="textAreaTop" fmla="*/ 150840 h 686880"/>
                              <a:gd name="textAreaBottom" fmla="*/ 536040 h 68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79080" y="2759760"/>
                            <a:ext cx="2760840" cy="1346040"/>
                          </a:xfrm>
                          <a:prstGeom prst="parallelogram">
                            <a:avLst>
                              <a:gd name="adj" fmla="val 512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486400"/>
                            <a:ext cx="1739880" cy="1600200"/>
                          </a:xfrm>
                          <a:prstGeom prst="pentagon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2336760" cy="19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0" h="3140">
                                <a:moveTo>
                                  <a:pt x="0" y="2760"/>
                                </a:moveTo>
                                <a:lnTo>
                                  <a:pt x="1520" y="0"/>
                                </a:lnTo>
                                <a:lnTo>
                                  <a:pt x="3680" y="3140"/>
                                </a:lnTo>
                                <a:lnTo>
                                  <a:pt x="0" y="2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5257800"/>
                            <a:ext cx="149868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3340">
                                <a:moveTo>
                                  <a:pt x="0" y="0"/>
                                </a:moveTo>
                                <a:lnTo>
                                  <a:pt x="2360" y="0"/>
                                </a:lnTo>
                                <a:lnTo>
                                  <a:pt x="2360" y="3340"/>
                                </a:lnTo>
                                <a:lnTo>
                                  <a:pt x="1000" y="3340"/>
                                </a:lnTo>
                                <a:lnTo>
                                  <a:pt x="1000" y="13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1800"/>
                            <a:ext cx="2263680" cy="14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5" h="1620">
                                <a:moveTo>
                                  <a:pt x="2014" y="1620"/>
                                </a:moveTo>
                                <a:lnTo>
                                  <a:pt x="3565" y="0"/>
                                </a:lnTo>
                                <a:lnTo>
                                  <a:pt x="2014" y="810"/>
                                </a:lnTo>
                                <a:lnTo>
                                  <a:pt x="0" y="405"/>
                                </a:lnTo>
                                <a:lnTo>
                                  <a:pt x="2014" y="1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019240" cy="14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360">
                                <a:moveTo>
                                  <a:pt x="0" y="0"/>
                                </a:moveTo>
                                <a:lnTo>
                                  <a:pt x="2620" y="0"/>
                                </a:lnTo>
                                <a:lnTo>
                                  <a:pt x="3180" y="1350"/>
                                </a:lnTo>
                                <a:lnTo>
                                  <a:pt x="1940" y="2360"/>
                                </a:lnTo>
                                <a:lnTo>
                                  <a:pt x="600" y="13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pt;width:530.7pt;height:558.05pt" coordorigin="0,184" coordsize="10614,11161">
                <v:rect id="shape_0" fillcolor="silver" stroked="t" o:allowincell="f" style="position:absolute;left:180;top:184;width:3139;height:2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184;width:2919;height:273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180;top:7384;width:3599;height:2839;flip:y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9;top:6836;width:4759;height:1658;flip:xy;mso-wrap-style:none;v-text-anchor:middle;rotation:155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564;top:10085;width:4139;height:1259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3240;top:1616;width:3019;height:1907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silver" stroked="t" o:allowincell="f" style="position:absolute;left:6267;top:4530;width:4347;height:2119;mso-wrap-style:none;v-text-anchor:middle;rotation:27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silver" stroked="t" o:allowincell="f" style="position:absolute;left:4500;top:8824;width:2739;height:2519;mso-wrap-style:none;v-text-anchor:middle" type="_x0000_t5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3680,3140" path="m0,2760l1520,0l3680,3140l0,2760xe" fillcolor="silver" stroked="t" o:allowincell="f" style="position:absolute;left:3600;top:3784;width:3679;height:313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2360,3340" path="m0,0l2360,0l2360,3340l1000,3340l1000,1350l0,0xe" fillcolor="silver" stroked="t" o:allowincell="f" style="position:absolute;left:6684;top:8464;width:2359;height:287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3565,1620" path="m2014,1620l3565,0l2014,810l0,405l2014,1620xe" fillcolor="silver" stroked="t" o:allowincell="f" style="position:absolute;left:180;top:4864;width:3564;height:221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3180,2360" path="m0,0l2620,0l3180,1350l1940,2360l600,1350l0,0xe" fillcolor="silver" stroked="t" o:allowincell="f" style="position:absolute;left:0;top:2885;width:3179;height:235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8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2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