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Nom : </w:t>
      </w:r>
      <w:r>
        <w:rPr>
          <w:u w:val="single"/>
        </w:rPr>
        <w:tab/>
      </w:r>
      <w:r>
        <w:rPr/>
        <w:t xml:space="preserve">  Date : 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5245</wp:posOffset>
                      </wp:positionV>
                      <wp:extent cx="15932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2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15.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45pt;height:27pt;mso-wrap-distance-left:9.05pt;mso-wrap-distance-right:9.05pt;mso-wrap-distance-top:0pt;mso-wrap-distance-bottom:0pt;margin-top:4.3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15.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/>
            </w:pPr>
            <w:r>
              <w:rPr/>
            </w:r>
          </w:p>
        </w:tc>
      </w:tr>
    </w:tbl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Mets une coche (</w:t>
      </w:r>
      <w:r>
        <w:rPr>
          <w:rFonts w:eastAsia="Bookshelf Symbol 7" w:cs="Bookshelf Symbol 7" w:ascii="Bookshelf Symbol 7" w:hAnsi="Bookshelf Symbol 7"/>
        </w:rPr>
        <w:t></w:t>
      </w:r>
      <w:r>
        <w:rPr/>
        <w:t>) dans tous les cercles et les carrés.</w:t>
      </w:r>
    </w:p>
    <w:p>
      <w:pPr>
        <w:pStyle w:val="05LMTF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93370</wp:posOffset>
                </wp:positionV>
                <wp:extent cx="5828665" cy="5845810"/>
                <wp:effectExtent l="0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845680"/>
                          <a:chOff x="0" y="0"/>
                          <a:chExt cx="5828760" cy="584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7280"/>
                            <a:ext cx="5828760" cy="58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17280"/>
                            <a:ext cx="2628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988360"/>
                            <a:ext cx="798840" cy="20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3240">
                                <a:moveTo>
                                  <a:pt x="1260" y="0"/>
                                </a:moveTo>
                                <a:lnTo>
                                  <a:pt x="0" y="900"/>
                                </a:lnTo>
                                <a:lnTo>
                                  <a:pt x="0" y="3240"/>
                                </a:lnTo>
                                <a:lnTo>
                                  <a:pt x="1260" y="3240"/>
                                </a:lnTo>
                                <a:lnTo>
                                  <a:pt x="0" y="1980"/>
                                </a:lnTo>
                                <a:lnTo>
                                  <a:pt x="1080" y="1080"/>
                                </a:lnTo>
                                <a:lnTo>
                                  <a:pt x="540" y="720"/>
                                </a:lnTo>
                                <a:lnTo>
                                  <a:pt x="12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7000">
                            <a:off x="3999600" y="5160240"/>
                            <a:ext cx="12578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900">
                                <a:moveTo>
                                  <a:pt x="1620" y="0"/>
                                </a:moveTo>
                                <a:lnTo>
                                  <a:pt x="900" y="180"/>
                                </a:lnTo>
                                <a:lnTo>
                                  <a:pt x="0" y="900"/>
                                </a:lnTo>
                                <a:lnTo>
                                  <a:pt x="1800" y="720"/>
                                </a:lnTo>
                                <a:lnTo>
                                  <a:pt x="1980" y="180"/>
                                </a:lnTo>
                                <a:lnTo>
                                  <a:pt x="16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302560"/>
                            <a:ext cx="1257480" cy="14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2340">
                                <a:moveTo>
                                  <a:pt x="1980" y="0"/>
                                </a:moveTo>
                                <a:lnTo>
                                  <a:pt x="720" y="360"/>
                                </a:lnTo>
                                <a:lnTo>
                                  <a:pt x="0" y="2340"/>
                                </a:lnTo>
                                <a:lnTo>
                                  <a:pt x="1800" y="1080"/>
                                </a:lnTo>
                                <a:lnTo>
                                  <a:pt x="19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816480"/>
                            <a:ext cx="91440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080">
                                <a:moveTo>
                                  <a:pt x="360" y="0"/>
                                </a:moveTo>
                                <a:lnTo>
                                  <a:pt x="0" y="1080"/>
                                </a:lnTo>
                                <a:lnTo>
                                  <a:pt x="1440" y="1080"/>
                                </a:lnTo>
                                <a:lnTo>
                                  <a:pt x="1080" y="0"/>
                                </a:lnTo>
                                <a:lnTo>
                                  <a:pt x="3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45880"/>
                            <a:ext cx="91440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900">
                                <a:moveTo>
                                  <a:pt x="540" y="180"/>
                                </a:moveTo>
                                <a:lnTo>
                                  <a:pt x="0" y="900"/>
                                </a:lnTo>
                                <a:lnTo>
                                  <a:pt x="1440" y="540"/>
                                </a:lnTo>
                                <a:lnTo>
                                  <a:pt x="1440" y="0"/>
                                </a:lnTo>
                                <a:lnTo>
                                  <a:pt x="900" y="360"/>
                                </a:lnTo>
                                <a:lnTo>
                                  <a:pt x="540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674160"/>
                            <a:ext cx="2857680" cy="148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2340">
                                <a:moveTo>
                                  <a:pt x="1080" y="720"/>
                                </a:moveTo>
                                <a:lnTo>
                                  <a:pt x="0" y="2340"/>
                                </a:lnTo>
                                <a:lnTo>
                                  <a:pt x="4500" y="2160"/>
                                </a:lnTo>
                                <a:lnTo>
                                  <a:pt x="720" y="0"/>
                                </a:lnTo>
                                <a:lnTo>
                                  <a:pt x="1080" y="7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44400">
                            <a:off x="2513520" y="16560"/>
                            <a:ext cx="572760" cy="2285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35400">
                            <a:off x="-360" y="3902400"/>
                            <a:ext cx="560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616760"/>
                            <a:ext cx="800280" cy="1486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59280"/>
                            <a:ext cx="1600200" cy="159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702360"/>
                            <a:ext cx="79956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75976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245480"/>
                            <a:ext cx="6850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70236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10000">
                            <a:off x="913680" y="1730520"/>
                            <a:ext cx="10288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874600"/>
                            <a:ext cx="11430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35996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702680"/>
                            <a:ext cx="1370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39200">
                            <a:off x="1257480" y="4016880"/>
                            <a:ext cx="5695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730880"/>
                            <a:ext cx="1370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846080"/>
                            <a:ext cx="10288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846080"/>
                            <a:ext cx="102816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1846080"/>
                            <a:ext cx="102816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29400">
                            <a:off x="684360" y="16920"/>
                            <a:ext cx="685080" cy="171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4931280"/>
                            <a:ext cx="6850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00">
                                <a:moveTo>
                                  <a:pt x="1080" y="180"/>
                                </a:moveTo>
                                <a:lnTo>
                                  <a:pt x="0" y="900"/>
                                </a:lnTo>
                                <a:lnTo>
                                  <a:pt x="180" y="360"/>
                                </a:lnTo>
                                <a:lnTo>
                                  <a:pt x="0" y="0"/>
                                </a:lnTo>
                                <a:lnTo>
                                  <a:pt x="1080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502960"/>
                            <a:ext cx="2056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24.45pt;width:459pt;height:458.95pt" coordorigin="-361,489" coordsize="9180,9179">
                <v:rect id="shape_0" stroked="f" o:allowincell="f" style="position:absolute;left:-360;top:489;width:9178;height:917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679;top:489;width:4138;height:53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1260,3240" path="m1260,0l0,900l0,3240l1260,3240l0,1980l1080,1080l540,720l1260,0xe" fillcolor="white" stroked="t" o:allowincell="f" style="position:absolute;left:7560;top:5168;width:1257;height:3238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980,900" path="m1620,0l900,180l0,900l1800,720l1980,180l1620,0xe" fillcolor="white" stroked="t" o:allowincell="f" style="position:absolute;left:5938;top:8588;width:1980;height:897;mso-wrap-style:none;v-text-anchor:middle;rotation:4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980,2340" path="m1980,0l720,360l0,2340l1800,1080l1980,0xe" fillcolor="white" stroked="t" o:allowincell="f" style="position:absolute;left:4500;top:4088;width:1979;height:2339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440,1080" path="m360,0l0,1080l1440,1080l1080,0l360,0xe" fillcolor="white" stroked="t" o:allowincell="f" style="position:absolute;left:5039;top:1748;width:1439;height:108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440,900" path="m540,180l0,900l1440,540l1440,0l900,360l540,180xe" fillcolor="white" stroked="t" o:allowincell="f" style="position:absolute;left:2879;top:849;width:1439;height:897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4500,2340" path="m1080,720l0,2340l4500,2160l720,0l1080,720xe" fillcolor="white" stroked="t" o:allowincell="f" style="position:absolute;left:180;top:6248;width:4499;height:2340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598;top:489;width:901;height:3598;mso-wrap-style:none;v-text-anchor:middle;rotation:51" type="_x0000_t4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-360;top:6607;width:8819;height:538;mso-wrap-style:none;v-text-anchor:middle;rotation:21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6659;top:3008;width:1259;height:2339;mso-wrap-style:none;v-text-anchor:middle" type="_x0000_t4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6119;top:1028;width:2519;height:251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380;top:1568;width:1258;height:125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620;top:4808;width:1799;height:179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00;top:7148;width:1078;height:107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699;top:1568;width:539;height:53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1079;top:3187;width:1619;height:1618;mso-wrap-style:none;v-text-anchor:middle;rotation:338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759;top:4989;width:1799;height:179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480;top:7328;width:718;height:71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240;top:7868;width:2158;height:12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620;top:6787;width:896;height:897;mso-wrap-style:none;v-text-anchor:middle;rotation:37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420;top:3188;width:2158;height:21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600;top:3369;width:1619;height:161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600,3369" to="5218,49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99,3369" to="5217,498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8;top:489;width:1078;height:2698;mso-wrap-style:none;v-text-anchor:middle;rotation:40">
                  <v:fill o:detectmouseclick="t" type="solid" color2="black"/>
                  <v:stroke color="black" weight="19080" joinstyle="miter" endcap="flat"/>
                  <w10:wrap type="none"/>
                </v:oval>
                <v:shape id="shape_0" coordsize="1080,900" path="m1080,180l0,900l180,360l0,0l1080,180xe" fillcolor="white" stroked="t" o:allowincell="f" style="position:absolute;left:5580;top:8228;width:1078;height:899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rect id="shape_0" fillcolor="white" stroked="t" o:allowincell="f" style="position:absolute;left:0;top:9128;width:3238;height:35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05LMH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sectPr>
      <w:footerReference w:type="even" r:id="rId2"/>
      <w:footerReference w:type="default" r:id="rId3"/>
      <w:type w:val="nextPage"/>
      <w:pgSz w:w="11906" w:h="15672"/>
      <w:pgMar w:left="1344" w:right="3840" w:gutter="0" w:header="0" w:top="960" w:footer="696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shelf Symbol 7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  <w:r>
      <w:rPr>
        <w:rStyle w:val="4FooterItalic"/>
      </w:rPr>
      <w:t>Numeracy Nets</w:t>
    </w:r>
    <w:r>
      <w:rPr/>
      <w:t>, Grade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Times New Roman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Times New Roman"/>
      <w:szCs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Times New Roman"/>
      <w:szCs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Symbol" w:hAnsi="Symbol" w:cs="Symbol"/>
      <w:sz w:val="1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sz w:val="1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1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2ChartBulletChar">
    <w:name w:val="2-Chart-Bullet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2ChartTitleChar">
    <w:name w:val="2-Chart-Title Char"/>
    <w:basedOn w:val="DefaultParagraphFont"/>
    <w:qFormat/>
    <w:rPr>
      <w:rFonts w:ascii="Arial" w:hAnsi="Arial" w:cs="Arial"/>
      <w:b/>
      <w:caps/>
      <w:sz w:val="17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1TFCharChar">
    <w:name w:val="1-TF Char Char"/>
    <w:basedOn w:val="DefaultParagraphFont"/>
    <w:qFormat/>
    <w:rPr>
      <w:sz w:val="21"/>
      <w:lang w:val="en-US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1TXChar">
    <w:name w:val="1-TX Char"/>
    <w:basedOn w:val="1TFChar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PageNumber">
    <w:name w:val="Page Number"/>
    <w:basedOn w:val="DefaultParagraphFont"/>
    <w:rPr/>
  </w:style>
  <w:style w:type="character" w:styleId="1H2AfterHeadCharChar">
    <w:name w:val="1-H2-AfterHead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HTMLAcronym">
    <w:name w:val="HTML Acronym"/>
    <w:basedOn w:val="DefaultParagraphFont"/>
    <w:qFormat/>
    <w:rPr/>
  </w:style>
  <w:style w:type="character" w:styleId="1TFSpBelowp6Char">
    <w:name w:val="1-TF-SpBelow-p6 Char"/>
    <w:basedOn w:val="1TFCharChar"/>
    <w:qFormat/>
    <w:rPr/>
  </w:style>
  <w:style w:type="character" w:styleId="1NLChar">
    <w:name w:val="1-NL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1H3CharChar">
    <w:name w:val="1-H3 Char Char"/>
    <w:basedOn w:val="DefaultParagraphFont"/>
    <w:qFormat/>
    <w:rPr>
      <w:rFonts w:ascii="Arial Black" w:hAnsi="Arial Black" w:cs="Courier New"/>
      <w:szCs w:val="19"/>
      <w:lang w:val="en-US" w:bidi="ar-SA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1H3AfterHeadCharChar">
    <w:name w:val="1-H3-AfterHead Char Char"/>
    <w:basedOn w:val="1H3CharChar"/>
    <w:qFormat/>
    <w:rPr/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1BLSpBelowp6Char">
    <w:name w:val="1-BL-SpBelow-p6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Char">
    <w:name w:val="2-MN-KT-TF Char"/>
    <w:basedOn w:val="DefaultParagraphFont"/>
    <w:qFormat/>
    <w:rPr>
      <w:rFonts w:ascii="Arial" w:hAnsi="Arial" w:cs="Courier New"/>
      <w:sz w:val="16"/>
      <w:szCs w:val="19"/>
      <w:lang w:val="en-US" w:bidi="ar-SA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2ChartH1Char">
    <w:name w:val="2-Chart-H1 Char"/>
    <w:basedOn w:val="DefaultParagraphFont"/>
    <w:qFormat/>
    <w:rPr>
      <w:rFonts w:ascii="Arial" w:hAnsi="Arial" w:cs="Arial"/>
      <w:b/>
      <w:sz w:val="16"/>
      <w:lang w:val="en-US" w:bidi="ar-SA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BLChar">
    <w:name w:val="2-MN-BL Char"/>
    <w:basedOn w:val="DefaultParagraphFont"/>
    <w:qFormat/>
    <w:rPr>
      <w:rFonts w:ascii="Arial" w:hAnsi="Arial" w:cs="Courier New"/>
      <w:sz w:val="16"/>
      <w:szCs w:val="19"/>
      <w:lang w:val="en-US" w:bidi="ar-SA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1H2AfterChkPtChar">
    <w:name w:val="1-H2-AfterChkPt Char"/>
    <w:basedOn w:val="1H2Char"/>
    <w:qFormat/>
    <w:rPr/>
  </w:style>
  <w:style w:type="character" w:styleId="1TFSpBelow1pChar">
    <w:name w:val="1-TF-SpBelow-1p Char"/>
    <w:basedOn w:val="1TFSpBelowp6Char"/>
    <w:qFormat/>
    <w:rPr/>
  </w:style>
  <w:style w:type="character" w:styleId="1TFsmallChar">
    <w:name w:val="1-TF-small Char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1TFsmallH1Char">
    <w:name w:val="1-TF-small-H1 Char"/>
    <w:basedOn w:val="1TFsmallChar"/>
    <w:qFormat/>
    <w:rPr>
      <w:b/>
    </w:rPr>
  </w:style>
  <w:style w:type="character" w:styleId="1BLSpBelow1pChar">
    <w:name w:val="1-BL-SpBelow-1p Char"/>
    <w:basedOn w:val="1BLSpBelowp6Char"/>
    <w:qFormat/>
    <w:rPr/>
  </w:style>
  <w:style w:type="character" w:styleId="1TXp6Char">
    <w:name w:val="1-TX-p6 Char"/>
    <w:basedOn w:val="1TXChar"/>
    <w:qFormat/>
    <w:rPr/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0TOCTFCharChar">
    <w:name w:val="0-TOC-TF Char Char"/>
    <w:basedOn w:val="DefaultParagraphFont"/>
    <w:qFormat/>
    <w:rPr>
      <w:sz w:val="22"/>
      <w:szCs w:val="22"/>
      <w:lang w:val="en-CA" w:bidi="ar-SA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Char">
    <w:name w:val="05-LM-H2 Char"/>
    <w:basedOn w:val="DefaultParagraphFont"/>
    <w:qFormat/>
    <w:rPr>
      <w:rFonts w:ascii="Arial" w:hAnsi="Arial" w:cs="Arial"/>
      <w:b/>
      <w:sz w:val="28"/>
      <w:szCs w:val="28"/>
      <w:lang w:val="en-US" w:bidi="ar-SA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Char">
    <w:name w:val="05-LM-H3 Char"/>
    <w:basedOn w:val="DefaultParagraphFont"/>
    <w:qFormat/>
    <w:rPr>
      <w:rFonts w:ascii="Arial" w:hAnsi="Arial" w:cs="Arial"/>
      <w:b/>
      <w:i/>
      <w:sz w:val="24"/>
      <w:szCs w:val="24"/>
      <w:lang w:val="en-US" w:bidi="ar-SA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LineNumbering">
    <w:name w:val="Line Number"/>
    <w:basedOn w:val="DefaultParagraphFont"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2ChartTextChar">
    <w:name w:val="2-Chart-Text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BLChar">
    <w:name w:val="BL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TTXChar">
    <w:name w:val="TTX Char"/>
    <w:basedOn w:val="DefaultParagraphFont"/>
    <w:qFormat/>
    <w:rPr>
      <w:rFonts w:ascii="Arial" w:hAnsi="Arial" w:eastAsia="SimSun;Arial Unicode MS" w:cs="Arial"/>
      <w:color w:val="000000"/>
      <w:w w:val="101"/>
      <w:sz w:val="18"/>
      <w:szCs w:val="24"/>
      <w:lang w:val="en-CA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2ChartTextChar1">
    <w:name w:val="2-Chart-Text Char1"/>
    <w:basedOn w:val="DefaultParagraphFont"/>
    <w:qFormat/>
    <w:rPr>
      <w:rFonts w:ascii="Arial" w:hAnsi="Arial" w:cs="Arial"/>
      <w:sz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3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2">
    <w:name w:val=" Char Char2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5328" w:leader="none"/>
      </w:tabs>
      <w:autoSpaceDE w:val="false"/>
      <w:bidi w:val="0"/>
      <w:spacing w:lineRule="atLeast" w:line="280"/>
      <w:ind w:left="384" w:hanging="384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TTX">
    <w:name w:val="TTX"/>
    <w:qFormat/>
    <w:pPr>
      <w:widowControl/>
      <w:autoSpaceDE w:val="false"/>
      <w:bidi w:val="0"/>
      <w:spacing w:lineRule="atLeast" w:line="220"/>
    </w:pPr>
    <w:rPr>
      <w:rFonts w:ascii="Arial" w:hAnsi="Arial" w:eastAsia="SimSun;Arial Unicode MS" w:cs="Arial"/>
      <w:color w:val="000000"/>
      <w:w w:val="101"/>
      <w:sz w:val="18"/>
      <w:szCs w:val="24"/>
      <w:lang w:val="en-CA" w:bidi="ar-SA" w:eastAsia="zh-CN"/>
    </w:rPr>
  </w:style>
  <w:style w:type="paragraph" w:styleId="Dash">
    <w:name w:val="Dash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RoundBulletsforchart">
    <w:name w:val="Round Bullets for chart"/>
    <w:basedOn w:val="Dash"/>
    <w:qFormat/>
    <w:pPr>
      <w:numPr>
        <w:ilvl w:val="0"/>
        <w:numId w:val="2"/>
      </w:numPr>
      <w:tabs>
        <w:tab w:val="clear" w:pos="720"/>
        <w:tab w:val="left" w:pos="3240" w:leader="none"/>
      </w:tabs>
      <w:ind w:left="3240" w:right="483" w:hanging="240"/>
    </w:pPr>
    <w:rPr>
      <w:sz w:val="20"/>
    </w:rPr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12:00Z</dcterms:created>
  <dc:creator>OfficeAutomationUser</dc:creator>
  <dc:description/>
  <cp:keywords/>
  <dc:language>en-US</dc:language>
  <cp:lastModifiedBy>PearsonUser</cp:lastModifiedBy>
  <cp:lastPrinted>2009-06-09T10:32:00Z</cp:lastPrinted>
  <dcterms:modified xsi:type="dcterms:W3CDTF">2011-08-09T15:21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