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Nom : </w:t>
      </w:r>
      <w:r>
        <w:rPr>
          <w:u w:val="single"/>
        </w:rPr>
        <w:tab/>
      </w:r>
      <w:r>
        <w:rPr/>
        <w:t xml:space="preserve">  Date : 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210310</wp:posOffset>
                      </wp:positionV>
                      <wp:extent cx="228600" cy="114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72pt;margin-top:95.3pt;width:17.95pt;height: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981710</wp:posOffset>
                      </wp:positionV>
                      <wp:extent cx="228600" cy="228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98pt;margin-top:77.3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1203960</wp:posOffset>
                      </wp:positionV>
                      <wp:extent cx="43815" cy="116840"/>
                      <wp:effectExtent l="27940" t="28575" r="2540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2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" h="184">
                                    <a:moveTo>
                                      <a:pt x="49" y="0"/>
                                    </a:moveTo>
                                    <a:cubicBezTo>
                                      <a:pt x="44" y="15"/>
                                      <a:pt x="33" y="46"/>
                                      <a:pt x="33" y="46"/>
                                    </a:cubicBezTo>
                                    <a:cubicBezTo>
                                      <a:pt x="38" y="61"/>
                                      <a:pt x="49" y="76"/>
                                      <a:pt x="49" y="92"/>
                                    </a:cubicBezTo>
                                    <a:cubicBezTo>
                                      <a:pt x="49" y="113"/>
                                      <a:pt x="33" y="174"/>
                                      <a:pt x="33" y="153"/>
                                    </a:cubicBezTo>
                                    <a:cubicBezTo>
                                      <a:pt x="33" y="127"/>
                                      <a:pt x="49" y="102"/>
                                      <a:pt x="49" y="76"/>
                                    </a:cubicBezTo>
                                    <a:cubicBezTo>
                                      <a:pt x="49" y="60"/>
                                      <a:pt x="37" y="106"/>
                                      <a:pt x="33" y="122"/>
                                    </a:cubicBezTo>
                                    <a:cubicBezTo>
                                      <a:pt x="27" y="142"/>
                                      <a:pt x="23" y="163"/>
                                      <a:pt x="18" y="184"/>
                                    </a:cubicBezTo>
                                    <a:cubicBezTo>
                                      <a:pt x="13" y="169"/>
                                      <a:pt x="0" y="154"/>
                                      <a:pt x="3" y="138"/>
                                    </a:cubicBezTo>
                                    <a:cubicBezTo>
                                      <a:pt x="6" y="120"/>
                                      <a:pt x="25" y="108"/>
                                      <a:pt x="33" y="92"/>
                                    </a:cubicBezTo>
                                    <a:cubicBezTo>
                                      <a:pt x="40" y="77"/>
                                      <a:pt x="44" y="61"/>
                                      <a:pt x="49" y="46"/>
                                    </a:cubicBezTo>
                                    <a:cubicBezTo>
                                      <a:pt x="54" y="61"/>
                                      <a:pt x="64" y="108"/>
                                      <a:pt x="64" y="92"/>
                                    </a:cubicBezTo>
                                    <a:cubicBezTo>
                                      <a:pt x="64" y="71"/>
                                      <a:pt x="69" y="37"/>
                                      <a:pt x="49" y="30"/>
                                    </a:cubicBezTo>
                                    <a:cubicBezTo>
                                      <a:pt x="32" y="24"/>
                                      <a:pt x="28" y="61"/>
                                      <a:pt x="18" y="76"/>
                                    </a:cubicBezTo>
                                    <a:cubicBezTo>
                                      <a:pt x="13" y="91"/>
                                      <a:pt x="3" y="138"/>
                                      <a:pt x="3" y="122"/>
                                    </a:cubicBezTo>
                                    <a:cubicBezTo>
                                      <a:pt x="3" y="96"/>
                                      <a:pt x="9" y="70"/>
                                      <a:pt x="18" y="46"/>
                                    </a:cubicBezTo>
                                    <a:cubicBezTo>
                                      <a:pt x="25" y="29"/>
                                      <a:pt x="39" y="15"/>
                                      <a:pt x="49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,184" path="m49,0c44,15,33,46,33,46c38,61,49,76,49,92c49,113,33,174,33,153c33,127,49,102,49,76c49,60,37,106,33,122c27,142,23,163,18,184c13,169,0,154,3,138c6,120,25,108,33,92c40,77,44,61,49,46c54,61,64,108,64,92c64,71,69,37,49,30c32,24,28,61,18,76c13,91,3,138,3,122c3,96,9,70,18,46c25,29,39,15,49,0xe" fillcolor="white" stroked="t" o:allowincell="t" style="position:absolute;margin-left:78.3pt;margin-top:94.8pt;width:3.4pt;height:9.15pt;mso-wrap-style:none;v-text-anchor:middle">
                      <v:fill o:detectmouseclick="t" type="solid" color2="black"/>
                      <v:stroke color="white" weight="57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93345" simplePos="0" locked="0" layoutInCell="1" allowOverlap="1" relativeHeight="8">
                      <wp:simplePos x="0" y="0"/>
                      <wp:positionH relativeFrom="column">
                        <wp:posOffset>2513330</wp:posOffset>
                      </wp:positionH>
                      <wp:positionV relativeFrom="paragraph">
                        <wp:posOffset>2000885</wp:posOffset>
                      </wp:positionV>
                      <wp:extent cx="102870" cy="126365"/>
                      <wp:effectExtent l="19050" t="13335" r="0" b="133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6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199">
                                    <a:moveTo>
                                      <a:pt x="62" y="78"/>
                                    </a:moveTo>
                                    <a:cubicBezTo>
                                      <a:pt x="62" y="78"/>
                                      <a:pt x="72" y="47"/>
                                      <a:pt x="77" y="32"/>
                                    </a:cubicBezTo>
                                    <a:cubicBezTo>
                                      <a:pt x="62" y="27"/>
                                      <a:pt x="28" y="0"/>
                                      <a:pt x="31" y="16"/>
                                    </a:cubicBezTo>
                                    <a:cubicBezTo>
                                      <a:pt x="38" y="52"/>
                                      <a:pt x="92" y="108"/>
                                      <a:pt x="92" y="108"/>
                                    </a:cubicBezTo>
                                    <a:cubicBezTo>
                                      <a:pt x="77" y="118"/>
                                      <a:pt x="46" y="121"/>
                                      <a:pt x="46" y="139"/>
                                    </a:cubicBezTo>
                                    <a:cubicBezTo>
                                      <a:pt x="46" y="158"/>
                                      <a:pt x="162" y="192"/>
                                      <a:pt x="46" y="154"/>
                                    </a:cubicBezTo>
                                    <a:cubicBezTo>
                                      <a:pt x="31" y="159"/>
                                      <a:pt x="0" y="153"/>
                                      <a:pt x="0" y="169"/>
                                    </a:cubicBezTo>
                                    <a:cubicBezTo>
                                      <a:pt x="0" y="185"/>
                                      <a:pt x="38" y="199"/>
                                      <a:pt x="46" y="185"/>
                                    </a:cubicBezTo>
                                    <a:cubicBezTo>
                                      <a:pt x="63" y="156"/>
                                      <a:pt x="62" y="8"/>
                                      <a:pt x="62" y="7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,199" path="m62,78c62,78,72,47,77,32c62,27,28,0,31,16c38,52,92,108,92,108c77,118,46,121,46,139c46,158,162,192,46,154c31,159,0,153,0,169c0,185,38,199,46,185c63,156,62,8,62,78xe" fillcolor="white" stroked="t" o:allowincell="t" style="position:absolute;margin-left:197.9pt;margin-top:157.55pt;width:8.05pt;height:9.9pt;mso-wrap-style:none;v-text-anchor:middle">
                      <v:fill o:detectmouseclick="t" type="solid" color2="black"/>
                      <v:stroke color="white" weight="3816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654175" cy="37020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5245</wp:posOffset>
                      </wp:positionV>
                      <wp:extent cx="1614170" cy="3429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41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'ACTIVITÉ 15.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1pt;height:27pt;mso-wrap-distance-left:9.05pt;mso-wrap-distance-right:9.05pt;mso-wrap-distance-top:0pt;mso-wrap-distance-bottom:0pt;margin-top:4.3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'ACTIVITÉ 15.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/>
            </w:pPr>
            <w:r>
              <w:rPr/>
            </w:r>
          </w:p>
        </w:tc>
      </w:tr>
    </w:tbl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Mets une coche (</w:t>
      </w:r>
      <w:r>
        <w:rPr>
          <w:rFonts w:eastAsia="Bookshelf Symbol 7" w:cs="Bookshelf Symbol 7" w:ascii="Bookshelf Symbol 7" w:hAnsi="Bookshelf Symbol 7"/>
        </w:rPr>
        <w:t></w:t>
      </w:r>
      <w:r>
        <w:rPr/>
        <w:t>) dans tous les rectangles.</w:t>
      </w:r>
    </w:p>
    <w:p>
      <w:pPr>
        <w:pStyle w:val="05LMH2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6055995" cy="6257925"/>
                <wp:effectExtent l="952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920" cy="6257880"/>
                          <a:chOff x="0" y="0"/>
                          <a:chExt cx="6055920" cy="625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592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1028160" y="1370160"/>
                            <a:ext cx="1942560" cy="799560"/>
                          </a:xfrm>
                          <a:custGeom>
                            <a:avLst/>
                            <a:gdLst>
                              <a:gd name="textAreaLeft" fmla="*/ 241920 w 1101240"/>
                              <a:gd name="textAreaRight" fmla="*/ 859320 w 1101240"/>
                              <a:gd name="textAreaTop" fmla="*/ 99720 h 453240"/>
                              <a:gd name="textAreaBottom" fmla="*/ 353520 h 453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18600">
                            <a:off x="1630080" y="4197960"/>
                            <a:ext cx="182700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629080"/>
                            <a:ext cx="686520" cy="205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428280"/>
                            <a:ext cx="572040" cy="68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260">
                                <a:moveTo>
                                  <a:pt x="720" y="0"/>
                                </a:moveTo>
                                <a:lnTo>
                                  <a:pt x="0" y="1260"/>
                                </a:lnTo>
                                <a:lnTo>
                                  <a:pt x="720" y="900"/>
                                </a:lnTo>
                                <a:lnTo>
                                  <a:pt x="1260" y="1260"/>
                                </a:lnTo>
                                <a:lnTo>
                                  <a:pt x="7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28280"/>
                            <a:ext cx="160092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900">
                                <a:moveTo>
                                  <a:pt x="540" y="0"/>
                                </a:moveTo>
                                <a:lnTo>
                                  <a:pt x="0" y="900"/>
                                </a:lnTo>
                                <a:lnTo>
                                  <a:pt x="2520" y="900"/>
                                </a:lnTo>
                                <a:lnTo>
                                  <a:pt x="1260" y="0"/>
                                </a:lnTo>
                                <a:lnTo>
                                  <a:pt x="5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13760"/>
                            <a:ext cx="1028880" cy="12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980">
                                <a:moveTo>
                                  <a:pt x="360" y="0"/>
                                </a:moveTo>
                                <a:lnTo>
                                  <a:pt x="0" y="900"/>
                                </a:lnTo>
                                <a:lnTo>
                                  <a:pt x="1260" y="1980"/>
                                </a:lnTo>
                                <a:lnTo>
                                  <a:pt x="1620" y="1080"/>
                                </a:lnTo>
                                <a:lnTo>
                                  <a:pt x="3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084200">
                            <a:off x="2344320" y="1998000"/>
                            <a:ext cx="851400" cy="188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980">
                                <a:moveTo>
                                  <a:pt x="360" y="0"/>
                                </a:moveTo>
                                <a:lnTo>
                                  <a:pt x="0" y="900"/>
                                </a:lnTo>
                                <a:lnTo>
                                  <a:pt x="1260" y="1980"/>
                                </a:lnTo>
                                <a:lnTo>
                                  <a:pt x="1620" y="1080"/>
                                </a:lnTo>
                                <a:lnTo>
                                  <a:pt x="3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56480"/>
                            <a:ext cx="1029240" cy="160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2520">
                                <a:moveTo>
                                  <a:pt x="720" y="0"/>
                                </a:moveTo>
                                <a:lnTo>
                                  <a:pt x="1620" y="0"/>
                                </a:lnTo>
                                <a:lnTo>
                                  <a:pt x="900" y="2520"/>
                                </a:lnTo>
                                <a:lnTo>
                                  <a:pt x="0" y="2520"/>
                                </a:lnTo>
                                <a:lnTo>
                                  <a:pt x="7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370880"/>
                            <a:ext cx="1255320" cy="194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980">
                                <a:moveTo>
                                  <a:pt x="0" y="0"/>
                                </a:moveTo>
                                <a:lnTo>
                                  <a:pt x="1080" y="1800"/>
                                </a:lnTo>
                                <a:lnTo>
                                  <a:pt x="1980" y="1980"/>
                                </a:lnTo>
                                <a:lnTo>
                                  <a:pt x="900" y="1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5486400"/>
                            <a:ext cx="251532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0" h="900">
                                <a:moveTo>
                                  <a:pt x="720" y="0"/>
                                </a:moveTo>
                                <a:lnTo>
                                  <a:pt x="0" y="900"/>
                                </a:lnTo>
                                <a:lnTo>
                                  <a:pt x="3240" y="900"/>
                                </a:lnTo>
                                <a:lnTo>
                                  <a:pt x="3960" y="0"/>
                                </a:lnTo>
                                <a:lnTo>
                                  <a:pt x="7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2360"/>
                            <a:ext cx="228528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720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2520" y="720"/>
                                </a:lnTo>
                                <a:lnTo>
                                  <a:pt x="18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2560"/>
                            <a:ext cx="914400" cy="159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620">
                                <a:moveTo>
                                  <a:pt x="360" y="0"/>
                                </a:moveTo>
                                <a:lnTo>
                                  <a:pt x="0" y="360"/>
                                </a:lnTo>
                                <a:lnTo>
                                  <a:pt x="360" y="1620"/>
                                </a:lnTo>
                                <a:lnTo>
                                  <a:pt x="720" y="360"/>
                                </a:lnTo>
                                <a:lnTo>
                                  <a:pt x="3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480"/>
                            <a:ext cx="9118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440">
                                <a:moveTo>
                                  <a:pt x="0" y="0"/>
                                </a:moveTo>
                                <a:lnTo>
                                  <a:pt x="0" y="900"/>
                                </a:lnTo>
                                <a:lnTo>
                                  <a:pt x="1440" y="1440"/>
                                </a:lnTo>
                                <a:lnTo>
                                  <a:pt x="1440" y="5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4800600"/>
                            <a:ext cx="1143000" cy="13665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342680"/>
                            <a:ext cx="1028880" cy="914400"/>
                          </a:xfrm>
                          <a:prstGeom prst="hexagon">
                            <a:avLst>
                              <a:gd name="adj" fmla="val 2813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400480"/>
                            <a:ext cx="912960" cy="68508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3657600"/>
                            <a:ext cx="342360" cy="175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063800">
                            <a:off x="2514960" y="5085360"/>
                            <a:ext cx="1600200" cy="76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900">
                                <a:moveTo>
                                  <a:pt x="540" y="0"/>
                                </a:moveTo>
                                <a:lnTo>
                                  <a:pt x="0" y="900"/>
                                </a:lnTo>
                                <a:lnTo>
                                  <a:pt x="2520" y="900"/>
                                </a:lnTo>
                                <a:lnTo>
                                  <a:pt x="1260" y="0"/>
                                </a:lnTo>
                                <a:lnTo>
                                  <a:pt x="5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1pt;width:476.85pt;height:485.95pt" coordorigin="0,282" coordsize="9537,9719">
                <v:rect id="shape_0" stroked="f" o:allowincell="f" style="position:absolute;left:0;top:282;width:9536;height:971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1619;top:2439;width:3058;height:1258;mso-wrap-style:none;v-text-anchor:middle;rotation:180" type="_x0000_t8"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t" o:allowincell="f" style="position:absolute;left:2568;top:6893;width:2876;height:450;mso-wrap-style:none;v-text-anchor:middle;rotation:31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580;top:4422;width:1080;height:323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coordsize="1260,1260" path="m720,0l0,1260l720,900l1260,1260l720,0xe" fillcolor="white" stroked="t" o:allowincell="f" style="position:absolute;left:7019;top:5681;width:900;height:1078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520,900" path="m540,0l0,900l2520,900l1260,0l540,0xe" fillcolor="white" stroked="t" o:allowincell="f" style="position:absolute;left:900;top:5681;width:2520;height:899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620,1980" path="m360,0l0,900l1260,1980l1620,1080l360,0xe" fillcolor="white" stroked="t" o:allowincell="f" style="position:absolute;left:7199;top:461;width:1619;height:1978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620,1980" path="m360,0l0,900l1260,1980l1620,1080l360,0xe" fillcolor="white" stroked="t" o:allowincell="f" style="position:absolute;left:3692;top:3429;width:1340;height:2964;mso-wrap-style:none;v-text-anchor:middle;rotation:68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620,2520" path="m720,0l1620,0l900,2520l0,2520l720,0xe" fillcolor="white" stroked="t" o:allowincell="f" style="position:absolute;left:5219;top:1001;width:1620;height:2519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980,1980" path="m0,0l1080,1800l1980,1980l900,180l0,0xe" fillcolor="white" stroked="t" o:allowincell="f" style="position:absolute;left:6839;top:2441;width:1976;height:3059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3960,900" path="m720,0l0,900l3240,900l3960,0l720,0xe" fillcolor="white" stroked="t" o:allowincell="f" style="position:absolute;left:179;top:8922;width:3960;height:899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520,720" path="m0,0l0,720l2520,720l1800,0l0,0xe" fillcolor="white" stroked="t" o:allowincell="f" style="position:absolute;left:1800;top:821;width:3598;height:901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720,1620" path="m360,0l0,360l360,1620l720,360l360,0xe" fillcolor="white" stroked="t" o:allowincell="f" style="position:absolute;left:0;top:3341;width:1439;height:2518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440,1440" path="m0,0l0,900l1440,1440l1440,540l0,0xe" fillcolor="white" stroked="t" o:allowincell="f" style="position:absolute;left:0;top:1001;width:1435;height:1439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7019;top:7842;width:1799;height:2151;mso-wrap-style:none;v-text-anchor:middle" type="_x0000_t6"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1079;top:7121;width:1619;height:1439;mso-wrap-style:none;v-text-anchor:middle" type="_x0000_t9"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fillcolor="white" stroked="t" o:allowincell="f" style="position:absolute;left:1979;top:4062;width:1437;height:1078;mso-wrap-style:none;v-text-anchor:middle" type="_x0000_t56"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t" o:allowincell="f" style="position:absolute;left:8279;top:6042;width:538;height:275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coordsize="2520,900" path="m540,0l0,900l2520,900l1260,0l540,0xe" fillcolor="white" stroked="t" o:allowincell="f" style="position:absolute;left:3961;top:8290;width:2519;height:1200;mso-wrap-style:none;v-text-anchor:middle;rotation:218">
                  <v:fill o:detectmouseclick="t" type="solid" color2="black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Header"/>
        <w:rPr/>
      </w:pPr>
      <w:r>
        <w:rPr/>
      </w:r>
    </w:p>
    <w:sectPr>
      <w:footerReference w:type="even" r:id="rId3"/>
      <w:footerReference w:type="default" r:id="rId4"/>
      <w:type w:val="nextPage"/>
      <w:pgSz w:w="11906" w:h="15672"/>
      <w:pgMar w:left="1344" w:right="3840" w:gutter="0" w:header="0" w:top="960" w:footer="696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shelf Symbol 7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/>
      <w:tab/>
    </w:r>
    <w:r>
      <w:rPr>
        <w:rStyle w:val="4FooterItalic"/>
      </w:rPr>
      <w:t>Numeracy Nets</w:t>
    </w:r>
    <w:r>
      <w:rPr/>
      <w:t>, Grade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NewRoman,BoldItalic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Times New Roman"/>
      <w:szCs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Times New Roman"/>
      <w:szCs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Times New Roman"/>
      <w:szCs w:val="24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2z1">
    <w:name w:val="WW8Num42z1"/>
    <w:qFormat/>
    <w:rPr>
      <w:rFonts w:ascii="Symbol" w:hAnsi="Symbol" w:cs="Symbol"/>
      <w:sz w:val="1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sz w:val="1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1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1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1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1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2ChartBulletChar">
    <w:name w:val="2-Chart-Bullet Char"/>
    <w:basedOn w:val="DefaultParagraphFont"/>
    <w:qFormat/>
    <w:rPr>
      <w:rFonts w:ascii="Arial" w:hAnsi="Arial" w:cs="Arial"/>
      <w:sz w:val="16"/>
      <w:lang w:val="en-US" w:bidi="ar-SA"/>
    </w:rPr>
  </w:style>
  <w:style w:type="character" w:styleId="2ChartTitleChar">
    <w:name w:val="2-Chart-Title Char"/>
    <w:basedOn w:val="DefaultParagraphFont"/>
    <w:qFormat/>
    <w:rPr>
      <w:rFonts w:ascii="Arial" w:hAnsi="Arial" w:cs="Arial"/>
      <w:b/>
      <w:caps/>
      <w:sz w:val="17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1H2Char">
    <w:name w:val="1-H2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1TFCharChar">
    <w:name w:val="1-TF Char Char"/>
    <w:basedOn w:val="DefaultParagraphFont"/>
    <w:qFormat/>
    <w:rPr>
      <w:sz w:val="21"/>
      <w:lang w:val="en-US"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1TXChar">
    <w:name w:val="1-TX Char"/>
    <w:basedOn w:val="1TFChar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PageNumber">
    <w:name w:val="Page Number"/>
    <w:basedOn w:val="DefaultParagraphFont"/>
    <w:rPr/>
  </w:style>
  <w:style w:type="character" w:styleId="1H2AfterHeadCharChar">
    <w:name w:val="1-H2-AfterHead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HTMLAcronym">
    <w:name w:val="HTML Acronym"/>
    <w:basedOn w:val="DefaultParagraphFont"/>
    <w:qFormat/>
    <w:rPr/>
  </w:style>
  <w:style w:type="character" w:styleId="1TFSpBelowp6Char">
    <w:name w:val="1-TF-SpBelow-p6 Char"/>
    <w:basedOn w:val="1TFCharChar"/>
    <w:qFormat/>
    <w:rPr/>
  </w:style>
  <w:style w:type="character" w:styleId="1NLChar">
    <w:name w:val="1-NL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1BLChar">
    <w:name w:val="1-BL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1H3CharChar">
    <w:name w:val="1-H3 Char Char"/>
    <w:basedOn w:val="DefaultParagraphFont"/>
    <w:qFormat/>
    <w:rPr>
      <w:rFonts w:ascii="Arial Black" w:hAnsi="Arial Black" w:cs="Courier New"/>
      <w:szCs w:val="19"/>
      <w:lang w:val="en-US" w:bidi="ar-SA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1H3AfterHeadCharChar">
    <w:name w:val="1-H3-AfterHead Char Char"/>
    <w:basedOn w:val="1H3CharChar"/>
    <w:qFormat/>
    <w:rPr/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1BLSpBelowp6Char">
    <w:name w:val="1-BL-SpBelow-p6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Char">
    <w:name w:val="2-MN-KT-TF Char"/>
    <w:basedOn w:val="DefaultParagraphFont"/>
    <w:qFormat/>
    <w:rPr>
      <w:rFonts w:ascii="Arial" w:hAnsi="Arial" w:cs="Courier New"/>
      <w:sz w:val="16"/>
      <w:szCs w:val="19"/>
      <w:lang w:val="en-US" w:bidi="ar-SA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1BLsublastChar">
    <w:name w:val="1-BL-sub-last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2ChartH1Char">
    <w:name w:val="2-Chart-H1 Char"/>
    <w:basedOn w:val="DefaultParagraphFont"/>
    <w:qFormat/>
    <w:rPr>
      <w:rFonts w:ascii="Arial" w:hAnsi="Arial" w:cs="Arial"/>
      <w:b/>
      <w:sz w:val="16"/>
      <w:lang w:val="en-US" w:bidi="ar-SA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BLChar">
    <w:name w:val="2-MN-BL Char"/>
    <w:basedOn w:val="DefaultParagraphFont"/>
    <w:qFormat/>
    <w:rPr>
      <w:rFonts w:ascii="Arial" w:hAnsi="Arial" w:cs="Courier New"/>
      <w:sz w:val="16"/>
      <w:szCs w:val="19"/>
      <w:lang w:val="en-US" w:bidi="ar-SA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1H2AfterChkPtChar">
    <w:name w:val="1-H2-AfterChkPt Char"/>
    <w:basedOn w:val="1H2Char"/>
    <w:qFormat/>
    <w:rPr/>
  </w:style>
  <w:style w:type="character" w:styleId="1TFSpBelow1pChar">
    <w:name w:val="1-TF-SpBelow-1p Char"/>
    <w:basedOn w:val="1TFSpBelowp6Char"/>
    <w:qFormat/>
    <w:rPr/>
  </w:style>
  <w:style w:type="character" w:styleId="1TFsmallChar">
    <w:name w:val="1-TF-small Char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1TFsmallH1Char">
    <w:name w:val="1-TF-small-H1 Char"/>
    <w:basedOn w:val="1TFsmallChar"/>
    <w:qFormat/>
    <w:rPr>
      <w:b/>
    </w:rPr>
  </w:style>
  <w:style w:type="character" w:styleId="1BLSpBelow1pChar">
    <w:name w:val="1-BL-SpBelow-1p Char"/>
    <w:basedOn w:val="1BLSpBelowp6Char"/>
    <w:qFormat/>
    <w:rPr/>
  </w:style>
  <w:style w:type="character" w:styleId="1TXp6Char">
    <w:name w:val="1-TX-p6 Char"/>
    <w:basedOn w:val="1TXChar"/>
    <w:qFormat/>
    <w:rPr/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character" w:styleId="0TOCTFCharChar">
    <w:name w:val="0-TOC-TF Char Char"/>
    <w:basedOn w:val="DefaultParagraphFont"/>
    <w:qFormat/>
    <w:rPr>
      <w:sz w:val="22"/>
      <w:szCs w:val="22"/>
      <w:lang w:val="en-CA" w:bidi="ar-SA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Char">
    <w:name w:val="05-LM-H2 Char"/>
    <w:basedOn w:val="DefaultParagraphFont"/>
    <w:qFormat/>
    <w:rPr>
      <w:rFonts w:ascii="Arial" w:hAnsi="Arial" w:cs="Arial"/>
      <w:b/>
      <w:sz w:val="28"/>
      <w:szCs w:val="28"/>
      <w:lang w:val="en-US" w:bidi="ar-SA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Char">
    <w:name w:val="05-LM-H3 Char"/>
    <w:basedOn w:val="DefaultParagraphFont"/>
    <w:qFormat/>
    <w:rPr>
      <w:rFonts w:ascii="Arial" w:hAnsi="Arial" w:cs="Arial"/>
      <w:b/>
      <w:i/>
      <w:sz w:val="24"/>
      <w:szCs w:val="24"/>
      <w:lang w:val="en-US" w:bidi="ar-SA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LineNumbering">
    <w:name w:val="Line Number"/>
    <w:basedOn w:val="DefaultParagraphFont"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2ChartTextChar">
    <w:name w:val="2-Chart-Text Char"/>
    <w:basedOn w:val="DefaultParagraphFont"/>
    <w:qFormat/>
    <w:rPr>
      <w:rFonts w:ascii="Arial" w:hAnsi="Arial" w:cs="Arial"/>
      <w:sz w:val="16"/>
      <w:lang w:val="en-US" w:bidi="ar-SA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TX1Char">
    <w:name w:val="TX1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BLChar">
    <w:name w:val="BL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TTXChar">
    <w:name w:val="TTX Char"/>
    <w:basedOn w:val="DefaultParagraphFont"/>
    <w:qFormat/>
    <w:rPr>
      <w:rFonts w:ascii="Arial" w:hAnsi="Arial" w:eastAsia="SimSun;Arial Unicode MS" w:cs="Arial"/>
      <w:color w:val="000000"/>
      <w:w w:val="101"/>
      <w:sz w:val="18"/>
      <w:szCs w:val="24"/>
      <w:lang w:val="en-CA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2ChartTextChar1">
    <w:name w:val="2-Chart-Text Char1"/>
    <w:basedOn w:val="DefaultParagraphFont"/>
    <w:qFormat/>
    <w:rPr>
      <w:rFonts w:ascii="Arial" w:hAnsi="Arial" w:cs="Arial"/>
      <w:sz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 Char Char3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3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Char2">
    <w:name w:val=" Char Char2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BL">
    <w:name w:val="BL"/>
    <w:qFormat/>
    <w:pPr>
      <w:widowControl/>
      <w:tabs>
        <w:tab w:val="clear" w:pos="720"/>
        <w:tab w:val="left" w:pos="5328" w:leader="none"/>
      </w:tabs>
      <w:autoSpaceDE w:val="false"/>
      <w:bidi w:val="0"/>
      <w:spacing w:lineRule="atLeast" w:line="280"/>
      <w:ind w:left="384" w:hanging="384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TTX">
    <w:name w:val="TTX"/>
    <w:qFormat/>
    <w:pPr>
      <w:widowControl/>
      <w:autoSpaceDE w:val="false"/>
      <w:bidi w:val="0"/>
      <w:spacing w:lineRule="atLeast" w:line="220"/>
    </w:pPr>
    <w:rPr>
      <w:rFonts w:ascii="Arial" w:hAnsi="Arial" w:eastAsia="SimSun;Arial Unicode MS" w:cs="Arial"/>
      <w:color w:val="000000"/>
      <w:w w:val="101"/>
      <w:sz w:val="18"/>
      <w:szCs w:val="24"/>
      <w:lang w:val="en-CA" w:bidi="ar-SA" w:eastAsia="zh-CN"/>
    </w:rPr>
  </w:style>
  <w:style w:type="paragraph" w:styleId="Dash">
    <w:name w:val="Dash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RoundBulletsforchart">
    <w:name w:val="Round Bullets for chart"/>
    <w:basedOn w:val="Dash"/>
    <w:qFormat/>
    <w:pPr>
      <w:numPr>
        <w:ilvl w:val="0"/>
        <w:numId w:val="2"/>
      </w:numPr>
      <w:tabs>
        <w:tab w:val="clear" w:pos="720"/>
        <w:tab w:val="left" w:pos="3240" w:leader="none"/>
      </w:tabs>
      <w:ind w:left="3240" w:right="483" w:hanging="240"/>
    </w:pPr>
    <w:rPr>
      <w:sz w:val="20"/>
    </w:rPr>
  </w:style>
  <w:style w:type="paragraph" w:styleId="NoParagraph">
    <w:name w:val="No Paragraph"/>
    <w:basedOn w:val="Normal"/>
    <w:qFormat/>
    <w:pPr>
      <w:widowControl/>
      <w:autoSpaceDE w:val="true"/>
      <w:spacing w:before="0" w:after="240"/>
    </w:pPr>
    <w:rPr>
      <w:rFonts w:ascii="Times New Roman" w:hAnsi="Times New Roman" w:cs="Times New Roman"/>
      <w:szCs w:val="24"/>
    </w:rPr>
  </w:style>
  <w:style w:type="paragraph" w:styleId="IndentNormalspacing">
    <w:name w:val="Indent Normal spacing"/>
    <w:basedOn w:val="Normal"/>
    <w:qFormat/>
    <w:pPr>
      <w:widowControl/>
      <w:autoSpaceDE w:val="true"/>
      <w:ind w:left="2765" w:right="843" w:firstLine="235"/>
    </w:pPr>
    <w:rPr>
      <w:rFonts w:ascii="Times New Roman" w:hAnsi="Times New Roman" w:cs="Times New Roman"/>
      <w:i/>
      <w:szCs w:val="24"/>
      <w:lang w:val="en-C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11:00Z</dcterms:created>
  <dc:creator>OfficeAutomationUser</dc:creator>
  <dc:description/>
  <cp:keywords/>
  <dc:language>en-US</dc:language>
  <cp:lastModifiedBy>PearsonUser</cp:lastModifiedBy>
  <cp:lastPrinted>2009-12-01T20:00:00Z</cp:lastPrinted>
  <dcterms:modified xsi:type="dcterms:W3CDTF">2011-08-09T15:21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