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910590</wp:posOffset>
                      </wp:positionV>
                      <wp:extent cx="2286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4pt;margin-top:71.7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5417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245</wp:posOffset>
                      </wp:positionV>
                      <wp:extent cx="1593215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5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5pt;height:27pt;mso-wrap-distance-left:9.05pt;mso-wrap-distance-right:9.05pt;mso-wrap-distance-top:0pt;mso-wrap-distance-bottom:0pt;margin-top:4.3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5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Mets une coche (</w:t>
      </w:r>
      <w:r>
        <w:rPr>
          <w:rFonts w:eastAsia="Bookshelf Symbol 7" w:cs="Bookshelf Symbol 7" w:ascii="Bookshelf Symbol 7" w:hAnsi="Bookshelf Symbol 7"/>
        </w:rPr>
        <w:t></w:t>
      </w:r>
      <w:r>
        <w:rPr/>
        <w:t>) dans tous les triangles.</w:t>
      </w:r>
    </w:p>
    <w:p>
      <w:pPr>
        <w:pStyle w:val="05LMTF"/>
        <w:rPr/>
      </w:pPr>
      <w:r>
        <w:rPr/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93370</wp:posOffset>
                </wp:positionV>
                <wp:extent cx="5913120" cy="5842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5842800"/>
                          <a:chOff x="0" y="0"/>
                          <a:chExt cx="5913000" cy="584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2440" y="14040"/>
                            <a:ext cx="58305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4120" y="4118040"/>
                            <a:ext cx="913680" cy="1612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4118040"/>
                            <a:ext cx="0" cy="11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5720" y="14040"/>
                            <a:ext cx="182700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1827000" cy="11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2600"/>
                                <a:ext cx="171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96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440">
                                    <a:moveTo>
                                      <a:pt x="0" y="1440"/>
                                    </a:moveTo>
                                    <a:cubicBezTo>
                                      <a:pt x="510" y="1020"/>
                                      <a:pt x="1020" y="600"/>
                                      <a:pt x="1260" y="360"/>
                                    </a:cubicBezTo>
                                    <a:cubicBezTo>
                                      <a:pt x="1500" y="120"/>
                                      <a:pt x="1470" y="6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0"/>
                                <a:ext cx="96660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500">
                                    <a:moveTo>
                                      <a:pt x="1620" y="1440"/>
                                    </a:moveTo>
                                    <a:cubicBezTo>
                                      <a:pt x="1305" y="1470"/>
                                      <a:pt x="990" y="1500"/>
                                      <a:pt x="720" y="1260"/>
                                    </a:cubicBezTo>
                                    <a:cubicBezTo>
                                      <a:pt x="450" y="1020"/>
                                      <a:pt x="120" y="2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520" y="684000"/>
                                <a:ext cx="42912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4400" y="0"/>
                              <a:ext cx="3218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300800">
                            <a:off x="3969000" y="1270800"/>
                            <a:ext cx="1257480" cy="137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800">
                                <a:moveTo>
                                  <a:pt x="900" y="0"/>
                                </a:moveTo>
                                <a:lnTo>
                                  <a:pt x="1980" y="900"/>
                                </a:lnTo>
                                <a:lnTo>
                                  <a:pt x="1080" y="1800"/>
                                </a:lnTo>
                                <a:lnTo>
                                  <a:pt x="0" y="1440"/>
                                </a:lnTo>
                                <a:lnTo>
                                  <a:pt x="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80000">
                            <a:off x="1156680" y="767880"/>
                            <a:ext cx="365760" cy="2514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4585320"/>
                            <a:ext cx="11404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620">
                                <a:moveTo>
                                  <a:pt x="0" y="0"/>
                                </a:moveTo>
                                <a:lnTo>
                                  <a:pt x="1800" y="0"/>
                                </a:lnTo>
                                <a:lnTo>
                                  <a:pt x="720" y="1620"/>
                                </a:lnTo>
                                <a:lnTo>
                                  <a:pt x="1260" y="16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1200">
                            <a:off x="4424760" y="2756160"/>
                            <a:ext cx="125748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440">
                                <a:moveTo>
                                  <a:pt x="900" y="0"/>
                                </a:moveTo>
                                <a:lnTo>
                                  <a:pt x="0" y="1440"/>
                                </a:lnTo>
                                <a:lnTo>
                                  <a:pt x="900" y="1080"/>
                                </a:lnTo>
                                <a:lnTo>
                                  <a:pt x="1800" y="1440"/>
                                </a:lnTo>
                                <a:lnTo>
                                  <a:pt x="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2840" y="3670920"/>
                            <a:ext cx="1371600" cy="170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6240"/>
                              <a:ext cx="1371600" cy="155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43440"/>
                                <a:ext cx="129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5840" cy="12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440">
                                    <a:moveTo>
                                      <a:pt x="0" y="1440"/>
                                    </a:moveTo>
                                    <a:cubicBezTo>
                                      <a:pt x="510" y="1020"/>
                                      <a:pt x="1020" y="600"/>
                                      <a:pt x="1260" y="360"/>
                                    </a:cubicBezTo>
                                    <a:cubicBezTo>
                                      <a:pt x="1500" y="120"/>
                                      <a:pt x="1470" y="6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0"/>
                                <a:ext cx="72576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500">
                                    <a:moveTo>
                                      <a:pt x="1620" y="1440"/>
                                    </a:moveTo>
                                    <a:cubicBezTo>
                                      <a:pt x="1305" y="1470"/>
                                      <a:pt x="990" y="1500"/>
                                      <a:pt x="720" y="1260"/>
                                    </a:cubicBezTo>
                                    <a:cubicBezTo>
                                      <a:pt x="450" y="1020"/>
                                      <a:pt x="120" y="2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932040"/>
                                <a:ext cx="32184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3840" y="0"/>
                              <a:ext cx="2412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4160" y="1986120"/>
                            <a:ext cx="2144520" cy="1900080"/>
                          </a:xfrm>
                        </wpg:grpSpPr>
                        <wps:wsp>
                          <wps:cNvSpPr/>
                          <wps:spPr>
                            <a:xfrm rot="864600">
                              <a:off x="693720" y="11916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600">
                              <a:off x="214560" y="101880"/>
                              <a:ext cx="950760" cy="102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800">
                                  <a:moveTo>
                                    <a:pt x="1680" y="0"/>
                                  </a:moveTo>
                                  <a:cubicBezTo>
                                    <a:pt x="1185" y="315"/>
                                    <a:pt x="690" y="630"/>
                                    <a:pt x="420" y="900"/>
                                  </a:cubicBezTo>
                                  <a:cubicBezTo>
                                    <a:pt x="150" y="1170"/>
                                    <a:pt x="120" y="1470"/>
                                    <a:pt x="60" y="1620"/>
                                  </a:cubicBezTo>
                                  <a:cubicBezTo>
                                    <a:pt x="0" y="1770"/>
                                    <a:pt x="30" y="1785"/>
                                    <a:pt x="60" y="18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893520"/>
                              <a:ext cx="1658160" cy="42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600">
                              <a:off x="1079640" y="324720"/>
                              <a:ext cx="894240" cy="14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2340">
                                  <a:moveTo>
                                    <a:pt x="0" y="0"/>
                                  </a:moveTo>
                                  <a:cubicBezTo>
                                    <a:pt x="555" y="360"/>
                                    <a:pt x="1110" y="720"/>
                                    <a:pt x="1260" y="1080"/>
                                  </a:cubicBezTo>
                                  <a:cubicBezTo>
                                    <a:pt x="1410" y="1440"/>
                                    <a:pt x="900" y="1980"/>
                                    <a:pt x="900" y="2160"/>
                                  </a:cubicBezTo>
                                  <a:cubicBezTo>
                                    <a:pt x="900" y="2340"/>
                                    <a:pt x="1230" y="2190"/>
                                    <a:pt x="1260" y="2160"/>
                                  </a:cubicBezTo>
                                  <a:cubicBezTo>
                                    <a:pt x="1290" y="2130"/>
                                    <a:pt x="1185" y="2055"/>
                                    <a:pt x="1080" y="19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600">
                              <a:off x="1415880" y="1281960"/>
                              <a:ext cx="45720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063800"/>
                              <a:ext cx="995040" cy="2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600">
                              <a:off x="24480" y="88956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893520"/>
                              <a:ext cx="1658520" cy="42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19000" cy="1983240"/>
                          </a:xfrm>
                        </wpg:grpSpPr>
                        <wps:wsp>
                          <wps:cNvSpPr/>
                          <wps:spPr>
                            <a:xfrm rot="751200">
                              <a:off x="596520" y="78480"/>
                              <a:ext cx="17388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1200">
                              <a:off x="205560" y="64440"/>
                              <a:ext cx="727200" cy="11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800">
                                  <a:moveTo>
                                    <a:pt x="1680" y="0"/>
                                  </a:moveTo>
                                  <a:cubicBezTo>
                                    <a:pt x="1185" y="315"/>
                                    <a:pt x="690" y="630"/>
                                    <a:pt x="420" y="900"/>
                                  </a:cubicBezTo>
                                  <a:cubicBezTo>
                                    <a:pt x="150" y="1170"/>
                                    <a:pt x="120" y="1470"/>
                                    <a:pt x="60" y="1620"/>
                                  </a:cubicBezTo>
                                  <a:cubicBezTo>
                                    <a:pt x="0" y="1770"/>
                                    <a:pt x="30" y="1785"/>
                                    <a:pt x="60" y="18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036440"/>
                              <a:ext cx="1278360" cy="28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1200">
                              <a:off x="857520" y="210960"/>
                              <a:ext cx="683280" cy="171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2340">
                                  <a:moveTo>
                                    <a:pt x="0" y="0"/>
                                  </a:moveTo>
                                  <a:cubicBezTo>
                                    <a:pt x="555" y="360"/>
                                    <a:pt x="1110" y="720"/>
                                    <a:pt x="1260" y="1080"/>
                                  </a:cubicBezTo>
                                  <a:cubicBezTo>
                                    <a:pt x="1410" y="1440"/>
                                    <a:pt x="900" y="1980"/>
                                    <a:pt x="900" y="2160"/>
                                  </a:cubicBezTo>
                                  <a:cubicBezTo>
                                    <a:pt x="900" y="2340"/>
                                    <a:pt x="1230" y="2190"/>
                                    <a:pt x="1260" y="2160"/>
                                  </a:cubicBezTo>
                                  <a:cubicBezTo>
                                    <a:pt x="1290" y="2130"/>
                                    <a:pt x="1185" y="2055"/>
                                    <a:pt x="1080" y="19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1200">
                              <a:off x="1089000" y="1292760"/>
                              <a:ext cx="349920" cy="65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49840"/>
                              <a:ext cx="766440" cy="16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1200">
                              <a:off x="26280" y="1032840"/>
                              <a:ext cx="17388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036440"/>
                              <a:ext cx="1278360" cy="28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836200">
                            <a:off x="2137320" y="2644560"/>
                            <a:ext cx="342360" cy="262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39400" y="1384920"/>
                            <a:ext cx="912960" cy="664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78800">
                            <a:off x="3739320" y="469800"/>
                            <a:ext cx="1714680" cy="1029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11360" y="4241520"/>
                            <a:ext cx="1255320" cy="1256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871360"/>
                            <a:ext cx="45720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381400"/>
                            <a:ext cx="114372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785">
                                <a:moveTo>
                                  <a:pt x="1800" y="1785"/>
                                </a:moveTo>
                                <a:lnTo>
                                  <a:pt x="1785" y="0"/>
                                </a:lnTo>
                                <a:lnTo>
                                  <a:pt x="720" y="540"/>
                                </a:lnTo>
                                <a:lnTo>
                                  <a:pt x="0" y="180"/>
                                </a:lnTo>
                                <a:lnTo>
                                  <a:pt x="0" y="900"/>
                                </a:lnTo>
                                <a:lnTo>
                                  <a:pt x="1800" y="1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24.2pt;width:463.5pt;height:458.95pt" coordorigin="-138,484" coordsize="9270,9179">
                <v:rect id="shape_0" stroked="f" o:allowincell="f" style="position:absolute;left:-50;top:484;width:9181;height:91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50;top:6947;width:1438;height:2538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50,6947" to="850,87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10;top:484;width:2876;height:1975">
                  <v:group id="shape_0" style="position:absolute;left:3010;top:664;width:2876;height:1795">
                    <v:line id="shape_0" from="3010,2101" to="5717,21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500,1440" path="m0,1440c510,1020,1020,600,1260,360c1500,120,1470,60,1440,0e" stroked="t" o:allowincell="f" style="position:absolute;left:3010;top:664;width:1353;height:143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620,1500" path="m1620,1440c1305,1470,990,1500,720,1260c450,1020,120,210,0,0e" stroked="t" o:allowincell="f" style="position:absolute;left:4195;top:664;width:1521;height:149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fillcolor="white" stroked="f" o:allowincell="f" style="position:absolute;left:5211;top:1741;width:675;height:71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4025;top:484;width:506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1980,1800" path="m900,0l1980,900l1080,1800l0,1440l900,0xe" fillcolor="white" stroked="t" o:allowincell="f" style="position:absolute;left:6070;top:2463;width:1979;height:2157;mso-wrap-style:none;v-text-anchor:middle;rotation:172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1641;top:1672;width:575;height:3959;mso-wrap-style:none;v-text-anchor:middle;rotation:248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800,1620" path="m0,0l1800,0l720,1620l1260,1620l0,0xe" fillcolor="white" stroked="t" o:allowincell="f" style="position:absolute;left:3189;top:7683;width:1795;height:161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800,1440" path="m900,0l0,1440l900,1080l1800,1440l900,0xe" fillcolor="white" stroked="t" o:allowincell="f" style="position:absolute;left:6788;top:4802;width:1979;height:1443;mso-wrap-style:none;v-text-anchor:middle;rotation:352">
                  <v:fill o:detectmouseclick="t" type="solid" color2="black"/>
                  <v:stroke color="black" weight="19080" joinstyle="round" endcap="flat"/>
                  <w10:wrap type="none"/>
                </v:shape>
                <v:group id="shape_0" style="position:absolute;left:4990;top:6243;width:2160;height:2692">
                  <v:group id="shape_0" style="position:absolute;left:4990;top:6489;width:2160;height:2446">
                    <v:line id="shape_0" from="4990,8447" to="7023,8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500,1440" path="m0,1440c510,1020,1020,600,1260,360c1500,120,1470,60,1440,0e" stroked="t" o:allowincell="f" style="position:absolute;left:4990;top:6489;width:1016;height:195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620,1500" path="m1620,1440c1305,1470,990,1500,720,1260c450,1020,120,210,0,0e" stroked="t" o:allowincell="f" style="position:absolute;left:5880;top:6489;width:1142;height:203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fillcolor="white" stroked="f" o:allowincell="f" style="position:absolute;left:6643;top:7957;width:506;height:97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5751;top:6243;width:379;height:48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660;top:3751;width:3069;height:2755">
                  <v:rect id="shape_0" fillcolor="white" stroked="f" o:allowincell="f" style="position:absolute;left:4714;top:3778;width:358;height:358;mso-wrap-style:none;v-text-anchor:middle;rotation:14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680,1800" path="m1680,0c1185,315,690,630,420,900c150,1170,120,1470,60,1620c0,1770,30,1785,60,1800e" stroked="t" o:allowincell="f" style="position:absolute;left:3959;top:3750;width:1496;height:1615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85,4997" to="6495,56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410,2340" path="m0,0c555,360,1110,720,1260,1080c1410,1440,900,1980,900,2160c900,2340,1230,2190,1260,2160c1290,2130,1185,2055,1080,1980e" stroked="t" o:allowincell="f" style="position:absolute;left:5322;top:4101;width:1407;height:2334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5851;top:5608;width:719;height:897;mso-wrap-style:none;v-text-anchor:middle;rotation:14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929,5265" to="6495,5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661;top:4991;width:358;height:358;mso-wrap-style:none;v-text-anchor:middle;rotation:14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885,4997" to="6496,5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138;top:564;width:2385;height:2974">
                  <v:rect id="shape_0" fillcolor="white" stroked="f" o:allowincell="f" style="position:absolute;left:759;top:585;width:273;height:414;mso-wrap-style:none;v-text-anchor:middle;rotation:13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680,1800" path="m1680,0c1185,315,690,630,420,900c150,1170,120,1470,60,1620c0,1770,30,1785,60,1800e" stroked="t" o:allowincell="f" style="position:absolute;left:143;top:563;width:1144;height:1868;mso-wrap-style:none;v-text-anchor:middle;rotation:13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,2094" to="2057,25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410,2340" path="m0,0c555,360,1110,720,1260,1080c1410,1440,900,1980,900,2160c900,2340,1230,2190,1260,2160c1290,2130,1185,2055,1080,1980e" stroked="t" o:allowincell="f" style="position:absolute;left:1170;top:794;width:1075;height:2700;mso-wrap-style:none;v-text-anchor:middle;rotation:13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1535;top:2498;width:550;height:1038;mso-wrap-style:none;v-text-anchor:middle;rotation:13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50,2273" to="2056,25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-139;top:2088;width:273;height:414;mso-wrap-style:none;v-text-anchor:middle;rotation:13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5,2094" to="2057,25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85;top:4627;width:538;height:4133;mso-wrap-style:none;v-text-anchor:middle;rotation:97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449;top:2643;width:1437;height:1045;mso-wrap-style:none;v-text-anchor:middle;rotation:18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09;top:1202;width:2699;height:1620;mso-wrap-style:none;v-text-anchor:middle;rotation:168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09;top:7142;width:1976;height:1977;mso-wrap-style:none;v-text-anchor:middle;rotation:270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9;top:4984;width:719;height:1258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800,1785" path="m1800,1785l1785,0l720,540l0,180l0,900l1800,1785xe" stroked="t" o:allowincell="f" style="position:absolute;left:1691;top:4212;width:1800;height:17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5LMH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1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2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