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306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6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4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Mets une coche (</w:t>
      </w:r>
      <w:r>
        <w:rPr>
          <w:rFonts w:eastAsia="Bookshelf Symbol 7" w:cs="Bookshelf Symbol 7" w:ascii="Bookshelf Symbol 7" w:hAnsi="Bookshelf Symbol 7"/>
        </w:rPr>
        <w:t></w:t>
      </w:r>
      <w:r>
        <w:rPr/>
        <w:t>) dans tous les carrés.</w:t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5688330" cy="6409055"/>
                <wp:effectExtent l="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6409080"/>
                          <a:chOff x="0" y="0"/>
                          <a:chExt cx="5688360" cy="640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83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713960"/>
                            <a:ext cx="1028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056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080"/>
                            <a:ext cx="1598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6680"/>
                            <a:ext cx="1117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772080"/>
                            <a:ext cx="9136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11415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6480"/>
                            <a:ext cx="1144800" cy="114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569520" cy="570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8360"/>
                            <a:ext cx="800280" cy="114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48800">
                            <a:off x="1027440" y="3313800"/>
                            <a:ext cx="171252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89200">
                            <a:off x="3427560" y="5257440"/>
                            <a:ext cx="183204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14080" y="342360"/>
                            <a:ext cx="1214640" cy="91440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155240"/>
                            <a:ext cx="1143000" cy="80028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99720 h 453600"/>
                              <a:gd name="textAreaBottom" fmla="*/ 3538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2760"/>
                            <a:ext cx="1028880" cy="10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pt;width:447.9pt;height:476.95pt" coordorigin="-180,80" coordsize="8958,9539">
                <v:rect id="shape_0" stroked="f" o:allowincell="f" style="position:absolute;left:-180;top:80;width:8957;height:95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40;top:2779;width:1618;height:16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9;top:259;width:3238;height:17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0;top:6559;width:2516;height:23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859;top:440;width:899;height:8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019;top:3319;width:1758;height:19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59;top:6020;width:1438;height:144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500;top:3500;width:1797;height:179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39;top:7460;width:1802;height:1798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39;top:2420;width:896;height:897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4219;width:1259;height:1798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37;top:5298;width:2696;height:1440;mso-wrap-style:none;v-text-anchor:middle;rotation:152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16;top:8359;width:2884;height:1259;mso-wrap-style:none;v-text-anchor:middle;rotation:155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299;top:619;width:1912;height:1439;mso-wrap-style:none;v-text-anchor:middle;rotation:180" type="_x0000_t8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45;top:1899;width:1799;height:1259;mso-wrap-style:none;v-text-anchor:middle" type="_x0000_t8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500;top:5659;width:1619;height:1618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0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