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1TFsmal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9354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3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5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snapToGrid w:val="false"/>
              <w:rPr/>
            </w:pPr>
            <w:r>
              <w:rPr/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05LMTF"/>
        <w:rPr/>
      </w:pPr>
      <w:r>
        <w:rPr/>
        <w:t>Mets une coche (</w:t>
      </w:r>
      <w:r>
        <w:rPr>
          <w:rFonts w:eastAsia="Bookshelf Symbol 7" w:cs="Bookshelf Symbol 7" w:ascii="Bookshelf Symbol 7" w:hAnsi="Bookshelf Symbol 7"/>
        </w:rPr>
        <w:t></w:t>
      </w:r>
      <w:r>
        <w:rPr/>
        <w:t>) dans tous les ce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5485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485680"/>
                          <a:chOff x="0" y="0"/>
                          <a:chExt cx="582876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314160" y="1485360"/>
                            <a:ext cx="105552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160"/>
                            <a:ext cx="114048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7200"/>
                            <a:ext cx="68760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"/>
                            <a:ext cx="570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22856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171160"/>
                            <a:ext cx="16002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28560"/>
                            <a:ext cx="137088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8556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142960"/>
                            <a:ext cx="34308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348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9080"/>
                            <a:ext cx="1028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3880"/>
                            <a:ext cx="685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120" y="1404720"/>
                            <a:ext cx="1416600" cy="1112400"/>
                          </a:xfrm>
                        </wpg:grpSpPr>
                        <wps:wsp>
                          <wps:cNvSpPr/>
                          <wps:spPr>
                            <a:xfrm rot="1200600">
                              <a:off x="78840" y="194400"/>
                              <a:ext cx="1258560" cy="68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76600">
                              <a:off x="307800" y="537120"/>
                              <a:ext cx="6483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651240"/>
                              <a:ext cx="6850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651240"/>
                              <a:ext cx="72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943560"/>
                              <a:ext cx="228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94">
                                  <a:moveTo>
                                    <a:pt x="276" y="92"/>
                                  </a:moveTo>
                                  <a:cubicBezTo>
                                    <a:pt x="198" y="65"/>
                                    <a:pt x="15" y="79"/>
                                    <a:pt x="215" y="46"/>
                                  </a:cubicBezTo>
                                  <a:cubicBezTo>
                                    <a:pt x="361" y="94"/>
                                    <a:pt x="339" y="79"/>
                                    <a:pt x="138" y="61"/>
                                  </a:cubicBezTo>
                                  <a:cubicBezTo>
                                    <a:pt x="123" y="56"/>
                                    <a:pt x="76" y="46"/>
                                    <a:pt x="92" y="46"/>
                                  </a:cubicBezTo>
                                  <a:cubicBezTo>
                                    <a:pt x="195" y="46"/>
                                    <a:pt x="292" y="81"/>
                                    <a:pt x="184" y="46"/>
                                  </a:cubicBezTo>
                                  <a:cubicBezTo>
                                    <a:pt x="199" y="41"/>
                                    <a:pt x="214" y="30"/>
                                    <a:pt x="230" y="30"/>
                                  </a:cubicBezTo>
                                  <a:cubicBezTo>
                                    <a:pt x="246" y="30"/>
                                    <a:pt x="292" y="46"/>
                                    <a:pt x="276" y="46"/>
                                  </a:cubicBezTo>
                                  <a:cubicBezTo>
                                    <a:pt x="255" y="46"/>
                                    <a:pt x="235" y="35"/>
                                    <a:pt x="215" y="30"/>
                                  </a:cubicBezTo>
                                  <a:cubicBezTo>
                                    <a:pt x="215" y="30"/>
                                    <a:pt x="338" y="0"/>
                                    <a:pt x="215" y="0"/>
                                  </a:cubicBezTo>
                                  <a:cubicBezTo>
                                    <a:pt x="194" y="0"/>
                                    <a:pt x="174" y="10"/>
                                    <a:pt x="153" y="15"/>
                                  </a:cubicBezTo>
                                  <a:cubicBezTo>
                                    <a:pt x="77" y="66"/>
                                    <a:pt x="125" y="46"/>
                                    <a:pt x="0" y="4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7960"/>
                              <a:ext cx="716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8">
                                  <a:moveTo>
                                    <a:pt x="22" y="23"/>
                                  </a:moveTo>
                                  <a:cubicBezTo>
                                    <a:pt x="66" y="148"/>
                                    <a:pt x="0" y="0"/>
                                    <a:pt x="84" y="84"/>
                                  </a:cubicBezTo>
                                  <a:cubicBezTo>
                                    <a:pt x="95" y="95"/>
                                    <a:pt x="114" y="123"/>
                                    <a:pt x="99" y="130"/>
                                  </a:cubicBezTo>
                                  <a:cubicBezTo>
                                    <a:pt x="82" y="138"/>
                                    <a:pt x="53" y="117"/>
                                    <a:pt x="53" y="99"/>
                                  </a:cubicBezTo>
                                  <a:cubicBezTo>
                                    <a:pt x="53" y="83"/>
                                    <a:pt x="84" y="110"/>
                                    <a:pt x="99" y="115"/>
                                  </a:cubicBezTo>
                                  <a:cubicBezTo>
                                    <a:pt x="89" y="100"/>
                                    <a:pt x="81" y="82"/>
                                    <a:pt x="68" y="69"/>
                                  </a:cubicBezTo>
                                  <a:cubicBezTo>
                                    <a:pt x="18" y="19"/>
                                    <a:pt x="22" y="61"/>
                                    <a:pt x="22" y="2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0240"/>
                              <a:ext cx="57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16"/>
                                  </a:moveTo>
                                  <a:cubicBezTo>
                                    <a:pt x="61" y="11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61" y="11"/>
                                    <a:pt x="92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60240"/>
                              <a:ext cx="165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2">
                                  <a:moveTo>
                                    <a:pt x="215" y="31"/>
                                  </a:moveTo>
                                  <a:cubicBezTo>
                                    <a:pt x="230" y="26"/>
                                    <a:pt x="261" y="32"/>
                                    <a:pt x="261" y="16"/>
                                  </a:cubicBezTo>
                                  <a:cubicBezTo>
                                    <a:pt x="261" y="0"/>
                                    <a:pt x="231" y="0"/>
                                    <a:pt x="215" y="0"/>
                                  </a:cubicBezTo>
                                  <a:cubicBezTo>
                                    <a:pt x="199" y="0"/>
                                    <a:pt x="184" y="11"/>
                                    <a:pt x="169" y="16"/>
                                  </a:cubicBezTo>
                                  <a:cubicBezTo>
                                    <a:pt x="113" y="11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5360" y="3200400"/>
                            <a:ext cx="131364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1740">
                                <a:moveTo>
                                  <a:pt x="1080" y="90"/>
                                </a:moveTo>
                                <a:cubicBezTo>
                                  <a:pt x="1170" y="180"/>
                                  <a:pt x="960" y="870"/>
                                  <a:pt x="1080" y="990"/>
                                </a:cubicBezTo>
                                <a:cubicBezTo>
                                  <a:pt x="1200" y="1110"/>
                                  <a:pt x="1650" y="720"/>
                                  <a:pt x="1800" y="810"/>
                                </a:cubicBezTo>
                                <a:cubicBezTo>
                                  <a:pt x="1950" y="900"/>
                                  <a:pt x="2070" y="1380"/>
                                  <a:pt x="1980" y="1530"/>
                                </a:cubicBezTo>
                                <a:cubicBezTo>
                                  <a:pt x="1890" y="1680"/>
                                  <a:pt x="1440" y="1740"/>
                                  <a:pt x="1260" y="1710"/>
                                </a:cubicBezTo>
                                <a:cubicBezTo>
                                  <a:pt x="1080" y="1680"/>
                                  <a:pt x="1020" y="1380"/>
                                  <a:pt x="900" y="1350"/>
                                </a:cubicBezTo>
                                <a:cubicBezTo>
                                  <a:pt x="780" y="1320"/>
                                  <a:pt x="630" y="1500"/>
                                  <a:pt x="540" y="1530"/>
                                </a:cubicBezTo>
                                <a:cubicBezTo>
                                  <a:pt x="450" y="1560"/>
                                  <a:pt x="450" y="1590"/>
                                  <a:pt x="360" y="1530"/>
                                </a:cubicBezTo>
                                <a:cubicBezTo>
                                  <a:pt x="270" y="1470"/>
                                  <a:pt x="0" y="1290"/>
                                  <a:pt x="0" y="1170"/>
                                </a:cubicBezTo>
                                <a:cubicBezTo>
                                  <a:pt x="0" y="1050"/>
                                  <a:pt x="240" y="840"/>
                                  <a:pt x="360" y="810"/>
                                </a:cubicBezTo>
                                <a:cubicBezTo>
                                  <a:pt x="480" y="780"/>
                                  <a:pt x="690" y="1050"/>
                                  <a:pt x="720" y="990"/>
                                </a:cubicBezTo>
                                <a:cubicBezTo>
                                  <a:pt x="750" y="930"/>
                                  <a:pt x="480" y="600"/>
                                  <a:pt x="540" y="450"/>
                                </a:cubicBezTo>
                                <a:cubicBezTo>
                                  <a:pt x="600" y="300"/>
                                  <a:pt x="990" y="0"/>
                                  <a:pt x="1080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1600"/>
                            <a:ext cx="9144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656880"/>
                            <a:ext cx="114156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31.95pt" coordorigin="0,0" coordsize="9179,8639">
                <v:rect id="shape_0" stroked="f" o:allowincell="f" style="position:absolute;left:0;top:0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19;top:2339;width:1661;height:1438;mso-wrap-style:none;v-text-anchor:middle;rotation:180;mso-position-horizontal-relative:char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700;top:179;width:1979;height:19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79;top:3419;width:1795;height:180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99;top:720;width:1082;height:107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259;top:720;width:897;height:89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499;top:6659;width:1799;height:179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019;top:539;width:1979;height:19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479;top:3419;width:2519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00;top:6659;width:2158;height:197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99;top:4859;width:1439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79;top:8099;width:539;height:53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9;top:5580;width:1078;height:10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9;top:4140;width:1619;height:10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2880;top:3959;width:107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3960,4140" to="3960,52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00;top:2519;width:1982;height:1273">
                  <v:oval id="shape_0" fillcolor="white" stroked="t" o:allowincell="f" style="position:absolute;left:2699;top:2518;width:1981;height:1077;mso-wrap-style:none;v-text-anchor:middle;rotation:20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f" o:allowincell="f" style="position:absolute;left:3059;top:3058;width:1020;height:655;mso-wrap-style:none;v-text-anchor:middle;rotation:4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1,3238" to="3959,32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1,3238" to="3961,377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61,94" path="m276,92c198,65,15,79,215,46c361,94,339,79,138,61c123,56,76,46,92,46c195,46,292,81,184,46c199,41,214,30,230,30c246,30,292,46,276,46c255,46,235,35,215,30c215,30,338,0,215,0c194,0,174,10,153,15c77,66,125,46,0,46e" stroked="t" o:allowincell="f" style="position:absolute;left:3717;top:3698;width:359;height:93;mso-wrap-style:none;v-text-anchor:middle;mso-position-horizontal-relative:char">
                    <v:fill o:detectmouseclick="t" on="false"/>
                    <v:stroke color="white" weight="19080" joinstyle="round" endcap="flat"/>
                    <w10:wrap type="none"/>
                  </v:shape>
                  <v:shape id="shape_0" coordsize="114,148" path="m22,23c66,148,0,0,84,84c95,95,114,123,99,130c82,138,53,117,53,99c53,83,84,110,99,115c89,100,81,82,68,69c18,19,22,61,22,23xe" fillcolor="white" stroked="t" o:allowincell="f" style="position:absolute;left:2837;top:3154;width:112;height:146;mso-wrap-style:none;v-text-anchor:middle;mso-position-horizontal-relative:char">
                    <v:fill o:detectmouseclick="t" type="solid" color2="black"/>
                    <v:stroke color="white" weight="28440" joinstyle="round" endcap="flat"/>
                    <w10:wrap type="none"/>
                  </v:shape>
                  <v:shape id="shape_0" coordsize="92,16" path="m92,16c61,11,0,0,0,0c0,0,61,11,92,16xe" fillcolor="white" stroked="t" o:allowincell="f" style="position:absolute;left:2921;top:3252;width:90;height:15;mso-wrap-style:none;v-text-anchor:middle;mso-position-horizontal-relative:char">
                    <v:fill o:detectmouseclick="t" type="solid" color2="black"/>
                    <v:stroke color="white" weight="38160" joinstyle="round" endcap="flat"/>
                    <w10:wrap type="none"/>
                  </v:shape>
                  <v:shape id="shape_0" coordsize="261,32" path="m215,31c230,26,261,32,261,16c261,0,231,0,215,0c199,0,184,11,169,16c113,11,0,0,0,0e" stroked="t" o:allowincell="f" style="position:absolute;left:2752;top:3252;width:260;height:31;mso-wrap-style:none;v-text-anchor:middle;mso-position-horizontal-relative:char">
                    <v:fill o:detectmouseclick="t" on="false"/>
                    <v:stroke color="white" weight="9360" joinstyle="round" endcap="flat"/>
                    <w10:wrap type="none"/>
                  </v:shape>
                </v:group>
                <v:shape id="shape_0" coordsize="2070,1740" path="m1080,90c1170,180,960,870,1080,990c1200,1110,1650,720,1800,810c1950,900,2070,1380,1980,1530c1890,1680,1440,1740,1260,1710c1080,1680,1020,1380,900,1350c780,1320,630,1500,540,1530c450,1560,450,1590,360,1530c270,1470,0,1290,0,1170c0,1050,240,840,360,810c480,780,690,1050,720,990c750,930,480,600,540,450c600,300,990,0,1080,90xe" fillcolor="white" stroked="t" o:allowincell="f" style="position:absolute;left:2339;top:5040;width:2068;height:1739;mso-wrap-style:none;v-text-anchor:middle;mso-position-horizontal-relative:char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359;top:2160;width:1439;height:10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99;top:5759;width:1797;height:1799;mso-wrap-style:none;v-text-anchor:middle;mso-position-horizontal-relative:char" type="_x0000_t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10:00Z</dcterms:created>
  <dc:creator>OfficeAutomationUser</dc:creator>
  <dc:description/>
  <cp:keywords/>
  <dc:language>en-US</dc:language>
  <cp:lastModifiedBy>PearsonUser</cp:lastModifiedBy>
  <cp:lastPrinted>2009-06-09T10:32:00Z</cp:lastPrinted>
  <dcterms:modified xsi:type="dcterms:W3CDTF">2011-08-09T15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